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522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highlight w:val="cyan"/>
        </w:rPr>
      </w:pPr>
      <w:r>
        <w:rPr>
          <w:sz w:val="32"/>
          <w:szCs w:val="32"/>
          <w:highlight w:val="cyan"/>
        </w:rPr>
      </w:r>
    </w:p>
    <w:p>
      <w:pPr>
        <w:pStyle w:val="Normal"/>
        <w:jc w:val="center"/>
        <w:rPr>
          <w:sz w:val="32"/>
          <w:szCs w:val="32"/>
          <w:highlight w:val="cyan"/>
        </w:rPr>
      </w:pPr>
      <w:r>
        <w:rPr>
          <w:sz w:val="32"/>
          <w:szCs w:val="32"/>
          <w:highlight w:val="cya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 Первомай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3.03.2011 № 28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рвомайского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Нижегородской области  по исполнению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функции «Проведение анализ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хозяйственной  деятельнос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муниципальных  предприятий  Первомай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и акционерных обществ, 100 % устав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итала которых находится в  муниципаль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обственности Первомайского района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администрации Первомайского муниципального района Нижегородской области от 26.08.2010г. № 175 «О порядке разработки и утверждения административных регламентов предоставления муниципальных услуг в Первомайском муниципальном районе Нижегородской области» администрация Первомай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прилагаемый административный регламент Администрации Первомайского муниципального района Нижегородской области по исполнению муниципальной функции «Проведение анализа финансово-хозяйственной  деятельности муниципальных  предприятий  Первомайского района и акционерных обществ, 100 % уставного капитала которых находится в  муниципальной собственности Первомайского района» ( далее – административный регламен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    Отделу экономики Администрации Первомайского муниципального района Нижегородской области осуществлять исполнение муниципальной функции в соответствии с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   Контроль за исполнением настоящего постановления возложить на заместителя главы администрации по экономике и финансам Е.Н.Логинов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лава  местного  самоуправления                                             Е.А. Лебедн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дминистрации Первомай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3.03.2011 № 28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МИНИСТРАТИВНЫЙ РЕГЛАМЕНТ АДМИНИСТРАЦИИ ПЕРВОМАЙСКОГО МУНИЦИПАЛЬНОГО РАЙОНА НИЖЕГОРОДСКОЙ ОБЛАСТИ ПО ИСПОЛНЕНИЮ МУНИЦИПАЛЬНОЙ ФУНКЦИИ «ПРОВЕДЕНИЕ АНАЛИЗА ФИНАНСОВО-ХОЗЯЙСТВЕННОЙ ДЕЯТЕЛЬНОСТИ МУНИЦИПАЛЬНЫХ  ПРЕДПРИЯТИЙ  ПЕРВОМАЙСКОГО РАЙОНА И АКЦИОНЕРНЫХ ОБЩЕСТВ, 100 % УСТАВНОГО КАПИТАЛА КОТОРЫХ НАХОДИТСЯ В МУНИЦИПАЛЬНОЙ СОБСТВЕННОСТИ  ПЕРВОМАЙ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алее – Административный регламент)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before="269" w:after="0"/>
        <w:ind w:left="11" w:firstLine="56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1.1. Административный регламент администрации Первомайского муниципального района Нижегородской области (далее также администрация Первомайского района)  по исполнению муниципальной функции «Проведение анализа финансово-хозяйственной деятельности муниципальных предприятий Первомайского района  </w:t>
      </w:r>
      <w:r>
        <w:rPr>
          <w:sz w:val="28"/>
          <w:szCs w:val="28"/>
        </w:rPr>
        <w:t>и акционерных обществ, 100 % уставного капитала которых находится в  муниципальной собственности Первомайского района»</w:t>
      </w:r>
      <w:r>
        <w:rPr>
          <w:color w:val="000000"/>
          <w:sz w:val="28"/>
          <w:szCs w:val="28"/>
        </w:rPr>
        <w:t xml:space="preserve"> (далее - муниципальная функция) определяет порядок контроля за деятельностью муниципальных  предприятий и акционерных обществ, 100 % уставного капитала которых является собственностью Первомайского муниципального района Нижегородской области  (далее также муниципальные предприятия и акционерные общества) и рассмотрения результатов их работы на  заседаниях балансовой комисс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before="269" w:after="0"/>
        <w:ind w:left="11" w:firstLine="56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1.2. 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м кодексом Российской Федерации от 31 июля 1998 г. № 145-Ф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№ 131-ФЗ от 06.10.2008 г. «Об общих принципах организации местного самоуправления в Российской Федерации»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остановлением Администрации Первомайского района от 24.05.2007 года № 100 «Об утверждении Методического положения по оценке финансового состояния организаций»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м администрации Первомайского муниципального района Нижегородской области от 13.09.2010г. № 191 «О  показателях эффективности муниципальных унитарных предприятий Первомайского района  и акционерных обществ, 100 % уставного капитала которых находится в муниципальной собственности Первомайского района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before="0" w:after="0"/>
        <w:jc w:val="both"/>
        <w:rPr/>
      </w:pPr>
      <w:r>
        <w:rPr>
          <w:color w:val="000000"/>
          <w:sz w:val="28"/>
          <w:szCs w:val="28"/>
        </w:rPr>
        <w:t>Уставом Первомайского муниципального райо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администрации Первомайского района от 29.01.2007 г. № 79-р «О создании балансовой комиссии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4"/>
          <w:sz w:val="28"/>
          <w:szCs w:val="28"/>
        </w:rPr>
        <w:t>1.3. Исполнение муниципальной фун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ую функцию исполняет отдел экономики администрации Первомайского района (далее отдел экономики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отдела экономики:  Нижегородская область, г. Первомайск, пл. Ульянова,   д., каб. 29,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направления документов и письменных обращений по вопросам, установленным настоящим регламентом: 607760, Нижегородская область, г. Первомайск, пл. Ульянова, д.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3139) 2-14-12, 2-12-6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ekonompervo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 работы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недельник - пятница с 8 час. 00 мин. до  17 час. 00 мин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– с 12 час.00 мин.  до 13 час.00 ми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В процессе исполнения муниципальной функции отдел экономики взаимодействует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труктурными подразделениями администрации Первомайского муниципального района Нижегород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и предприятиями и акционерными обществ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9" w:firstLine="547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  <w:lang w:val="en-US"/>
        </w:rPr>
        <w:t>II</w:t>
      </w:r>
      <w:r>
        <w:rPr>
          <w:b/>
          <w:color w:val="000000"/>
          <w:spacing w:val="9"/>
          <w:sz w:val="28"/>
          <w:szCs w:val="28"/>
        </w:rPr>
        <w:t>. АДМИНИСТРАТИВНЫЕ ПРОЦЕДУРЫ</w:t>
      </w:r>
    </w:p>
    <w:p>
      <w:pPr>
        <w:pStyle w:val="Normal"/>
        <w:shd w:fill="FFFFFF" w:val="clear"/>
        <w:ind w:left="10" w:right="19" w:firstLine="547"/>
        <w:jc w:val="both"/>
        <w:rPr/>
      </w:pPr>
      <w:r>
        <w:rPr>
          <w:b/>
          <w:sz w:val="28"/>
          <w:szCs w:val="28"/>
        </w:rPr>
        <w:t xml:space="preserve">2.1. Описание последовательности действий при осуществлении муниципальной функции </w:t>
      </w:r>
    </w:p>
    <w:p>
      <w:pPr>
        <w:pStyle w:val="Normal"/>
        <w:shd w:fill="FFFFFF" w:val="clear"/>
        <w:ind w:left="10" w:right="19" w:firstLine="547"/>
        <w:jc w:val="both"/>
        <w:rPr/>
      </w:pPr>
      <w:r>
        <w:rPr>
          <w:sz w:val="28"/>
          <w:szCs w:val="28"/>
        </w:rPr>
        <w:t xml:space="preserve">2.1.1. Исполнение муниципальной функции включает в себя следующие административные процедуры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720" w:right="19" w:hanging="360"/>
        <w:jc w:val="both"/>
        <w:rPr/>
      </w:pPr>
      <w:r>
        <w:rPr>
          <w:sz w:val="28"/>
          <w:szCs w:val="28"/>
        </w:rPr>
        <w:t>Подготовка проекта постановления администрации Первомайского района об утверждении основных плановых показателях деятельности муниципальных предприятий и акционерных обществ района на очередной финансовый год не позднее 1 февраля текущего года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szCs w:val="28"/>
          <w:u w:val="none"/>
        </w:rPr>
        <w:t>Доведение утвержденных плановых показателей деятельности на планируемый период до муниципальных предприятий  и акционерных обществ до 10 февраля текущего года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szCs w:val="28"/>
          <w:u w:val="none"/>
        </w:rPr>
        <w:t>Сбор отчетной информации от муниципальных  предприятий и акционерных обществ по установленным формам ежеквартально, не позднее 20 числа месяца, следующего за отчетным кварталом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szCs w:val="28"/>
          <w:u w:val="none"/>
        </w:rPr>
        <w:t>Сбор необходимой информации о результатах деятельности муниципальных  предприятий  и акционерных обществ в отчетном периоде от организаций и структурных подразделений администрации района в срок до 10 числа после месяца, следующего за отчетным кварталом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szCs w:val="28"/>
          <w:u w:val="none"/>
        </w:rPr>
        <w:t>Анализ предоставляемой отчетности, составление аналитических таблиц о ходе выполнения основных плановых показателей деятельности муниципальных предприятий и акционерных обществ, их относительная и абсолютная динамика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szCs w:val="28"/>
          <w:u w:val="none"/>
        </w:rPr>
        <w:t>Подготовка аналитических материалов об итогах работы муниципальных предприятий  и акционерных обществ в отчетном периоде в срок до 20 числа месяца, следующего за отчетным кварталом,  по утвержденной форме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szCs w:val="28"/>
          <w:u w:val="none"/>
        </w:rPr>
      </w:pPr>
      <w:r>
        <w:rPr>
          <w:szCs w:val="28"/>
          <w:u w:val="none"/>
        </w:rPr>
        <w:t>Рассмотрение результатов  деятельности муниципальных предприятий и акционерных обществ на заседаниях балансовых комиссий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szCs w:val="28"/>
          <w:u w:val="none"/>
        </w:rPr>
      </w:pPr>
      <w:r>
        <w:rPr>
          <w:szCs w:val="28"/>
          <w:u w:val="none"/>
        </w:rPr>
        <w:t>Подготовка протоколов заседаний балансовых комиссий в течение 7 дней после проведения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szCs w:val="28"/>
          <w:u w:val="none"/>
        </w:rPr>
        <w:t xml:space="preserve">Внесение изменений и дополнений в постановление администрации Первомайского района об утверждении основных плановых показателях деятельности муниципальных предприятий и акционерных обществ  на очередной финансовый год не позднее 7 дней после подписания протоколов заседаний балансовых комиссий (в случае необходимости); 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szCs w:val="28"/>
          <w:u w:val="none"/>
        </w:rPr>
        <w:t>Доведение решений балансовых комиссий до руководителей муниципальных  предприятий и акционерных обществ в течение 7 дней после подписания протоколов заседаний балансовых комиссий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szCs w:val="28"/>
          <w:u w:val="none"/>
        </w:rPr>
        <w:t>Анализ и учет информации от муниципальных  предприятий  и акционерных общество ходе выполнения решений балансовых комиссий ежеквартально в срок до 20 числа месяца, следующего за отчетным кварталом;</w:t>
      </w:r>
    </w:p>
    <w:p>
      <w:pPr>
        <w:pStyle w:val="Heading"/>
        <w:spacing w:before="0" w:after="120"/>
        <w:ind w:firstLine="360"/>
        <w:jc w:val="both"/>
        <w:rPr/>
      </w:pPr>
      <w:r>
        <w:rPr>
          <w:b/>
          <w:szCs w:val="28"/>
          <w:u w:val="none"/>
        </w:rPr>
        <w:t>2.2. Ответственный исполнитель муниципальной функции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right="255" w:firstLine="357"/>
        <w:jc w:val="both"/>
        <w:rPr/>
      </w:pPr>
      <w:r>
        <w:rPr>
          <w:sz w:val="28"/>
          <w:szCs w:val="28"/>
        </w:rPr>
        <w:t>2.2.1. Ведущий специалист отдела экономики несет персональную ответственность за сроки, порядок и качество исполнения каждой административной процедуры, указанной в настоящем Административном регламенте,  согласно своей должностной инструкции.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right="255" w:firstLine="357"/>
        <w:jc w:val="both"/>
        <w:rPr>
          <w:sz w:val="28"/>
          <w:szCs w:val="28"/>
        </w:rPr>
      </w:pPr>
      <w:r>
        <w:rPr>
          <w:sz w:val="28"/>
          <w:szCs w:val="28"/>
        </w:rPr>
        <w:t>2.2.2. Контроль исполнения данного административного  регламента по исполнению настоящей муниципальной функции осуществляется начальником отдела экономики.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spacing w:lineRule="auto" w:line="360"/>
        <w:ind w:right="2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right="255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ОРЯДОК ОБЖАЛОВАНИЯ ДЕЙСТВИЙ (БЕЗДЕЙСТВИЯ) ДОЛЖНОСТНЫХ ЛИЦ В ХОДЕ ИСПОЛНЕНИЯ МУНИЦИПАЛЬНОЙ ФУНКЦИИ</w:t>
        <w:br/>
      </w:r>
    </w:p>
    <w:p>
      <w:pPr>
        <w:pStyle w:val="Normal"/>
        <w:tabs>
          <w:tab w:val="clear" w:pos="708"/>
          <w:tab w:val="left" w:pos="0" w:leader="none"/>
        </w:tabs>
        <w:ind w:right="255" w:hanging="0"/>
        <w:jc w:val="both"/>
        <w:rPr>
          <w:b/>
          <w:b/>
          <w:color w:val="000000"/>
          <w:spacing w:val="9"/>
          <w:sz w:val="28"/>
          <w:szCs w:val="28"/>
        </w:rPr>
      </w:pPr>
      <w:r>
        <w:rPr>
          <w:sz w:val="28"/>
          <w:szCs w:val="28"/>
        </w:rPr>
        <w:tab/>
        <w:t xml:space="preserve">3.1. Действие или бездействие должностных лиц отдела экономики при исполнении муниципальной функции по проведению анализа финансово-хозяйственной деятельности </w:t>
      </w:r>
      <w:r>
        <w:rPr>
          <w:color w:val="000000"/>
          <w:spacing w:val="-2"/>
          <w:sz w:val="28"/>
          <w:szCs w:val="28"/>
        </w:rPr>
        <w:t>муниципальных предприятий и акционерных обществ Первомайского района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гут быть обжалованы в административном или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2"/>
        <w:szCs w:val="42"/>
      </w:rPr>
    </w:pPr>
    <w:r>
      <w:rPr>
        <w:sz w:val="42"/>
        <w:szCs w:val="4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2"/>
        <w:szCs w:val="42"/>
      </w:rPr>
    </w:pPr>
    <w:r>
      <w:rPr>
        <w:sz w:val="42"/>
        <w:szCs w:val="4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77"/>
        </w:tabs>
        <w:ind w:left="12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57:00Z</dcterms:created>
  <dc:creator>komp</dc:creator>
  <dc:description/>
  <cp:keywords/>
  <dc:language>en-US</dc:language>
  <cp:lastModifiedBy>N</cp:lastModifiedBy>
  <cp:lastPrinted>2012-04-25T18:38:00Z</cp:lastPrinted>
  <dcterms:modified xsi:type="dcterms:W3CDTF">2012-04-25T15:38:00Z</dcterms:modified>
  <cp:revision>18</cp:revision>
  <dc:subject/>
  <dc:title>ПРАВИТЕЛЬСТВО НИЖЕГОРОДСКОЙ ОБЛАСТИ</dc:title>
</cp:coreProperties>
</file>