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628265" cy="1828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26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</w:t>
      </w:r>
      <w:r>
        <w:rPr/>
        <w:drawing>
          <wp:inline distT="0" distB="0" distL="0" distR="0">
            <wp:extent cx="2171065" cy="18307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065" cy="1830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2 год – год Гражданской оборон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4 октября 2012 года исполняется 80 лет со дня образования Гражданской обороны России, которая за прошедшие годы прошла большой путь становления и развития и превратилась в важную составляющую общегосударственных оборонных мероприятий. Юбилейный год Министром МЧС России Сергеем Шойгу объявлен Годом Гражданской обороны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В связи с этим на территории Первомайского района Нижегородской области в течение года будет проводиться ряд информационно-пропагандистских мероприятий. Планируется организовать показные практические занятия по соблюдению требований нормативных правовых и методических документов по гражданской обороне с участием органов местного самоуправления, а также тренировки и тактико-специальные учения. Большое внимание будет уделено обучению населения, особенно детям. Ежемесячно будут проводиться специальные обучающие занятия, беседы и экскурсии, в ходе которых сотрудники МЧС России расскажут детям и школьникам о безопасности в современном обществе, а также напомнят об основных правилах поведения при возникновении чрезвычайных ситуаций. Такие мероприятия помогут не только привлечь общественность к основным проблемным вопросам, но и повысить уровень знаний безопасности у населения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Если оглянуться назад и вспомнить историю России, то 4 октября 1932 года Совет Народных Комиссаров СССР утвердил Положение о Местной Противовоздушной Обороне (МПВО), с которого и началось создание системы Гражданской обороны страны. С тех пор гражданская оборона прошла несколько этапов своего развития. Впервые месяцы войны в формирования МПВО было привлечено почти всё трудоспособное население страны. К весне 1942 года практически каждый второй житель станы был обучен действиям в условиях возможного нападения противника. МПВО сыграла неоценимую роль в ходе Великой Отечественной войны, значительно сократив потери мирного населения и предотвратив разрушения объектов народного хозяйства. Защищая население от налётов вражеской авиации и артиллерийских обстрелов, личный состав медико-санитарных, аварийно-восстановительных и противопожарных служб трудился, постоянно рискуя своей жизнью. Велась борьба с зажигательными бомбами, оказывалась помощь раненым и пострадавшим под обломками зданий. Всего за годы Великой Отечественной войны формированиями МПВО было обезврежено более 400 тыс. авиабомб и 3,5 млн. артиллерийских боеприпасов.</w:t>
      </w:r>
    </w:p>
    <w:p>
      <w:pPr>
        <w:pStyle w:val="Normal"/>
        <w:jc w:val="both"/>
        <w:rPr/>
      </w:pPr>
      <w:r>
        <w:rPr/>
        <w:t>В период «холодной» войны, с возникновением угрозы применения потенциальным противником ядерного оружия и других современных средств массового поражения, потребовалось создать принципиально новую систему оборонных мероприятий по защите населения и объектов экономики от поражающих факторов вновь изобретённого оружия.</w:t>
      </w:r>
    </w:p>
    <w:p>
      <w:pPr>
        <w:pStyle w:val="Normal"/>
        <w:jc w:val="both"/>
        <w:rPr/>
      </w:pPr>
      <w:r>
        <w:rPr/>
        <w:t>15 июля 1961 г. Постановлением Совета Министров СССР местная противовоздушная оборона преобразована в гражданскую оборону. Систему общегосударственных оборонных мероприятий, проводимых в мирное и военное время в целях защиты населения и объектов народного хозяйства от ядерного, химического и бактериологического оружия, а также в целях проведения спасательных и неотложных аварийно-восстановительных работ в очагах возможного массового поражения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В наше время, когда усложняются технологические процессы, на производстве применяется всё больше сильнодействующих ядовитых веществ, легковоспламеняющихся жидкостей, когда происходят катастрофы и стихийные бедствия, значительно возросла социально-экономическая значимость Гражданской обороны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Уроки Чернобыля и других чрезвычайных ситуаций указали на необходимость проведения целого комплекса мероприятий по приведению гражданской обороны в соответствие с социально-экономическими преобразованиями, проводимыми в стране. Гражданская оборона становится самостоятельным ведомством в структуре исполнительной власти. Государственный комитет по ЧС получает статус Министерства Российской Федерации по делам гражданской обороны, чрезвычайным ситуациям и ликвидации последствий стихийных бедствий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Все это, естественно, не могло не отразиться на состоянии современной гражданской обороны и перспективах ее развития. Войска гражданской обороны, существующие с прошлого века, сохранены и по сегодняшний день и представляют собой современные спасательные центры, а также организации гражданской обороны, научно-исследовательские институты, учебные заведения, территориальные органы МЧС по субъектам Российской Федерации и центральный аппарат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Как и прежде среди приоритетов гражданской обороны, в первую очередь, остаётся обеспечение безопасности населения. На сегодняшний день мы имеем положительную динамику по количеству чрезвычайных ситуаций и социальных происшествий, в сравнении с прошлым годом, по числу погибших и пострадавших при различных происшествиях. А пожарно-спасательные подразделения, оперативные службы, отвечающие за безопасность граждан, продолжают работать в режиме постоянной боевой готовности…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Успешно развивается система оповещения населения. На территории Нижегородской области активно идет развитие и установка терминальных комплексов Общероссийской комплексной системы информирования и оповещения населения. Эта система представляет собой сеть информационных центров, светодиодных экранов, плазменных панелей и устройств типа «бегущая строка». Они устанавливаются в местах массового скопления людей на улицах и пунктах информирования и оповещения населения в местах массового пребывания людей, таких как торговые комплексы, стадионы, учебные заведения, дворцы спорта и другие. ОКСИОН успешно используется в мирное время для обучения населения различным правилам безопасности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Но не стоит забывать, что гражданская оборона является всенародным делом. Жители Первомайского района Нижегородской области должны быть готовы к любым чрезвычайным ситуациям, знать как правильно действовать, куда идти и как оказать необходимую помощь себе, своим близким или пострадавшему человеку. Поэтому подготовка населения к осуществлению задач гражданской обороны складываются из целого комплекса мероприятий. Наиболее важными из них, направленными непосредственно на защиту населения, являются обучение населения мерам защиты и оказанию само- и взаимопомощи, проведение спасательных и неотложных аварийно-восстановительных работ в очагах поражения. Хотя эти мероприятия далеко не исчерпывают всей деятельности гражданской обороны по подготовке населения к защите от угроз военного и мирного времени, они составляют ее основное содержание. Ежегодно органами местного самоуправления проводятся учения, по гражданской обороне начиная со школ, учреждений, объектов экономики и предприятий и заканчивая самыми отдаленными населенными пунктами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Огромный материальный, технический и человеческий ресурс гражданской обороны в настоящее время содержится не только для решения гипотетических задач военного времени, но и активно используется в нашей повседневной жизни. В условиях современной реальности задачи гражданской обороны, как и прежде, продолжают оставаться актуальными, а по некоторым направлениям приобретают еще большую значимость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1T01:58:00Z</dcterms:created>
  <dc:creator>1</dc:creator>
  <dc:description/>
  <cp:keywords/>
  <dc:language>en-US</dc:language>
  <cp:lastModifiedBy>Пользователь</cp:lastModifiedBy>
  <dcterms:modified xsi:type="dcterms:W3CDTF">2012-04-04T07:52:00Z</dcterms:modified>
  <cp:revision>10</cp:revision>
  <dc:subject/>
  <dc:title/>
</cp:coreProperties>
</file>