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1134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10 ноября 2016 года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-08/14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О подготовке документации по планировке территории (проект планировки территории, включая проект межевания территории) в районе домов №№2, 4, 6 по улице Мира в городском округе город Первомайск Нижегородской области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/>
        <w:t xml:space="preserve">В соответствии со статьями 8.2, 41-43, 46 Градостроительного кодекса Российской Федерации, частью 4 статьи 2 Закона Нижегородской области от 23 декабря 2014 года № 197-З «О перераспределении отдельных полномочий между органами местного самоуправления муниципальных образований Нижегородской области и органами государственной власти Нижегородской области», пунктом 3.6.1 Положения о департаменте градостроительного развития территории Нижегородской области, утвержденного постановлением Правительства Нижегородской области от 25 июля 2007 года № 248, на основании обращения администрации городского округа город Первомайск Нижегородской области от 14 сентября 2016 года №3201 </w:t>
      </w:r>
      <w:r>
        <w:rPr>
          <w:szCs w:val="28"/>
        </w:rPr>
        <w:t>приказываю</w:t>
      </w:r>
      <w:r>
        <w:rPr/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>
          <w:szCs w:val="28"/>
        </w:rPr>
        <w:t xml:space="preserve">Разрешить </w:t>
      </w:r>
      <w:r>
        <w:rPr/>
        <w:t xml:space="preserve">администрации городского округа город Первомайск </w:t>
      </w:r>
      <w:r>
        <w:rPr>
          <w:szCs w:val="28"/>
        </w:rPr>
        <w:t xml:space="preserve">подготовку </w:t>
      </w:r>
      <w:r>
        <w:rPr/>
        <w:t>документации по планировке территории (проект планировки территории, включая проект межевания территории) в районе домов №№2, 4, 6 по улице Мира в городском округе город Первомайск Нижегородской области</w:t>
      </w:r>
      <w:r>
        <w:rPr>
          <w:color w:val="000000"/>
          <w:szCs w:val="28"/>
        </w:rPr>
        <w:t xml:space="preserve"> за счет собственных средств согласно прилагаемой схеме № 288/16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Cs w:val="28"/>
        </w:rPr>
        <w:t xml:space="preserve">2. Установить, что </w:t>
      </w:r>
      <w:r>
        <w:rPr/>
        <w:t>документация по планировке территории (проект планировки территории, включая проект межевания территории) в районе домов №№2, 4,6 в городском округе город Первомайск Нижегородской области</w:t>
      </w:r>
      <w:r>
        <w:rPr>
          <w:szCs w:val="28"/>
        </w:rPr>
        <w:t xml:space="preserve"> должна быть представлена в департамент градостроительного развития территории Нижегородской области не позднее шести месяцев со дня издания настоящего прик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3. Направить настоящий приказ в администрацию городского округа город Первомайск Нижегородской области для его опубликования и размещения на официальном сайте администрации городского округа город Первомайск Нижегородской области в сети «Интернет»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администрации городского округа город Первомайск Нижегородской области обеспечить опубликование настоящего приказа в порядке, установленном для официального опубликования муниципальных правовых актов, иной официальной информации, в течение трех дней со дня его принятия, разместить на официальном сайте администрации городского округа в сети «Интернет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5. Настоящий приказ подлежит размещению на официальном сайте департамента градостроительного развития территории Нижегородской области в сети «Интернет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 Настоящий приказ вступает в силу с момента его изд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Директор департамента                                                                    А.В.Бодриевский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04585" cy="8750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9" w:gutter="0" w:header="425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94105</wp:posOffset>
              </wp:positionH>
              <wp:positionV relativeFrom="paragraph">
                <wp:posOffset>2590165</wp:posOffset>
              </wp:positionV>
              <wp:extent cx="3959225" cy="52705"/>
              <wp:effectExtent l="3810" t="4445" r="381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203.9pt;width:311.75pt;height:4.15pt" coordorigin="1722,4078" coordsize="6235,83">
              <v:shape id="shape_0" coordsize="82,83" path="m82,83l82,0l0,0e" stroked="t" o:allowincell="f" style="position:absolute;left:7878;top:407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407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857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85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Департамент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градостроительного развития территории 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25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Департамент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градостроительного развития территории 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94105</wp:posOffset>
              </wp:positionH>
              <wp:positionV relativeFrom="paragraph">
                <wp:posOffset>2590165</wp:posOffset>
              </wp:positionV>
              <wp:extent cx="3959225" cy="52705"/>
              <wp:effectExtent l="3810" t="4445" r="3810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203.9pt;width:311.75pt;height:4.15pt" coordorigin="1722,4078" coordsize="6235,83">
              <v:shape id="shape_0" coordsize="82,83" path="m82,83l82,0l0,0e" stroked="t" o:allowincell="f" style="position:absolute;left:7878;top:407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407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8575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85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Департамент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градостроительного развития территории 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25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Департамент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градостроительного развития территории 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00:00Z</dcterms:created>
  <dc:creator>s</dc:creator>
  <dc:description/>
  <cp:keywords>Бланки шаблоны</cp:keywords>
  <dc:language>en-US</dc:language>
  <cp:lastModifiedBy>Дербасова А.П.</cp:lastModifiedBy>
  <cp:lastPrinted>2016-11-08T10:27:00Z</cp:lastPrinted>
  <dcterms:modified xsi:type="dcterms:W3CDTF">2016-11-10T07:33:00Z</dcterms:modified>
  <cp:revision>68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