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4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5 сентября 2016 года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-08/10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 подготовке проекта межевания территории в районе домов №№ 1, 3 по улице Парковая в селе Большой Макателем городского округа город Первомайск Нижегородской области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 xml:space="preserve">В соответствии со статьями 8.2, 41, 43, 46 Градостроительного кодекса Российской Федерации, частью 4 статьи 2 Закона Нижегородской области от 23.12.2014 № 197-З «О перераспределении отдельных полномочий между органами местного самоуправления муниципальных образований Нижегородской области и органами государственной власти Нижегородской области», пунктом 3.6.1 Положения о департаменте градостроительного развития территории Нижегородской области, утвержденного постановлением Правительства Нижегородской области от 25.07.2007 № 248, на основании обращений администрации городского округа город Первомайск Нижегородской области от 22.07.2016 №2461, 26.07.2016 №2493 </w:t>
      </w:r>
      <w:r>
        <w:rPr>
          <w:szCs w:val="28"/>
        </w:rPr>
        <w:t>приказываю</w:t>
      </w:r>
      <w:r>
        <w:rPr/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szCs w:val="28"/>
        </w:rPr>
        <w:t xml:space="preserve">Разрешить </w:t>
      </w:r>
      <w:r>
        <w:rPr/>
        <w:t xml:space="preserve">администрации городского округа город Первомайск </w:t>
      </w:r>
      <w:r>
        <w:rPr>
          <w:szCs w:val="28"/>
        </w:rPr>
        <w:t xml:space="preserve">подготовку </w:t>
      </w:r>
      <w:r>
        <w:rPr/>
        <w:t>п</w:t>
      </w:r>
      <w:r>
        <w:rPr>
          <w:color w:val="000000"/>
        </w:rPr>
        <w:t xml:space="preserve">роекта </w:t>
      </w:r>
      <w:r>
        <w:rPr/>
        <w:t>межевания территории в районе домов №№ 1, 3 по улице Парковая в селе Большой Макателем городского округа Первомайск Нижегородской области</w:t>
      </w:r>
      <w:r>
        <w:rPr>
          <w:color w:val="000000"/>
          <w:szCs w:val="28"/>
        </w:rPr>
        <w:t xml:space="preserve"> за счет собственных средств согласно прилагаемой схеме № 203/16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 xml:space="preserve">2. Установить, что </w:t>
      </w:r>
      <w:r>
        <w:rPr/>
        <w:t>проект межевания территории в районе домов №№ 1, 3 по улице Парковая в селе Большой Макателем городского округа город Первомайск Нижегородской области</w:t>
      </w:r>
      <w:r>
        <w:rPr>
          <w:szCs w:val="28"/>
        </w:rPr>
        <w:t xml:space="preserve"> должен быть представлен в департамент градостроительного развития территории Нижегородской области не позднее шести месяцев со дня издания настоящего прик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3. Направить настоящий приказ в администрацию городского округа город Первомайск Нижегородской области для его опубликования и размещения на официальном сайте администрации городского округа город Первомайск Нижегородской области в сети «Интернет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администрации городского округа город Первомайск Нижегородской области обеспечить опубликование настоящего приказа в порядке, установленном для официального опубликования муниципальных правовых актов, иной официальной информации, в течение трех дней со дня его принятия, разместить на официальном сайте администрации городского округа в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5. Настоящий приказ подлежит размещению на официальном сайте департамента градостроительного развития территории Нижегородской области в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Настоящий приказ вступает в силу с момента его изд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Директор департамента                                                                    А.В.Бодриевский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04585" cy="8750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425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00:00Z</dcterms:created>
  <dc:creator>s</dc:creator>
  <dc:description/>
  <cp:keywords>Бланки шаблоны</cp:keywords>
  <dc:language>en-US</dc:language>
  <cp:lastModifiedBy>Дербасова А.П.</cp:lastModifiedBy>
  <cp:lastPrinted>2016-08-08T14:31:00Z</cp:lastPrinted>
  <dcterms:modified xsi:type="dcterms:W3CDTF">2016-09-05T12:22:00Z</dcterms:modified>
  <cp:revision>6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