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аукционе по продаже земельного участка площадью 850 квадратных метров из земель населенных пунктов, расположенного по адресу: Нижегородская область, г. Первомайск, ул. Дзержинского, 12, с кадастровым номером 52:56:0600002:2266, с видом разрешенного использования: для индивидуального жилищного строительства,  и признания аукциона несостоявшимс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03 июля 2020 года, 10:30                                      г. Первомайск, пл. Ульянова, д. 2, зал заседаний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На заседании </w:t>
      </w:r>
      <w:r>
        <w:rPr>
          <w:bCs/>
          <w:color w:val="000000"/>
          <w:spacing w:val="-1"/>
        </w:rPr>
        <w:t>постоянно действующей комиссии по проведению торгов по продаже земельных участков или права на заключение договоров аренды таких земельных участков</w:t>
      </w:r>
      <w:r>
        <w:rPr/>
        <w:t xml:space="preserve"> присутствовали:</w:t>
      </w:r>
    </w:p>
    <w:p>
      <w:pPr>
        <w:pStyle w:val="Normal"/>
        <w:ind w:firstLine="851"/>
        <w:jc w:val="both"/>
        <w:rPr/>
      </w:pPr>
      <w:r>
        <w:rPr>
          <w:b/>
        </w:rPr>
        <w:t>Крепков А.А.</w:t>
      </w:r>
      <w:r>
        <w:rPr/>
        <w:t xml:space="preserve"> – заместитель главы администрации, начальник отдела архитектуры, капитального строительства и муниципального имущества администрации городского округа город Первомайск  Нижегородской области, председатель комиссии;</w:t>
      </w:r>
    </w:p>
    <w:p>
      <w:pPr>
        <w:pStyle w:val="Normal"/>
        <w:ind w:firstLine="851"/>
        <w:jc w:val="both"/>
        <w:rPr/>
      </w:pPr>
      <w:r>
        <w:rPr>
          <w:b/>
        </w:rPr>
        <w:t>Мелешина О.А.</w:t>
      </w:r>
      <w:r>
        <w:rPr/>
        <w:t xml:space="preserve"> – аналитик 2 категории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, секретарь комиссии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Члены комиссии:</w:t>
      </w:r>
    </w:p>
    <w:p>
      <w:pPr>
        <w:pStyle w:val="Normal"/>
        <w:ind w:firstLine="851"/>
        <w:jc w:val="both"/>
        <w:rPr/>
      </w:pPr>
      <w:r>
        <w:rPr>
          <w:b/>
        </w:rPr>
        <w:t>Гаврилова И.В.</w:t>
      </w:r>
      <w:r>
        <w:rPr/>
        <w:t xml:space="preserve"> – начальник управления правового и информационного обеспечения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/>
      </w:pPr>
      <w:r>
        <w:rPr>
          <w:b/>
        </w:rPr>
        <w:t>Климова Н.И.</w:t>
      </w:r>
      <w:r>
        <w:rPr/>
        <w:t xml:space="preserve"> – главный архитектор отдела архитектуры, капитального строительства и муниципального имущества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/>
      </w:pPr>
      <w:r>
        <w:rPr>
          <w:b/>
        </w:rPr>
        <w:t>Мубарякшина Л.П.</w:t>
      </w:r>
      <w:r>
        <w:rPr/>
        <w:t xml:space="preserve"> – начальник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/>
      </w:pPr>
      <w:r>
        <w:rPr>
          <w:b/>
        </w:rPr>
        <w:t>Нестеров В.А.</w:t>
      </w:r>
      <w:r>
        <w:rPr/>
        <w:t xml:space="preserve"> –  экономист по финансовой работе отдела планирования и исполнения бюджета финансового управления администрации городского округа город Первомайск Нижегород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Аукцион по продаже земельного участка проводится в соответствии с  постановлением администрации городского округа город Первомайск Нижегородской области  от 29.05.2020    № 587 «О проведении аукциона по продаже земельных участков для индивидуального жилищного строительства».</w:t>
      </w:r>
    </w:p>
    <w:p>
      <w:pPr>
        <w:pStyle w:val="Normal"/>
        <w:ind w:firstLine="851"/>
        <w:jc w:val="both"/>
        <w:rPr/>
      </w:pPr>
      <w:r>
        <w:rPr/>
        <w:t>Информация о проведении аукциона была опубликована в газете «Районный вестник» от 03 июня 2020 года, размещена на официальном сайте администрации городского округа       г. Первомайск Нижегородской области  www.1maysk.ru и на официальном сайте Правительства РФ www.torgi.gov.ru.</w:t>
      </w:r>
    </w:p>
    <w:p>
      <w:pPr>
        <w:pStyle w:val="Normal"/>
        <w:ind w:firstLine="851"/>
        <w:jc w:val="both"/>
        <w:rPr>
          <w:color w:val="000000"/>
          <w:spacing w:val="-5"/>
        </w:rPr>
      </w:pPr>
      <w:r>
        <w:rPr/>
        <w:t>Заявки принимались по рабочим дням с 04.06.2020 по 01.07.2020 включительно с 8-00 до 12-00 и с 13-00 до 17-00 часов по адресу: Нижегородская область, г. Первомайск,                       пл. Ульянова, д. 2, каб. 54.</w:t>
      </w:r>
    </w:p>
    <w:p>
      <w:pPr>
        <w:pStyle w:val="Normal"/>
        <w:ind w:firstLine="90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spacing w:val="-5"/>
        </w:rPr>
        <w:t>Предметом аукциона является</w:t>
      </w:r>
      <w:r>
        <w:rPr>
          <w:color w:val="000000"/>
          <w:spacing w:val="-8"/>
        </w:rPr>
        <w:t xml:space="preserve">: </w:t>
      </w:r>
      <w:r>
        <w:rPr/>
        <w:t>земельный участок площадью 850 квадратных метров из земель населенных пунктов, расположенный по адресу: Нижегородская область,                     г. Первомайск, ул. Дзержинского, 12, с кадастровым номером 52:56:0600002:2266, с видом разрешенного использования: для индивидуального жилищного строительст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чальная цена земельного участка: 261000 (Двести шестьдесят одна тысяча) рублей (определена на основании отчета об оценке № 101/04/20 от 16.04.2020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Шаг аукциона</w:t>
      </w:r>
      <w:r>
        <w:rPr>
          <w:b/>
          <w:color w:val="000000"/>
        </w:rPr>
        <w:t>:</w:t>
      </w:r>
      <w:r>
        <w:rPr>
          <w:color w:val="000000"/>
        </w:rPr>
        <w:t xml:space="preserve"> 7000 (Семь тысяч) рублей</w:t>
      </w:r>
      <w:r>
        <w:rPr/>
        <w:t>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Размер задатка: 261000 (</w:t>
      </w:r>
      <w:r>
        <w:rPr/>
        <w:t>Двести шестьдесят одна тысяча</w:t>
      </w:r>
      <w:r>
        <w:rPr>
          <w:color w:val="000000"/>
        </w:rPr>
        <w:t>) рубл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На приобретение предмета аукциона заявок не поступило, поэтому </w:t>
      </w:r>
      <w:r>
        <w:rPr>
          <w:b/>
          <w:color w:val="000000"/>
        </w:rPr>
        <w:t xml:space="preserve">комиссия решила: 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В соответствии с п. 14 статьи 39.12 Земельного кодекса Российской Федерации признать аукцион по продаже земельного участка </w:t>
      </w:r>
      <w:r>
        <w:rPr/>
        <w:t>площадью 850 квадратных метров из земель населенных пунктов, расположенный по адресу: Нижегородская область, г. Первомайск,           ул. Дзержинского, 12, с кадастровым номером 52:56:0600002:2266, с видом разрешенного использования: для индивидуального жилищного строительства, несостоявшимся, так как на участие в аукционе не подано ни одной заявки.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ешение принято единогласно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комиссии                                                                                                     А.А.Креп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Секретарь комиссии                                                                                                       О.А.Мелешина</w:t>
      </w:r>
    </w:p>
    <w:sectPr>
      <w:type w:val="nextPage"/>
      <w:pgSz w:w="11906" w:h="16838"/>
      <w:pgMar w:left="1474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5:34:00Z</dcterms:created>
  <dc:creator>ком55</dc:creator>
  <dc:description/>
  <dc:language>en-US</dc:language>
  <cp:lastModifiedBy>kumi2</cp:lastModifiedBy>
  <cp:lastPrinted>2018-09-10T09:17:00Z</cp:lastPrinted>
  <dcterms:modified xsi:type="dcterms:W3CDTF">2020-07-03T05:34:00Z</dcterms:modified>
  <cp:revision>2</cp:revision>
  <dc:subject/>
  <dc:title>ПРОТОКОЛ</dc:title>
</cp:coreProperties>
</file>