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81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аукционе на право заключения договора аренды земельного участка площадью 600 квадратных метров, расположенного по адресу: Российская Федерация, Нижегородская область, городской округ город Первомайск, п. Пурьев, ул. Нагорная, земельный участок 25, с кадастровым номером 52:56:0700006:95, видом разрешенного использования: для ведения личного подсобного хозяйства, и признания аукциона несостоявшимся</w:t>
      </w:r>
    </w:p>
    <w:p>
      <w:pPr>
        <w:pStyle w:val="Normal"/>
        <w:ind w:left="-180" w:right="-81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sz w:val="24"/>
          <w:szCs w:val="24"/>
        </w:rPr>
        <w:t>27 апреля 2020 года, 10:30                           г. Первомайск, пл. Ульянова, д. 2, зал заседаний</w:t>
      </w:r>
    </w:p>
    <w:p>
      <w:pPr>
        <w:pStyle w:val="Normal"/>
        <w:ind w:left="-180" w:right="-8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На заседании </w:t>
      </w:r>
      <w:r>
        <w:rPr>
          <w:bCs/>
          <w:color w:val="000000"/>
          <w:spacing w:val="-1"/>
          <w:sz w:val="24"/>
          <w:szCs w:val="24"/>
        </w:rPr>
        <w:t>постоянно действующей комиссии по проведению торгов по продаже земельных участков или права на заключение договоров аренды таких земельных участков</w:t>
      </w:r>
      <w:r>
        <w:rPr>
          <w:sz w:val="24"/>
          <w:szCs w:val="24"/>
        </w:rPr>
        <w:t xml:space="preserve"> присутствовали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Гаврилова И.В. – </w:t>
      </w:r>
      <w:r>
        <w:rPr>
          <w:sz w:val="24"/>
          <w:szCs w:val="24"/>
        </w:rPr>
        <w:t>начальник управления правового и информационного обеспечения администрации городского округа город Первомайск Нижегородской области, и.о. председателя комисси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елешина О.А.</w:t>
      </w:r>
      <w:r>
        <w:rPr>
          <w:sz w:val="24"/>
          <w:szCs w:val="24"/>
        </w:rPr>
        <w:t xml:space="preserve"> – аналитик 2 категории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секретарь комиссии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Климова Н.И. – </w:t>
      </w:r>
      <w:r>
        <w:rPr>
          <w:sz w:val="24"/>
          <w:szCs w:val="24"/>
        </w:rPr>
        <w:t>главный архитектор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барякшина Л.П. – </w:t>
      </w:r>
      <w:r>
        <w:rPr>
          <w:sz w:val="24"/>
          <w:szCs w:val="24"/>
        </w:rPr>
        <w:t>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Аукцион по продаже права на заключение договора аренды земельного участка проводится в соответствии с постановлением администрации городского округа город Первомайск Нижегородской области от 06.03.2020 № 255 «О проведении аукциона на право заключения договоров аренды земельных участков для ведения личного подсобного хозяйства»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0" w:after="0"/>
        <w:ind w:right="-5" w:firstLine="851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Информация о проведении аукциона была опубликована в газете «Районный вестник» от 18 марта 2020 года, размещена на официальном сайте администрации городского округа г. Первомайск </w:t>
      </w:r>
      <w:hyperlink r:id="rId2"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pacing w:val="-3"/>
            <w:sz w:val="24"/>
            <w:szCs w:val="24"/>
            <w:u w:val="none"/>
          </w:rPr>
          <w:t>.1</w:t>
        </w:r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maysk</w:t>
        </w:r>
        <w:r>
          <w:rPr>
            <w:rStyle w:val="InternetLink"/>
            <w:color w:val="000000"/>
            <w:spacing w:val="-3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ru</w:t>
        </w:r>
      </w:hyperlink>
      <w:r>
        <w:rPr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на официальном сайте Правительства РФ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torg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явки принимались</w:t>
      </w:r>
      <w:r>
        <w:rPr>
          <w:color w:val="000000"/>
          <w:sz w:val="24"/>
          <w:szCs w:val="24"/>
        </w:rPr>
        <w:t xml:space="preserve"> по рабочим дням с 26.03.2020 по 24.04.2020 включительно                     с 8-00 до 12-00 и с 13-00 до 17-00 часов по адресу: Нижегородская область, г. Первомайск,                        пл. Ульянова,  д. 2, каб. 54. </w:t>
      </w:r>
    </w:p>
    <w:p>
      <w:pPr>
        <w:pStyle w:val="Normal"/>
        <w:ind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pacing w:val="-8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едметом аукциона является</w:t>
      </w:r>
      <w:r>
        <w:rPr>
          <w:b/>
          <w:color w:val="000000"/>
          <w:spacing w:val="-8"/>
          <w:sz w:val="24"/>
          <w:szCs w:val="24"/>
        </w:rPr>
        <w:t xml:space="preserve">: </w:t>
      </w:r>
      <w:r>
        <w:rPr>
          <w:sz w:val="24"/>
          <w:szCs w:val="24"/>
        </w:rPr>
        <w:t>право на заключение договора аренды земельного участка площадью 600 кв. м, расположенного по адресу: Российская Федерация, Нижегородская область, городской округ город Первомайск, п. Пурьев, ул. Нагорная, земельный участок 25, с кадастровым номером 52:56:0700006:95, видом разрешенного использовани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для ведения личного подсобного хозяйств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Начальный размер ежегодной арендной платы:</w:t>
      </w:r>
      <w:r>
        <w:rPr>
          <w:sz w:val="24"/>
          <w:szCs w:val="24"/>
        </w:rPr>
        <w:t xml:space="preserve"> 11000</w:t>
      </w:r>
      <w:r>
        <w:rPr>
          <w:color w:val="000000"/>
          <w:sz w:val="24"/>
          <w:szCs w:val="24"/>
        </w:rPr>
        <w:t xml:space="preserve"> (Одиннадцать тысяч) рублей (определен на основании отчета об оценке № 143/02/20 от 28.02.2020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00 (Триста) рублей</w:t>
      </w:r>
      <w:r>
        <w:rPr>
          <w:sz w:val="24"/>
          <w:szCs w:val="24"/>
        </w:rPr>
        <w:t>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00 (Пять тысяч) рублей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На приобретение предмета аукциона заявок не поступило, поэтому </w:t>
      </w:r>
      <w:r>
        <w:rPr>
          <w:b/>
          <w:color w:val="000000"/>
          <w:sz w:val="24"/>
          <w:szCs w:val="24"/>
        </w:rPr>
        <w:t xml:space="preserve">комиссия решила: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В соответствии с п. 14 статьи 39.12 Земельного кодекса Российской Федерации признать аукцион на </w:t>
      </w:r>
      <w:r>
        <w:rPr>
          <w:sz w:val="24"/>
          <w:szCs w:val="24"/>
        </w:rPr>
        <w:t>право заключения договора аренды земельного участка  площадью 600 кв. м, расположенного по адресу: Российская Федерация, Нижегородская область, городской округ город Первомайск, п. Пурьев, ул. Нагорная, земельный участок 25,                    с кадастровым номером 52:56:0700006:95, видом разрешенного использовани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для ведения личного подсобного хозяйства, несостоявшимся, так как на участие в аукционе не подано ни одной заявки.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ринято единогласн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о. председателя комиссии                                                                               И.В.Гаврилова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комиссии                                                                                            О.А.Мелешина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right="-81" w:firstLine="54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may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07:00Z</dcterms:created>
  <dc:creator>ком55</dc:creator>
  <dc:description/>
  <dc:language>en-US</dc:language>
  <cp:lastModifiedBy>kumi2</cp:lastModifiedBy>
  <cp:lastPrinted>2019-06-03T11:05:00Z</cp:lastPrinted>
  <dcterms:modified xsi:type="dcterms:W3CDTF">2020-04-27T05:31:00Z</dcterms:modified>
  <cp:revision>6</cp:revision>
  <dc:subject/>
  <dc:title>ПРОТОКОЛ</dc:title>
</cp:coreProperties>
</file>