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аукционе по продаже земельного участка площадью 2000 квадратных метров из земель населенных пунктов, расположенного по адресу: Российская Федерация, Нижегородская область, городской округ город Первомайск, село Кошелиха, улица Совхозная, земельный участок 8А,                                   с кадастровым номером 52:56:0300002:1349, с видом разрешенного использования: для индивидуального жилищного строительства,  и признания аукциона несостоявшимс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 декабря 2020 года, 10:00                       г. Первомайск, пл. Ульянова, д. 2, зал заседаний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На заседании </w:t>
      </w:r>
      <w:r>
        <w:rPr>
          <w:bCs/>
          <w:color w:val="000000"/>
          <w:spacing w:val="-1"/>
        </w:rPr>
        <w:t>постоянно действующей комиссии по проведению торгов по продаже земельных участков или права на заключение договоров аренды таких земельных участков</w:t>
      </w:r>
      <w:r>
        <w:rPr/>
        <w:t xml:space="preserve"> присутствовали:</w:t>
      </w:r>
    </w:p>
    <w:p>
      <w:pPr>
        <w:pStyle w:val="Normal"/>
        <w:ind w:firstLine="851"/>
        <w:jc w:val="both"/>
        <w:rPr/>
      </w:pPr>
      <w:r>
        <w:rPr>
          <w:b/>
        </w:rPr>
        <w:t>Крепков А.А.</w:t>
      </w:r>
      <w:r>
        <w:rPr/>
        <w:t xml:space="preserve"> – заместитель главы администрации, начальник отдела архитектуры, капитального строительства и муниципального имущества администрации городского округа город Первомайск Нижегородской области, председатель комиссии;</w:t>
      </w:r>
      <w:r>
        <w:rPr>
          <w:b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Мубарякшина Л.П. – </w:t>
      </w:r>
      <w:r>
        <w:rPr/>
        <w:t>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и.о. секретаря комиссии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лены комиссии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Гаврилова И.В. – </w:t>
      </w:r>
      <w:r>
        <w:rPr/>
        <w:t>начальник управления правового и информационного обеспечения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Климова Н.И. – </w:t>
      </w:r>
      <w:r>
        <w:rPr/>
        <w:t>главный архитектор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</w:rPr>
        <w:t>Нестеров В.А.</w:t>
      </w:r>
      <w:r>
        <w:rPr/>
        <w:t xml:space="preserve"> – экономист по финансовой работе отдела планирования и исполнения бюджета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ind w:firstLine="851"/>
        <w:jc w:val="both"/>
        <w:rPr/>
      </w:pPr>
      <w:r>
        <w:rPr/>
        <w:t>Аукцион по продаже земельного участка проводится в соответствии с  постановлением администрации городского округа город Первомайск Нижегородской области  от 26.10.2020    № 1152 «О проведении аукциона по продаже земельного участка для индивидуального жилищного строительства».</w:t>
      </w:r>
    </w:p>
    <w:p>
      <w:pPr>
        <w:pStyle w:val="Normal"/>
        <w:ind w:firstLine="851"/>
        <w:jc w:val="both"/>
        <w:rPr/>
      </w:pPr>
      <w:r>
        <w:rPr/>
        <w:t>Информация о проведении аукциона была опубликована в газете «Районный вестник» от 4 ноября 2020 года, размещена на официальном сайте администрации городского округа г. Первомайск Нижегородской области  www.1maysk.ru и на официальном сайте Правительства РФ www.torgi.gov.ru.</w:t>
      </w:r>
    </w:p>
    <w:p>
      <w:pPr>
        <w:pStyle w:val="Normal"/>
        <w:ind w:firstLine="851"/>
        <w:jc w:val="both"/>
        <w:rPr>
          <w:color w:val="000000"/>
          <w:spacing w:val="-5"/>
        </w:rPr>
      </w:pPr>
      <w:r>
        <w:rPr/>
        <w:t>Заявки принимались по рабочим дням с 05.11.2020 по 02.12.2020 включительно с 8-00 до 12-00 и с 13-00 до 17-00 часов по адресу: Нижегородская область, г. Первомайск,                       пл. Ульянова, д. 2, каб. 54.</w:t>
      </w:r>
    </w:p>
    <w:p>
      <w:pPr>
        <w:pStyle w:val="Normal"/>
        <w:ind w:firstLine="90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pacing w:val="-5"/>
        </w:rPr>
        <w:t>Предметом аукциона является</w:t>
      </w:r>
      <w:r>
        <w:rPr>
          <w:color w:val="000000"/>
          <w:spacing w:val="-8"/>
        </w:rPr>
        <w:t xml:space="preserve">: </w:t>
      </w:r>
      <w:r>
        <w:rPr/>
        <w:t>земельный участок площадью 2000 квадратных метров из земель населенных пунктов, расположенный по адресу: Российская Федерация, Нижегородская область, городской округ город Первомайск, село Кошелиха, улица Совхозная, земельный участок 8А, с кадастровым номером 52:56:0300002:1349, с видом разрешенного использования: для индивидуального жилищного строитель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чальная цена земельного участка: 306280 (триста шесть тысяч двести восемьдесят) рублей (определена на основании отчета об оценке № 1820 от 31.07.2020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Шаг аукциона</w:t>
      </w:r>
      <w:r>
        <w:rPr>
          <w:b/>
          <w:color w:val="000000"/>
        </w:rPr>
        <w:t>:</w:t>
      </w:r>
      <w:r>
        <w:rPr>
          <w:color w:val="000000"/>
        </w:rPr>
        <w:t xml:space="preserve"> 9000 (девять тысяч) рублей</w:t>
      </w:r>
      <w:r>
        <w:rPr/>
        <w:t>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Размер задатка: 306280 (</w:t>
      </w:r>
      <w:r>
        <w:rPr/>
        <w:t>триста шесть тысяч двести восемьдесят</w:t>
      </w:r>
      <w:r>
        <w:rPr>
          <w:color w:val="000000"/>
        </w:rPr>
        <w:t>)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приобретение предмета аукциона заявок не поступило, поэтому </w:t>
      </w:r>
      <w:r>
        <w:rPr>
          <w:b/>
          <w:color w:val="000000"/>
        </w:rPr>
        <w:t xml:space="preserve">комиссия решила: 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п. 14 статьи 39.12 Земельного кодекса Российской Федерации признать аукцион по продаже земельного участка </w:t>
      </w:r>
      <w:r>
        <w:rPr/>
        <w:t>площадью 2000 квадратных метров из земель населенных пунктов, расположенный по адресу: Российская Федерация, Нижегородская область, городской округ город Первомайск, село Кошелиха, улица Совхозная, земельный участок 8А, с кадастровым номером 52:56:0300002:1349, с видом разрешенного использования: для индивидуального жилищного строительства, несостоявшимся, так как на участие в аукционе не подано ни одной заявки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Решение принято единогласн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омиссии                                                                                      А.А.Креп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И.о.секретаря комиссии                                                                               Л.П.Мубаряк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2:00Z</dcterms:created>
  <dc:creator>ком55</dc:creator>
  <dc:description/>
  <cp:keywords/>
  <dc:language>en-US</dc:language>
  <cp:lastModifiedBy>Art-PC-1211-05</cp:lastModifiedBy>
  <cp:lastPrinted>2018-09-10T09:17:00Z</cp:lastPrinted>
  <dcterms:modified xsi:type="dcterms:W3CDTF">2020-12-04T05:08:00Z</dcterms:modified>
  <cp:revision>4</cp:revision>
  <dc:subject/>
  <dc:title>ПРОТОКОЛ</dc:title>
</cp:coreProperties>
</file>