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Утверждены приказом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финансового управлен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администрации городского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круга город Первомайск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 24 июля 2014 года  № 35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тодические рекомендации по составлению субъектами бюджетного планирования бюджета городского округа город Первомайск Нижегородской области обоснований бюджетных ассигнований на 2015 год и на плановый период 2016 и 2017 г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(далее – Методические рекомендации)</w:t>
      </w:r>
    </w:p>
    <w:p>
      <w:pPr>
        <w:pStyle w:val="Normal"/>
        <w:autoSpaceDE w:val="false"/>
        <w:ind w:firstLine="709"/>
        <w:jc w:val="both"/>
        <w:rPr>
          <w:color w:val="0000FF"/>
          <w:szCs w:val="28"/>
          <w:highlight w:val="yellow"/>
        </w:rPr>
      </w:pPr>
      <w:r>
        <w:rPr>
          <w:color w:val="0000FF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FF"/>
          <w:szCs w:val="28"/>
          <w:highlight w:val="yellow"/>
        </w:rPr>
      </w:pPr>
      <w:r>
        <w:rPr>
          <w:color w:val="0000FF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е Методические рекомендации разработаны во исполнение пункта 11 Положения «О бюджетном процессе в городском округе город Первомайск  Нижегородской области», утвержденным решением городской Думы городского округа город Первомайск Нижегородской области от 19 ноября 2012 года № 23  в целях методического обеспечения составления обоснований бюджетных ассигнований субъектов бюджетного планирования  бюджета городского округа город Первомайск Нижегородской области (далее –  бюджет городского округ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Для целей настоящих методических рекомендац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- п</w:t>
      </w:r>
      <w:r>
        <w:rPr/>
        <w:t>од непосредственным результатом использования бюджетных ассигнований (непосредственным результатом деятельности субъекта бюджетного планирования бюджета городского округа) понимается количественная характеристика оказанных для третьей стороны муниципальных услуг, выполненных муниципальных функций в процессе осуществления деятельности субъекта бюджетного планирования бюджета городского округа, обусловленная объемом и структурой предусмотренных субъекту бюджетного планирования бюджетных ассигнований и незначительным воздействием внешних фактор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</w:t>
      </w:r>
      <w:r>
        <w:rPr>
          <w:lang w:val="en-US"/>
        </w:rPr>
        <w:t> </w:t>
      </w:r>
      <w:r>
        <w:rPr/>
        <w:t>под конечным результатом использования бюджетных ассигнований (конечным результатом деятельности субъекта бюджетного планирования  бюджета городского округа) понимается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-значимых интересов и потребностей в сфере ведения субъекта бюджетного планирования, вызванное достижением непосредственных результатов использования бюджетного ассигнования (непосредственных результатов деятельности соответствующего субъекта бюджетного планирования  бюджета городского округа), а также внешними по отношению к субъекту бюджетного планирования фактора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Обоснования бюджетных ассигнований формируются в соответствии с приложением к настоящим Методическим рекомендациям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При заполнении </w:t>
      </w:r>
      <w:r>
        <w:rPr/>
        <w:t>обоснования бюджетных ассигнований на 2015 год и на плановый период 2016 и 2017 годов (далее - Обоснование) субъект бюджетного планирования руководствуется следующим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1. В разделе 1. "Объем бюджетных ассигнований на исполнение действующих расходных обязательств" Обоснования указываются сведения об объеме бюджетных ассигнований на исполнение действующих расходных обязательств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В разделе 2. "Объем бюджетных ассигнований на исполнение принимаемых обязательств" Обоснования указываются сведения об объемах бюджетных ассигнований на исполнение принимаемых расходных обязательств.</w:t>
      </w:r>
    </w:p>
    <w:p>
      <w:pPr>
        <w:pStyle w:val="2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3. В разделе 3. "Сведения о непосредственных результатах" Обоснования указываются сведения о показателях непосредственных результатов использования бюджетных ассигнований.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Cs w:val="28"/>
        </w:rPr>
        <w:t xml:space="preserve">При наличии возможности охарактеризовать качество предоставляемой главным распорядителем средств бюджета городского округа и подведомственными ему распорядителями и получателями средств  бюджета городского округа муниципальной услуги, наряду с показателем непосредственных результатов, характеризующим объем муниципальной услуги, указывается показатель, характеризующий качество муниципальной услуги.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Cs w:val="28"/>
        </w:rPr>
        <w:t>Для бюджетных ассигнований на оказание муниципальных услуг указываются следующие показатели непосредственных результатов использования бюджетных ассигнований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- показатели, характеризующие объем и качество услуг (например, численность лиц, получивших муниципальную услугу и т.д.)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 </w:t>
      </w:r>
      <w:r>
        <w:rPr/>
        <w:t>- показатели характеристик процесса оказания услуг (например, пропускная способность бюджетных учреждений: число мест и т.д.).</w:t>
      </w:r>
    </w:p>
    <w:p>
      <w:pPr>
        <w:pStyle w:val="Normal"/>
        <w:ind w:firstLine="720"/>
        <w:jc w:val="both"/>
        <w:rPr/>
      </w:pPr>
      <w:r>
        <w:rPr/>
        <w:t>Для бюджетных ассигнований, направленных на реализацию муниципальных  программ, указываются показатели непосредственных результатов соответствующих программ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4. В разделе 4. "Сведения о конечных результатах" Обоснования  приводятся сведения о показателе конечных результатов использования бюджетного ассигнования, вклад в достижение которого вносят непосредственные результаты использования бюджетного ассигнования.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Если конечный результат использования бюджетных ассигнований определен количественно в проекте Доклада о результатах и основных направлениях деятельности субъекта бюджетного планирования на 2015 год и на плановый период 2016 и 2017 годов в разделе 4 указываются соответственно наименование показателя конечных результатов, единица измерения показателя конечных результатов, значение показателя конечных результатов в 2013 году и 2017 году, а также изменение показателя конечных результатов за период с 2013 года по 2017 год.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Если конечный результат использования бюджетных ассигнований определен качественно в проекте Доклада о результатах и основных направлениях деятельности субъекта бюджетного планирования на 2015 год и на плановый период 2016 и 2017 годов, то есть для него не существует количественно измеримый показатель конечных результатов, в графах 1, 2, 4, 5 и 6 раздела 4 ставятся  прочерки, а  в  графе  7  приводится  наименование  стратегической  цели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 xml:space="preserve">(тактической задачи) из Проекта доклада об основных результатах и направлениях деятельности субъекта бюджетного планирования на 2015 год и на плановый период 2016 и 2017 годов, вклад в решение которой вносят непосредственные результаты использования бюджетного ассигнования. 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39:00Z</dcterms:created>
  <dc:creator>bud03</dc:creator>
  <dc:description/>
  <cp:keywords/>
  <dc:language>en-US</dc:language>
  <cp:lastModifiedBy>kazna03</cp:lastModifiedBy>
  <cp:lastPrinted>2014-09-24T09:46:00Z</cp:lastPrinted>
  <dcterms:modified xsi:type="dcterms:W3CDTF">2014-09-24T05:48:00Z</dcterms:modified>
  <cp:revision>10</cp:revision>
  <dc:subject/>
  <dc:title>Утвержден приказом</dc:title>
</cp:coreProperties>
</file>