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2"/>
              <w:snapToGrid w:val="false"/>
              <w:spacing w:before="2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5" w:type="dxa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Утвержден приказом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финансового управления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администрации городского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округа город Первомайск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Нижегородской области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т</w:t>
              <w:softHyphen/>
              <w:softHyphen/>
              <w:softHyphen/>
              <w:t xml:space="preserve">  2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июля 201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года № </w:t>
            </w:r>
            <w:r>
              <w:rPr>
                <w:szCs w:val="28"/>
                <w:lang w:val="en-US"/>
              </w:rPr>
              <w:t>35</w:t>
            </w:r>
          </w:p>
        </w:tc>
      </w:tr>
    </w:tbl>
    <w:p>
      <w:pPr>
        <w:pStyle w:val="Normal"/>
        <w:rPr>
          <w:sz w:val="26"/>
        </w:rPr>
      </w:pPr>
      <w:r>
        <w:rPr/>
        <w:t xml:space="preserve"> </w:t>
      </w:r>
    </w:p>
    <w:p>
      <w:pPr>
        <w:pStyle w:val="Normal"/>
        <w:ind w:right="175" w:hanging="0"/>
        <w:jc w:val="both"/>
        <w:rPr>
          <w:rFonts w:ascii="TimesNewRomanPSMT;Times New Roman" w:hAnsi="TimesNewRomanPSMT;Times New Roman" w:cs="TimesNewRomanPSMT;Times New Roman"/>
          <w:sz w:val="26"/>
        </w:rPr>
      </w:pPr>
      <w:r>
        <w:rPr>
          <w:rFonts w:cs="TimesNewRomanPSMT;Times New Roman" w:ascii="TimesNewRomanPSMT;Times New Roman" w:hAnsi="TimesNewRomanPSMT;Times New Roman"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ланирования бюджетных ассигнований бюджета городского округ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город Первомайск  Нижегород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(далее - Порядок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1. Настоящий Порядок разработан в соответствии со статьей 174.2 Бюджетного кодекса Российской Федерации и определяет порядок взаимодействия финансового управления администрации городского округа город Первомайск Нижегородской области и субъектов бюджетного планирования бюджета городского округа город Первомайск Нижегородской области (далее – бюджет городского округа) при планировании бюджетных ассигнований бюджета городского округа  (далее - бюджетные ассигнования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2. При планировании бюджетных ассигнований финансовое управление администрации городского округа город Первомайск Нижегородской области: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а) доводит до субъектов бюджетного планирования  бюджета городского округа: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- Методические рекомендации по составлению реестров расходных обязательств субъектов бюджетного планирования бюджета городского округа город Первомайск  Нижегородской области на 2015-2017 годы;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 xml:space="preserve">- Методику планирования бюджетных ассигнований бюджета городского округа город Первомайск  Нижегородской области на 2015 год и на плановый период 2016 и 2017 годов; 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 xml:space="preserve">- прогнозные предельные объемы бюджетных ассигнований на 2015-2017 годы. 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б) осуществляет анализ представленных субъектами бюджетного планирования предварительных (плановых) реестров расходных обязательств, сводных показателей проектов муниципальных заданий на оказание муниципальных услуг (выполнение работ) муниципальным учреждениям,  бюджетных заявок и обоснований бюджетных ассигнований на 2015 год и на плановый период 2016 и 2017 годов, проводит проверку представленных расчетов с учетом оптимизации объема и структуры расходных обязательств  и направляет замечания по указанным документам соответствующим субъектам бюджетного планирования;</w:t>
      </w:r>
    </w:p>
    <w:p>
      <w:pPr>
        <w:pStyle w:val="2"/>
        <w:spacing w:lineRule="auto" w:line="240" w:before="0" w:after="0"/>
        <w:ind w:left="0" w:firstLine="709"/>
        <w:jc w:val="both"/>
        <w:rPr>
          <w:lang w:val="en-US"/>
        </w:rPr>
      </w:pPr>
      <w:r>
        <w:rPr/>
        <w:t>в) проверяет соответствие объемов бюджетных ассигнований на исполнение действующих и принимаемых расходных обязательств, прогнозным предельным объемам ассигнований на 2015-2017 годы;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г) проверяет обоснования бюджетных ассигнований на 2015 год и на плановый период 2016 и 2017 годов на соответствие указанных в них показателей конечных результатов показателям, указанным в докладах  соответствующих субъектов бюджетного планирования о результатах и основных направлениях деятельности;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д) проверяет обоснования бюджетных ассигнований на 2015 год и на плановый период 2016 и 2017 годов в части закупок товаров, работ и услуг для обеспечения муниципальных нужд на соответствие проектам планов закупок на 2015-2017 годы;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е) осуществляет свод бюджетных заявок на 2015-2017 годы;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ж) проводит согласование с субъектами бюджетного планирования бюджетных проектировок на 2015 год и на плановый период 2016 и 2017 годов;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з) в случае необходимости выносит бюджетные заявки и обоснования бюджетных ассигнований субъектов бюджетного планирования на рассмотрение Бюджетной комиссии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 xml:space="preserve">3. При планировании бюджетных ассигнований субъекты бюджетного планирования в сроки, установленные Планом мероприятий по разработке прогноза социально-экономического развития городского округа город Первомайск Нижегородской области на 2015 год и на период до 2017 года, бюджета городского округа город Первомайск Нижегородской области на 2015 год и среднесрочного финансового плана городского округа город Первомайск Нижегородской области на 2015-2017 годы, утвержденным распоряжением  администрации городского округа город Первомайск Нижегородской области от 18 июля 2014 года  № 191-р: 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а) формируют предварительные (плановые) реестры расходных обязательств на 2015-2017 годы в соответствии с Методическими рекомендациями по составлению реестров расходных обязательств субъектов бюджетного планирования бюджета городского округа город Первомайск Нижегородской области на 2015-2017 годы;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б) формируют бюджетные заявки по форме согласно приложению к настоящему Порядку (в электронном виде в программном комплексе АЦК-Планирование и на бумажном носителе), с выделением объема ассигнований, направляемых на реализацию муниципальных программ и непрограммные расходы, а также на исполнение действующих и принимаемых расходных обязательств;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в) формируют обоснования бюджетных ассигнований на 2015 год и на плановый период 2016 и 2017 годов в соответствии с Методическими рекомендациями по составлению субъектами бюджетного планирования бюджета городского округа город Первомайск Нижегородской области обоснований бюджетных ассигнований на 2015 год и на плановый период 2016 и 2017 годов;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г) формируют уточненные реестры расходных обязательств на 2015-2017 годы в соответствии с Методическими рекомендациями по составлению реестров расходных обязательств субъектов бюджетного планирования бюджета городского округа город Первомайск Нижегородской области на 2015-2017 годы;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д) обеспечивают соответствие объемов бюджетных ассигнований на исполнение действующих и принимаемых расходных обязательств, указанных в предварительных (плановых) реестрах расходных обязательств, бюджетных заявках и обоснованиях бюджетных ассигнований на 2015 год и на плановый период 2016 и 2017 годов прогнозным предельным объемам бюджетных ассигнований, доведенным финансовым управлением администрации городского округа город Первомайск Нижегородской области;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е) обеспечивают соответствие указанных в обоснованиях бюджетных ассигнований на 2015 год и на плановый период 2016 и 2017 годов: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- показателей непосредственных результатов использования бюджетных ассигнований, показателям, указанным в утвержденных муниципальных  программах, и показателям, характеризующим качество и (или) объем (состав) оказываемых физическим и (или) юридическим лицам муниципальных услуг, указанным в муниципальных заданиях;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- показателей конечных результатов показателям, указанным в докладах соответствующих субъектов бюджетного планирования о результатах и основных направлениях деятельности.</w:t>
      </w:r>
    </w:p>
    <w:p>
      <w:pPr>
        <w:pStyle w:val="2"/>
        <w:spacing w:lineRule="auto" w:line="240" w:before="0" w:after="0"/>
        <w:ind w:left="0"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2"/>
        <w:spacing w:lineRule="auto" w:line="240" w:before="0" w:after="0"/>
        <w:ind w:left="0" w:hanging="0"/>
        <w:jc w:val="both"/>
        <w:rPr>
          <w:color w:val="0000FF"/>
        </w:rPr>
      </w:pPr>
      <w:r>
        <w:rPr>
          <w:color w:val="0000FF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2:36:00Z</dcterms:created>
  <dc:creator>bud03</dc:creator>
  <dc:description/>
  <cp:keywords/>
  <dc:language>en-US</dc:language>
  <cp:lastModifiedBy>kazna03</cp:lastModifiedBy>
  <cp:lastPrinted>2013-08-07T15:58:00Z</cp:lastPrinted>
  <dcterms:modified xsi:type="dcterms:W3CDTF">2014-09-23T11:47:00Z</dcterms:modified>
  <cp:revision>6</cp:revision>
  <dc:subject/>
  <dc:title>Утвержден приказом</dc:title>
</cp:coreProperties>
</file>