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913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Администрация Первомай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b/>
          <w:b/>
          <w:bCs/>
          <w:sz w:val="38"/>
        </w:rPr>
      </w:pPr>
      <w:r>
        <w:rPr>
          <w:b/>
          <w:bCs/>
          <w:sz w:val="38"/>
        </w:rPr>
        <w:t>П О С Т А Н О В Л Е Н И Е</w:t>
      </w:r>
    </w:p>
    <w:p>
      <w:pPr>
        <w:pStyle w:val="Normal"/>
        <w:rPr>
          <w:b/>
          <w:b/>
          <w:bCs/>
          <w:sz w:val="38"/>
        </w:rPr>
      </w:pPr>
      <w:r>
        <w:rPr>
          <w:b/>
          <w:bCs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7.2011  № 72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йона Нижегородской област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1 полугодие  2011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</w:rPr>
        <w:tab/>
        <w:t>В соответствии с п.32.2.  Положения о бюджетном процессе в Первомайском муниципальном районе Нижегородской области, утвержденного решением Земского собрания Первомайского муниципального района  Нижегородской области от 08.04.2011 № 102, Администрация Первомайского муниципального района Нижегородской области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Первомайского муниципального района Нижегородской области (далее-районный бюджет) за 1 полугодие 2011 года по доходам в сумме 166545,2 тысяч рублей, по расходам в сумме 146151,4 тысяч рублей, с превышением  доходов над расходами (профицит бюджета) в сумме  20393,8 тысяч рублей и со следующими показателями: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доходов районного бюджета по кодам классификации доходов бюджетов за 1 полугодие 2011 года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1 полугодие 2011 года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расходов районного бюджета по разделам и подразделам классификации расходов районного бюджета по целевым статьям и видам расходов за 1 полугодие 2011 года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ведомственной структуры расходов  районного бюджета за 1 полугодие 2011 года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за 1 полугодие 2011 года согласно приложению 5 к настоящему постановлению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полугодие 2011 года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2.  Настоящее постановление опубликовать в газете «Районный вестник» и разместить на сайте Администрации Первомайского муниципального района Нижегоро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may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Е.А. Лебед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may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03:00Z</dcterms:created>
  <dc:creator>secretar</dc:creator>
  <dc:description/>
  <cp:keywords/>
  <dc:language>en-US</dc:language>
  <cp:lastModifiedBy>user</cp:lastModifiedBy>
  <cp:lastPrinted>2011-05-03T09:53:00Z</cp:lastPrinted>
  <dcterms:modified xsi:type="dcterms:W3CDTF">2011-07-20T07:01:00Z</dcterms:modified>
  <cp:revision>76</cp:revision>
  <dc:subject/>
  <dc:title> </dc:title>
</cp:coreProperties>
</file>