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  <w:tab w:val="left" w:pos="7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Первомайского  муниципального района 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_14.07.2011_№__726_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 xml:space="preserve">Источники финансирования дефицита районного бюджета по кодам групп, 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 xml:space="preserve">подгрупп, статей, видов источников финансирования дефицитов бюджетов, 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 xml:space="preserve">классификации операций сектора государственного управления, 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>относящихся к источникам финансирования дефицитов бюджетов,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11 года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(тыс. рублей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242"/>
        <w:gridCol w:w="1340"/>
        <w:gridCol w:w="1345"/>
        <w:gridCol w:w="1327"/>
      </w:tblGrid>
      <w:tr>
        <w:trPr>
          <w:tblHeader w:val="true"/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ан на 2011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1 полугодие</w:t>
            </w:r>
          </w:p>
          <w:p>
            <w:pPr>
              <w:pStyle w:val="Normal"/>
              <w:spacing w:before="0" w:after="120"/>
              <w:ind w:right="3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1" w:right="-71" w:firstLine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 исполнения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4541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39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-44,9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4541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39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-44,9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5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235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6545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235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6545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235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6545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 бюджетов муниципальных районов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235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6545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6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760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15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60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Cs/>
                <w:sz w:val="22"/>
                <w:szCs w:val="22"/>
              </w:rPr>
              <w:t>14615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60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5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ов муниципальных районов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60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5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2"/>
                <w:szCs w:val="22"/>
              </w:rPr>
              <w:t>-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4 00 00 0000 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2"/>
                <w:szCs w:val="22"/>
              </w:rPr>
              <w:t>-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4 00 00 0000 8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4 00 05 0000 8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гарантий муниципальных районов  в валюте Российской Федерации в случае, если исполнение гарантом 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язательствам населения по программе льготного жилищного кредитования физических лиц на приобретение или строительство жиль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39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20" w:top="776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8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8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9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9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0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11:00Z</dcterms:created>
  <dc:creator>secretar</dc:creator>
  <dc:description/>
  <cp:keywords/>
  <dc:language>en-US</dc:language>
  <cp:lastModifiedBy>Секретарь приемная ФУ</cp:lastModifiedBy>
  <cp:lastPrinted>2011-07-20T11:04:00Z</cp:lastPrinted>
  <dcterms:modified xsi:type="dcterms:W3CDTF">2011-07-20T07:04:00Z</dcterms:modified>
  <cp:revision>46</cp:revision>
  <dc:subject/>
  <dc:title>Проект</dc:title>
</cp:coreProperties>
</file>