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440" w:leader="none"/>
          <w:tab w:val="right" w:pos="9355" w:leader="none"/>
        </w:tabs>
        <w:rPr/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 xml:space="preserve">Первомайского муниципального района 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Нижегородской области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от 14.07.2011  № 726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ходы  по кодам видов доходов, подвидов доходов, классификации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ераций сектора государственного управления, относящихся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доходам бюджета, за 1 полугодие 2011 год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ind w:hanging="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48"/>
        <w:gridCol w:w="1200"/>
        <w:gridCol w:w="1371"/>
        <w:gridCol w:w="1149"/>
      </w:tblGrid>
      <w:tr>
        <w:trPr>
          <w:tblHeader w:val="true"/>
          <w:trHeight w:val="10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22" w:firstLine="52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на 2011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-6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нено </w:t>
            </w:r>
            <w:r>
              <w:rPr>
                <w:b/>
                <w:sz w:val="22"/>
                <w:szCs w:val="22"/>
              </w:rPr>
              <w:t>за 1 полугодие 2011 год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 00 00000 00 0000 0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. ДОХ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62392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83709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1,4</w:t>
            </w:r>
          </w:p>
        </w:tc>
      </w:tr>
      <w:tr>
        <w:trPr>
          <w:trHeight w:val="5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 01 00000 00 0000 0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.1. Налоги на прибыль,  дох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44904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72299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49,9</w:t>
            </w:r>
          </w:p>
        </w:tc>
      </w:tr>
      <w:tr>
        <w:trPr>
          <w:trHeight w:val="4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rPr/>
            </w:pPr>
            <w:r>
              <w:rPr>
                <w:b/>
                <w:color w:val="000000"/>
                <w:kern w:val="0"/>
                <w:sz w:val="22"/>
                <w:szCs w:val="22"/>
              </w:rPr>
              <w:t>1 01 02000 01 0000 11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1.1.1.Налог на доходы физических ли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44904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72299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49,9</w:t>
            </w:r>
          </w:p>
        </w:tc>
      </w:tr>
      <w:tr>
        <w:trPr>
          <w:trHeight w:val="4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-108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1.1. Налог на доходы физических    лиц с доходов, полученных физическими лицами, являющимися налоговыми  резидентами  Российской  Федерации в виде дивидендов от долевого участия в деятельности организа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3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8</w:t>
            </w:r>
          </w:p>
        </w:tc>
      </w:tr>
      <w:tr>
        <w:trPr>
          <w:trHeight w:val="4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1 01 0000 11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-108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1.2. Налог на доходы физических лиц с доходов, полученных физическими лицами, не являющимися налоговыми  резидентами  Российской Федерации в виде дивидендов от долевого участия в деятельности организа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-108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3.1. 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801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726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9</w:t>
            </w:r>
          </w:p>
        </w:tc>
      </w:tr>
      <w:tr>
        <w:trPr>
          <w:trHeight w:val="4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1 01 0000 11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-108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3.1. 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801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707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9</w:t>
            </w:r>
          </w:p>
        </w:tc>
      </w:tr>
      <w:tr>
        <w:trPr>
          <w:trHeight w:val="4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2 01 0000 11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-108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1.3.2. 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-108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1.4. 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5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7</w:t>
            </w:r>
          </w:p>
        </w:tc>
      </w:tr>
      <w:tr>
        <w:trPr>
          <w:trHeight w:val="4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-108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1.5. 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 06 00000 00 0000 0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.2.Налоги на имуще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6228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4008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4,4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06 02000 02 0000 11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2.1.Налог на имущество организа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6228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4008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64,4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06 02010 02 0000 11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2.1.1.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6228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3997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64,2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06 02020 02 0000 11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2.1.2.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11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 08 00000 00 0000 0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.3.Государственная пошли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3011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155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38,4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08 03000 01 0000 11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3.1.Государственная пошлина по делам , рассматриваемым в  судах общей юрисдикции, мировыми судь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1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38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5,5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08 03010 01 0000 11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3.1.1. 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1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38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5,5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1 08 07000 01 0000 11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1.3.2.Государственная пошлина  за государственную регистрацию, а также за совершение прочих юридически значимых действий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401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16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34,0</w:t>
            </w:r>
          </w:p>
        </w:tc>
      </w:tr>
      <w:tr>
        <w:trPr>
          <w:trHeight w:val="29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08 07140 01 0000 11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3.2.1. 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401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13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33,9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08 07150 01 1000 11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3.2.2. Государственная пошлина за выдачу разрешения на установку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     </w:t>
            </w:r>
            <w:r>
              <w:rPr>
                <w:bCs/>
                <w:kern w:val="0"/>
                <w:sz w:val="22"/>
                <w:szCs w:val="22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 09 00000 00 0000 0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.4. 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0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70,0  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1 09 01000 00 0000 11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1.4.1. Налог на прибыль организаций, зачислявшийся до 1 января 2005 года в местные бюдже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0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1 09 01030 05 0000 11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1.4.1.1. 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0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1 09 04000 00 0000 11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1.4.2. Налоги на имуще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1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0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1 09 04010 02 0000 11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1.4.2.1. Налоги на имущество предприят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1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0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60,0</w:t>
            </w:r>
          </w:p>
        </w:tc>
      </w:tr>
      <w:tr>
        <w:trPr>
          <w:trHeight w:val="37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 11 00000 00 0000 0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.5. 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3138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659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2,7</w:t>
            </w:r>
          </w:p>
        </w:tc>
      </w:tr>
      <w:tr>
        <w:trPr>
          <w:trHeight w:val="21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11 01000 00 0000 12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5.1.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35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-</w:t>
            </w:r>
          </w:p>
        </w:tc>
      </w:tr>
      <w:tr>
        <w:trPr>
          <w:trHeight w:val="19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11 01050  05  0000 12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5.2.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35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-</w:t>
            </w:r>
          </w:p>
        </w:tc>
      </w:tr>
      <w:tr>
        <w:trPr>
          <w:trHeight w:val="21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1 11 05000 00 0000 12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5.3.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779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34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8,8</w:t>
            </w:r>
          </w:p>
        </w:tc>
      </w:tr>
      <w:tr>
        <w:trPr>
          <w:trHeight w:val="8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11 05010 00 0000 12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5.3.1. 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123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82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60,4</w:t>
            </w:r>
          </w:p>
        </w:tc>
      </w:tr>
      <w:tr>
        <w:trPr>
          <w:trHeight w:val="6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11 05010 10 0000 12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5.3.1.1.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123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82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60,4</w:t>
            </w:r>
          </w:p>
        </w:tc>
      </w:tr>
      <w:tr>
        <w:trPr>
          <w:trHeight w:val="3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11 05020 00 0000 12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5.3.2. 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36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32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3,4</w:t>
            </w:r>
          </w:p>
        </w:tc>
      </w:tr>
      <w:tr>
        <w:trPr>
          <w:trHeight w:val="15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11 05025 05 0000 12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5.3.2.1. 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36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32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3,4</w:t>
            </w:r>
          </w:p>
        </w:tc>
      </w:tr>
      <w:tr>
        <w:trPr>
          <w:trHeight w:val="6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1 11 05030 00 0000 12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5.3.3. 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19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9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4,4</w:t>
            </w:r>
          </w:p>
        </w:tc>
      </w:tr>
      <w:tr>
        <w:trPr>
          <w:trHeight w:val="3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11 05035 05 0000 12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5.3.3.1. Доходы от сдачи в аренду имущества, находящегося в оперативном управлении 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19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3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19,7   </w:t>
            </w:r>
          </w:p>
        </w:tc>
      </w:tr>
      <w:tr>
        <w:trPr>
          <w:trHeight w:val="3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11 07000 00 0000 12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5.4. Платежи от государственных и муниципальных унитарных предприят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4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4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11 07010 00 0000 12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1.5.4. Доходы от перечисления части прибыли  государственных и муниципальных унитарных предприятий, остающейся после уплаты налогов и обязательных платежей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4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4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11 07015 05 0000 12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5.4.1. 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4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4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6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 xml:space="preserve">1 12 00000 00 0000 000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 xml:space="preserve">1.6. Платежи при пользовании природными ресурсами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036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588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6,8</w:t>
            </w:r>
          </w:p>
        </w:tc>
      </w:tr>
      <w:tr>
        <w:trPr>
          <w:trHeight w:val="6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12 01000 01 0000 12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6.1.Плата за негативное воздействие на окружающую сре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36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88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6,8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 13 00000 00 0000 0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.7. Доходы от оказания платных услуг и компенсации затрат государ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67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673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401,6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3 03000 00 0000 13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7.1. Прочие доходы от оказания платных услуг и компенсации затрат государ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167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673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401,6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3 03050 05 0000 13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7.1.1. 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167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673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401,6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 14 00000 00 0000 0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.8</w:t>
            </w:r>
            <w:r>
              <w:rPr>
                <w:color w:val="000000"/>
                <w:kern w:val="0"/>
                <w:sz w:val="22"/>
                <w:szCs w:val="22"/>
              </w:rPr>
              <w:t xml:space="preserve">. </w:t>
            </w: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2405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2272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94,5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14 02000 00 0000 0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8.1. 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5,0   </w:t>
            </w:r>
          </w:p>
        </w:tc>
      </w:tr>
      <w:tr>
        <w:trPr>
          <w:trHeight w:val="7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14 02030 05 0000 41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8.1.1. 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5,0   </w:t>
            </w:r>
          </w:p>
        </w:tc>
      </w:tr>
      <w:tr>
        <w:trPr>
          <w:trHeight w:val="14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14 02033 05 0000 41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8.1.1.1. 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5,0   </w:t>
            </w:r>
          </w:p>
        </w:tc>
      </w:tr>
      <w:tr>
        <w:trPr>
          <w:trHeight w:val="15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14 06000 00 0000 43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8.2. Доходы от продажи земельных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205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262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02,6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1 14 06010 00 0000 43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8.2.1. 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205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257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02,4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14 06014 10 0000 43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8.2.1.1. 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205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257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02,4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14 06020 00 0000 43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8.2.1.2. 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14 06025 05 0000 43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8.2.1.3. 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16 00000 00 0000 14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.9. Штрафы, санкции, возмещение ущерб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2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63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2,5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16 25000 01 0000 14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9.1. Денежные взыскания (штрафы) за нарушение законодательства о недрах 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275,0</w:t>
            </w:r>
          </w:p>
        </w:tc>
      </w:tr>
      <w:tr>
        <w:trPr>
          <w:trHeight w:val="4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16 25050 01 0000 14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9.1.1. 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       </w:t>
            </w:r>
            <w:r>
              <w:rPr>
                <w:bCs/>
                <w:kern w:val="0"/>
                <w:sz w:val="22"/>
                <w:szCs w:val="22"/>
              </w:rPr>
              <w:t xml:space="preserve">-   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16 25060 01 0000 14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9.1.2. Денежные взыскания (штрафы) за нарушение земельного законода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75,0   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16 30000 01 0000 14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9.2. 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87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6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72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16 33000 00 0000 14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9.3. 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3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4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73,3</w:t>
            </w:r>
          </w:p>
        </w:tc>
      </w:tr>
      <w:tr>
        <w:trPr>
          <w:trHeight w:val="4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1 16 33050 05 0000 14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9.3.1. 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3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4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73,3</w:t>
            </w:r>
          </w:p>
        </w:tc>
      </w:tr>
      <w:tr>
        <w:trPr>
          <w:trHeight w:val="8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16 90000 00 0000 14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9.4. Прочие поступления от денежных взысканий (штрафов) и иных сумм в возмещение ущерб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74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82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43,8</w:t>
            </w:r>
          </w:p>
        </w:tc>
      </w:tr>
      <w:tr>
        <w:trPr>
          <w:trHeight w:val="10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16 90050 05 0000 14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9.4.1. 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74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382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43,8</w:t>
            </w:r>
          </w:p>
        </w:tc>
      </w:tr>
      <w:tr>
        <w:trPr>
          <w:trHeight w:val="3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17 00000 00 0000 18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.10. Прочие неналоговые дох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3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421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40,5</w:t>
            </w:r>
          </w:p>
        </w:tc>
      </w:tr>
      <w:tr>
        <w:trPr>
          <w:trHeight w:val="3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17 05000 00 0000 18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10.1. Прочие неналоговые дох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421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40,5</w:t>
            </w:r>
          </w:p>
        </w:tc>
      </w:tr>
      <w:tr>
        <w:trPr>
          <w:trHeight w:val="8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</w:tabs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17 05050 05 0000 18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10.1.1. Прочие неналоговые доходы бюджетов муниципальных район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421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40,5</w:t>
            </w:r>
          </w:p>
        </w:tc>
      </w:tr>
      <w:tr>
        <w:trPr>
          <w:trHeight w:val="2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2 00 00000 00 0000 0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 xml:space="preserve">2. БЕЗВОЗМЕЗДНЫЕ ПОСТУПЛЕН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239958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82835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34,5</w:t>
            </w:r>
          </w:p>
        </w:tc>
      </w:tr>
      <w:tr>
        <w:trPr>
          <w:trHeight w:val="2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2 02 00000 00 000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2.1. Безвозмездные поступления от других бюджетов бюджетной системы Российской Феде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240024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82521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34,4</w:t>
            </w:r>
          </w:p>
          <w:p>
            <w:pPr>
              <w:pStyle w:val="Normal"/>
              <w:spacing w:before="0" w:after="0"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2 02 01000 00 000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2.1.1. Дотации бюджетам субъектов Российской Федерации и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37797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8898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0,0</w:t>
            </w:r>
          </w:p>
        </w:tc>
      </w:tr>
      <w:tr>
        <w:trPr>
          <w:trHeight w:val="2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1001 00 000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1.1.  Дотации на выравнивание бюджетной обеспечен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75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37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0,0</w:t>
            </w:r>
          </w:p>
        </w:tc>
      </w:tr>
      <w:tr>
        <w:trPr>
          <w:trHeight w:val="2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1001 05 000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1.1.1. Дотации бюджетам муниципальных районов на выравнивание бюджетной обеспечен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75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37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0,0</w:t>
            </w:r>
          </w:p>
        </w:tc>
      </w:tr>
      <w:tr>
        <w:trPr>
          <w:trHeight w:val="2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1001 05 022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1.1.1.1. Дотации бюджетам муниципальных районов на выравнивание бюджетной обеспеченности, за счет средств област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75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37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0,0</w:t>
            </w:r>
          </w:p>
        </w:tc>
      </w:tr>
      <w:tr>
        <w:trPr>
          <w:trHeight w:val="91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2 02 01003 00 000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1.2. Дотации бюджетам на поддержку мер по обеспечению сбалансированности бюдже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7322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661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1003 05 000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1.2.1. 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37322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661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1003 05 022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1.2.1.1. Дотации бюджетам муниципальных районов на поддержку мер по обеспечению сбалансированности бюджетов, за счет средств област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7322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661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0,0</w:t>
            </w:r>
          </w:p>
        </w:tc>
      </w:tr>
      <w:tr>
        <w:trPr>
          <w:trHeight w:val="11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 xml:space="preserve">2 02 02000 00 0000 151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2.1.2.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99926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857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,9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4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2 02024 00 000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2.1.2.1. Субсидии бюджетам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98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50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46,5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2024 05 000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2.1.2.1.1. 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98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50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46,5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2024 05 011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2.1.1.1.</w:t>
            </w:r>
            <w:r>
              <w:rPr>
                <w:sz w:val="22"/>
                <w:szCs w:val="22"/>
              </w:rPr>
              <w:t xml:space="preserve"> 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 учреждений и подразделений скорой медицинской помощи,  средства федераль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98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50,5</w:t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46,5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 02 02 077 00 0000 0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.1.2.2.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0555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     </w:t>
            </w:r>
            <w:r>
              <w:rPr>
                <w:bCs/>
                <w:kern w:val="0"/>
                <w:sz w:val="22"/>
                <w:szCs w:val="22"/>
              </w:rPr>
              <w:t xml:space="preserve">-   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 02 02 077 05 000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.1.2.2.1.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0555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     </w:t>
            </w:r>
            <w:r>
              <w:rPr>
                <w:bCs/>
                <w:kern w:val="0"/>
                <w:sz w:val="22"/>
                <w:szCs w:val="22"/>
              </w:rPr>
              <w:t xml:space="preserve">-   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 02 02 077 05 022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.1.2.2.1.1.Субсидии бюджетам муниципальных районов на  бюджетные инвестиции в объекты капитального строительства собственности муниципальных образований, за счет средств областного бюджета, 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0555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     </w:t>
            </w:r>
            <w:r>
              <w:rPr>
                <w:bCs/>
                <w:kern w:val="0"/>
                <w:sz w:val="22"/>
                <w:szCs w:val="22"/>
              </w:rPr>
              <w:t xml:space="preserve">-   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cs="Times New Roman CYR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kern w:val="0"/>
                <w:sz w:val="22"/>
                <w:szCs w:val="22"/>
              </w:rPr>
              <w:t>- на строительство распределительного газопровода низкого давления в с.Кошелих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0942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     </w:t>
            </w:r>
            <w:r>
              <w:rPr>
                <w:bCs/>
                <w:kern w:val="0"/>
                <w:sz w:val="22"/>
                <w:szCs w:val="22"/>
              </w:rPr>
              <w:t xml:space="preserve">-   </w:t>
            </w:r>
          </w:p>
        </w:tc>
      </w:tr>
      <w:tr>
        <w:trPr>
          <w:trHeight w:val="39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cs="Times New Roman CYR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kern w:val="0"/>
                <w:sz w:val="22"/>
                <w:szCs w:val="22"/>
              </w:rPr>
              <w:t>-развитие газопровода р.п. Сати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4613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     </w:t>
            </w:r>
            <w:r>
              <w:rPr>
                <w:bCs/>
                <w:kern w:val="0"/>
                <w:sz w:val="22"/>
                <w:szCs w:val="22"/>
              </w:rPr>
              <w:t xml:space="preserve">-   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2 088 00 0 00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.1.2.3.</w:t>
            </w:r>
            <w:r>
              <w:rPr>
                <w:color w:val="000000"/>
                <w:kern w:val="0"/>
                <w:sz w:val="22"/>
                <w:szCs w:val="22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4135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2 088 05 0 00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.1.2.3.1.</w:t>
            </w:r>
            <w:r>
              <w:rPr>
                <w:color w:val="000000"/>
                <w:kern w:val="0"/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4135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2 088 05 0 001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.1.2.3.1.1.</w:t>
            </w:r>
            <w:r>
              <w:rPr>
                <w:color w:val="000000"/>
                <w:kern w:val="0"/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2 088 05 0 004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.1.2.4.</w:t>
            </w:r>
            <w:r>
              <w:rPr>
                <w:color w:val="000000"/>
                <w:kern w:val="0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2135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2 089 00 0 00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.1.2.4.1.</w:t>
            </w:r>
            <w:r>
              <w:rPr>
                <w:color w:val="000000"/>
                <w:kern w:val="0"/>
                <w:sz w:val="22"/>
                <w:szCs w:val="22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760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2 089 05 0 00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.1.2.4.1.1.</w:t>
            </w:r>
            <w:r>
              <w:rPr>
                <w:color w:val="000000"/>
                <w:kern w:val="0"/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760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2 089 05 0 001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.1.2.4.1.1.1.</w:t>
            </w:r>
            <w:r>
              <w:rPr>
                <w:color w:val="000000"/>
                <w:kern w:val="0"/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, 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59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i/>
                <w:color w:val="000000"/>
                <w:kern w:val="0"/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 за счет средств област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59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2 089 00 5 004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.1.2.4.1.1.2.</w:t>
            </w:r>
            <w:r>
              <w:rPr>
                <w:color w:val="000000"/>
                <w:kern w:val="0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, 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9901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i/>
                <w:color w:val="000000"/>
                <w:kern w:val="0"/>
                <w:sz w:val="22"/>
                <w:szCs w:val="22"/>
              </w:rPr>
              <w:t>субсидии бюджетам муниципальных районов на обеспечение мероприятий по переси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19901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2999 00 000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2.5. Прочие субсид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076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06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4,9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2999 05 000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2.5.1. Прочие субсидии бюджетам  муниципальных район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076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06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4,9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2999 05 022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2.1.2.5.1.1. Прочие субсидии бюджетам  муниципальных районов, за счет средств областного бюджета,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076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06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4,9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0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i/>
                <w:color w:val="000000"/>
                <w:kern w:val="0"/>
                <w:sz w:val="22"/>
                <w:szCs w:val="22"/>
              </w:rPr>
              <w:t>субсидии на оказание частичной финансовой поддержки  районных  (городских) средств массовой информ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77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88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0,0</w:t>
            </w:r>
          </w:p>
        </w:tc>
      </w:tr>
      <w:tr>
        <w:trPr>
          <w:trHeight w:val="8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cs="Times New Roman CYR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kern w:val="0"/>
                <w:sz w:val="22"/>
                <w:szCs w:val="22"/>
              </w:rPr>
              <w:t>субсидии на организацию отдыха и оздоровления детей в каникулярный пери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24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99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9,0</w:t>
            </w:r>
          </w:p>
        </w:tc>
      </w:tr>
      <w:tr>
        <w:trPr>
          <w:trHeight w:val="2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cs="Times New Roman CYR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kern w:val="0"/>
                <w:sz w:val="22"/>
                <w:szCs w:val="22"/>
              </w:rPr>
              <w:t>субсидии на компенсацию части платежа по полученным гражданами – участниками социальной (льготной) ипотеки ипотечным жилищным кредитам (займам) в рамках областной целевой программы «Ипотечное жилищное кредитование населения Нижегородской области» на 2009 - 2011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4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9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29,7</w:t>
            </w:r>
          </w:p>
        </w:tc>
      </w:tr>
      <w:tr>
        <w:trPr>
          <w:trHeight w:val="2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cs="Times New Roman CYR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kern w:val="0"/>
                <w:sz w:val="22"/>
                <w:szCs w:val="22"/>
              </w:rPr>
              <w:t>субсидии на улучшение жилищных условий граждан, переселяемых из аврийного жилищного фон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911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-</w:t>
            </w:r>
          </w:p>
        </w:tc>
      </w:tr>
      <w:tr>
        <w:trPr>
          <w:trHeight w:val="91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 xml:space="preserve">2 02 03000 00 0000 151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2.1.3. Субвенции бюджетам субъектов Российской Федерации и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84597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49465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8,5</w:t>
            </w:r>
          </w:p>
        </w:tc>
      </w:tr>
      <w:tr>
        <w:trPr>
          <w:trHeight w:val="11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15 00 000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1. 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05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2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0,0</w:t>
            </w:r>
          </w:p>
        </w:tc>
      </w:tr>
      <w:tr>
        <w:trPr>
          <w:trHeight w:val="13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15 05 000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1.1. 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05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2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0,0</w:t>
            </w:r>
          </w:p>
        </w:tc>
      </w:tr>
      <w:tr>
        <w:trPr>
          <w:trHeight w:val="13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15 05 011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2.1.3.1.1.1. </w:t>
            </w: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, средства федераль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05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2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0,0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21 00 000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2. 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174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82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75,1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21 05 000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2.1. 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174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82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75,1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21 05 011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2.1.3.2.1.1. </w:t>
            </w:r>
            <w:r>
              <w:rPr>
                <w:bCs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  <w:r>
              <w:rPr>
                <w:sz w:val="22"/>
                <w:szCs w:val="22"/>
              </w:rPr>
              <w:t>, за счет средств федераль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 174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82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75,1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24 00 000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3. 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71220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1512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8,3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24 05 000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3.1. 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1220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1512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8,3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24 05 022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2.1.3.3.1.1. Субвенции бюджетам муниципальных районов на выполнение передаваемых полномочий субъектов Российской Федерации, за счет средств областного бюджета,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1220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1512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8,3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i/>
                <w:color w:val="000000"/>
                <w:kern w:val="0"/>
                <w:sz w:val="22"/>
                <w:szCs w:val="22"/>
              </w:rPr>
              <w:t>субвенции на осуществление полномочий в области обще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6365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437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4,0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i/>
                <w:color w:val="000000"/>
                <w:kern w:val="0"/>
                <w:sz w:val="22"/>
                <w:szCs w:val="22"/>
              </w:rPr>
              <w:t>субвенции на осуществление отдельных государственных полномочий  по воспитанию и обучению детей-инвалидов в дошкольных образовательных учрежден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4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0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i/>
                <w:color w:val="000000"/>
                <w:kern w:val="0"/>
                <w:sz w:val="22"/>
                <w:szCs w:val="22"/>
              </w:rPr>
              <w:t>субвенции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216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83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8,5</w:t>
            </w:r>
          </w:p>
        </w:tc>
      </w:tr>
      <w:tr>
        <w:trPr>
          <w:trHeight w:val="16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i/>
                <w:color w:val="000000"/>
                <w:kern w:val="0"/>
                <w:sz w:val="22"/>
                <w:szCs w:val="22"/>
              </w:rPr>
              <w:t>субвенции  на  осуществление отдельных государственных полномочий в области социальной поддержки и социального обслуживания семей, имеющих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794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68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34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i/>
                <w:color w:val="000000"/>
                <w:kern w:val="0"/>
                <w:sz w:val="22"/>
                <w:szCs w:val="22"/>
              </w:rPr>
              <w:t>субвенции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29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4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i/>
                <w:color w:val="000000"/>
                <w:kern w:val="0"/>
                <w:sz w:val="22"/>
                <w:szCs w:val="22"/>
              </w:rPr>
              <w:t>субвенции на осуществление полномочий органов государственной власти Нижегородской  области по расчету и предоставлению дотаций бюджетам посел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1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i/>
                <w:color w:val="000000"/>
                <w:kern w:val="0"/>
                <w:sz w:val="22"/>
                <w:szCs w:val="22"/>
              </w:rPr>
              <w:t>субвенции на осуществление отдельных  государственных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29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7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i/>
                <w:color w:val="000000"/>
                <w:kern w:val="0"/>
                <w:sz w:val="22"/>
                <w:szCs w:val="22"/>
              </w:rPr>
              <w:t>субвенции на стабилизацию и увеличение поголовья крупного рогатого ско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57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57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i/>
                <w:color w:val="000000"/>
                <w:kern w:val="0"/>
                <w:sz w:val="22"/>
                <w:szCs w:val="22"/>
              </w:rPr>
              <w:t>субвенции на осуществление отдельных государственных полномочий по проведению аттестации педагогических и руководящих работников муниципальных образовательных учреждений на первую и вторую квалификационные категории, а также руководящих работников и лиц, претендующих на руководящую должность муниципальных образовательных учреждений, на первую квалификационную категор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99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99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29 00000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4. 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45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55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29 05 000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4.1. Субвенции бюджетам муниципальных районов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45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55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29 05 022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4.1.1</w:t>
            </w:r>
            <w:r>
              <w:rPr>
                <w:bCs/>
                <w:sz w:val="22"/>
                <w:szCs w:val="22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,</w:t>
            </w:r>
            <w:r>
              <w:rPr>
                <w:sz w:val="22"/>
                <w:szCs w:val="22"/>
              </w:rPr>
              <w:t xml:space="preserve"> за счет средств област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45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55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33 00000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5. Субвенции бюджетам муниципальных образований на оздоровление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0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0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33 05000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5.1. Субвенции бюджетам муниципальных районов на оздоровление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0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0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33 05022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5.1.1. Субвенции бюджетам муниципальных районов на оздоровление детей, за счет средств областного бюджета,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0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0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cs="Times New Roman CYR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kern w:val="0"/>
                <w:sz w:val="22"/>
                <w:szCs w:val="22"/>
              </w:rPr>
              <w:t>субвенции на возмещение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оссийской Федерации за пределами Нижегородской обла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0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0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36 00 000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6. Субвенции бюджетам муниципальных образований на поддержку элитного семеновод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38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94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77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36 05 000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6.1. Субвенции бюджетам муниципальных районов на поддержку элитного семеновод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38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94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77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36 05 011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6.1.1. Субвенции бюджетам муниципальных районов на поддержку элитного семеноводства, за счет средств федераль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5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8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33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36 05 022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6.1.2. Субвенции бюджетам муниципальных районов на поддержку элитного семеноводства, за счет средств област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33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26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98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40 00 000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7. Субвенции бюджетам муниципальных образований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39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5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40 05 000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7.1. 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39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5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40 05 011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7.1.1. 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, за счет средств федераль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54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40 05 022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7.1.2. 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, за счет средств област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85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-</w:t>
            </w:r>
          </w:p>
        </w:tc>
      </w:tr>
      <w:tr>
        <w:trPr>
          <w:trHeight w:val="11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43 00 000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8. Субвенции бюджетам муниципальных образований на поддержку племенного животновод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64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43 05 000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2.1.3.8.1. Субвенции бюджетам муниципальных районов на поддержку племенного животноводств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64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43 05 022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2.1.3.8.1.1. Субвенции бюджетам муниципальных районов на поддержку племенного животноводства, за счет средств областного бюджет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64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46 00 000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9. Субвенции бюджетам муниципальных образований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1 годах на срок до 8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761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982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2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46 05 000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9.1. 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1 годах на срок до 8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761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982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2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46 05 011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.1.3.9.1.1.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1 годах на срок до 8 лет, за счет средств федераль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561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91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3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46 05 022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.1.3.9.1.2.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1 годах на срок до 8 лет, за счет средств областного бюд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2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36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48 00 000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10. Субвенции бюджетам муниципальных образований на компенсацию части затрат на приобретение средств химиз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800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97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7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48 05 000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10.1. Субвенции бюджетам муниципальных районов на компенсацию части затрат на приобретение средств химиз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800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97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7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48 05 022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10.1.1. Субвенции бюджетам муниципальных районов на компенсацию части затрат на приобретение средств химизации, за счет средств област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55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77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48 05 011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10.1.2. Субвенции бюджетам муниципальных районов на компенсацию части затрат на приобретение средств химизации, за счет средств федераль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45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2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68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51 00 000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10.2. Субвенции бюджетам муниципальных образований на компенсацию части затрат на приобретение средств химической защиты раст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6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51 05 000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10.2. 1.Субвенции бюджетам муниципальных образований на компенсацию части затрат на приобретение средств химической защиты раст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6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51 05 011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10.2.1. Субвенции бюджетам муниципальных образований на компенсацию части затрат на приобретение средств химической защиты растений, за счет средств федераль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6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69 00 000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11.Субвенции бюджетам на 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7 мая 2008 года №714 "Об обеспечении жильем ветеранов Великой Отечественной войны 1941-1945 год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8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8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     </w:t>
            </w:r>
            <w:r>
              <w:rPr>
                <w:bCs/>
                <w:kern w:val="0"/>
                <w:sz w:val="22"/>
                <w:szCs w:val="22"/>
              </w:rPr>
              <w:t xml:space="preserve">100,0   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69 05 000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11.1.Субвенции бюджетам муниципальных районов на 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7 мая 2008 года №714 "Об обеспечении жильем ветеранов Великой Отечественной войны 1941-1945 год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8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8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     </w:t>
            </w:r>
            <w:r>
              <w:rPr>
                <w:bCs/>
                <w:kern w:val="0"/>
                <w:sz w:val="22"/>
                <w:szCs w:val="22"/>
              </w:rPr>
              <w:t xml:space="preserve">100,0   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69 05 011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11.1.1.Субвенции бюджетам муниципальных районов на 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7 мая 2008 года №714 "Об обеспечении жильем ветеранов Великой Отечественной войны 1941-1945 годов", за счет средств федераль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8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8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     </w:t>
            </w:r>
            <w:r>
              <w:rPr>
                <w:bCs/>
                <w:kern w:val="0"/>
                <w:sz w:val="22"/>
                <w:szCs w:val="22"/>
              </w:rPr>
              <w:t xml:space="preserve">100,0   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70 00 000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12.Субвенции бюджетам на обеспечение жильем отдельных категорий граждан, установленных Федеральными законами от 12 января 1995 года №5-ФЗ "О ветеранах" и от 24 ноября 1995 года № 181-ФЗ "О социальной защите инвалидов в РФ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94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94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70 05 000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12.1.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5-ФЗ "О ветеранах" и от 24 ноября 1995 года № 181-ФЗ "О социальной защите инвалидов в РФ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94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94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 02 03070 05 011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3.12.2.Субвенции обеспечение жильем отдельных категорий граждан, установленных Федеральными законами от 12 января 1995 года №5-ФЗ "О ветеранах" и от 24 ноября 1995 года № 181-ФЗ "О социальной защите инвалидов в РФ", средства федераль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94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94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spacing w:before="0" w:after="0"/>
              <w:ind w:right="-108" w:hanging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202 04000 00 000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2.1.4. Иные 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7703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230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9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2 04012 00 000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4.1. 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05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05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     </w:t>
            </w:r>
            <w:r>
              <w:rPr>
                <w:bCs/>
                <w:kern w:val="0"/>
                <w:sz w:val="22"/>
                <w:szCs w:val="22"/>
              </w:rPr>
              <w:t xml:space="preserve">100,0   </w:t>
            </w:r>
          </w:p>
        </w:tc>
      </w:tr>
      <w:tr>
        <w:trPr>
          <w:trHeight w:val="17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2 04012 05 000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4.1.1. 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05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05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     </w:t>
            </w:r>
            <w:r>
              <w:rPr>
                <w:bCs/>
                <w:kern w:val="0"/>
                <w:sz w:val="22"/>
                <w:szCs w:val="22"/>
              </w:rPr>
              <w:t xml:space="preserve">100,0   </w:t>
            </w:r>
          </w:p>
        </w:tc>
      </w:tr>
      <w:tr>
        <w:trPr>
          <w:trHeight w:val="21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2 04012 05 022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4.1.1.1. Межбюджетные трансферты, передаваемые бюджетам муниципальных районов и городских округов Нижегородской области на предоставление государственной поддержки общеобразовательным учреждениям, внедряющим инновационные образовательные программы, в 2010 году, за счет средств областного бюджета,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05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05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     </w:t>
            </w:r>
            <w:r>
              <w:rPr>
                <w:bCs/>
                <w:kern w:val="0"/>
                <w:sz w:val="22"/>
                <w:szCs w:val="22"/>
              </w:rPr>
              <w:t xml:space="preserve">100,0   </w:t>
            </w:r>
          </w:p>
        </w:tc>
      </w:tr>
      <w:tr>
        <w:trPr>
          <w:trHeight w:val="4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0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i/>
                <w:color w:val="000000"/>
                <w:kern w:val="0"/>
                <w:sz w:val="22"/>
                <w:szCs w:val="22"/>
              </w:rPr>
              <w:t>- на пошив сценических костюмов для хора МУК "Районный культурный центр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i/>
                <w:color w:val="000000"/>
                <w:kern w:val="0"/>
                <w:sz w:val="22"/>
                <w:szCs w:val="22"/>
              </w:rPr>
              <w:t>5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i/>
                <w:color w:val="000000"/>
                <w:kern w:val="0"/>
                <w:sz w:val="22"/>
                <w:szCs w:val="22"/>
              </w:rPr>
              <w:t>5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i/>
                <w:i/>
                <w:kern w:val="0"/>
                <w:sz w:val="22"/>
                <w:szCs w:val="22"/>
              </w:rPr>
            </w:pPr>
            <w:r>
              <w:rPr>
                <w:bCs/>
                <w:i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10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i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i/>
                <w:color w:val="000000"/>
                <w:kern w:val="0"/>
                <w:sz w:val="22"/>
                <w:szCs w:val="22"/>
              </w:rPr>
              <w:t>-  на награждение победителей областного конкурса на звание "Самый благоустроенный населенный пункт Нижегородской област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i/>
                <w:color w:val="000000"/>
                <w:kern w:val="0"/>
                <w:sz w:val="22"/>
                <w:szCs w:val="22"/>
              </w:rPr>
              <w:t>40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i/>
                <w:color w:val="000000"/>
                <w:kern w:val="0"/>
                <w:sz w:val="22"/>
                <w:szCs w:val="22"/>
              </w:rPr>
              <w:t>400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i/>
                <w:i/>
                <w:kern w:val="0"/>
                <w:sz w:val="22"/>
                <w:szCs w:val="22"/>
              </w:rPr>
            </w:pPr>
            <w:r>
              <w:rPr>
                <w:bCs/>
                <w:i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2 04014 00 000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4.2.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205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26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44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2 04014 05 000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4.2.1.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,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205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26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44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4.2.1.1. Межбюджетные трансферты, передаваемые бюджетам муниципальных районов из бюджетов поселений на исполнение отдельных полномочий поселений по формированию, исполнению бюджетов поселений и контроль за исполнением данных бюдже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28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98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48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4.2.1.2. Межбюджетные трансферты, передаваемые бюджетам муниципальных районов из бюджетов поселений на исполнение полномочий поселений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и строительства и содержание муниципального жилищного фонда, созданию условий для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4.2.1.3. Межбюджетные трансферты, передаваемые бюджетам муниципальных районов из бюджетов поселений на исполнение полномочий поселений по владению, пользованию и распоряжению имуществом, находящимся в муниципальной собственности по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36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6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49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4.2.1.4. Межбюджетные трансферты, передаваемые бюджетам муниципальных районов из бюджетов поселений на исполнение полномочий поселений по организации подготовки генерального плана поселения, правил землепользования и застройки, утверждение подготовленной на основе генерального плана поселения документации по планировке территории, выдача разрешений на строительство, разрешений 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армативов градостроительного проектирования поселения, резервирование земель и изъятие, в том числе путем выкупа, земельных  участков в границах поселений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12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6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22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4.2.1.5.Межбюджетные трансферты, передаваемые бюджетам муниципальных районов из бюджетов поселений на исполнение полномочий по организации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2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77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47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4.2.1.6. Межбюджетные трансферты, передаваемые бюджетам муниципальных районов из бюджетов поселений на формирование архивных фондов по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4.2.1.7. Межбюджетные трансферты, передаваемые бюджетам муниципальных районов из бюджетов поселений на присвоение наименований улицам, площадям и иным территориям проживания граждан в поселении, установление нумерации дом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2 04025 00 000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4.3. 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3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2 04025 05 000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4.3.1. 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3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     </w:t>
            </w:r>
            <w:r>
              <w:rPr>
                <w:bCs/>
                <w:kern w:val="0"/>
                <w:sz w:val="22"/>
                <w:szCs w:val="22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2 04025 05 011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1.4.3.1.1. Межбюджетные трансферты, передаваемые бюджетам муниципальных районов на комплектование книжных фондов библиотек муниципальных образований, за счет средств федераль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3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     </w:t>
            </w:r>
            <w:r>
              <w:rPr>
                <w:bCs/>
                <w:kern w:val="0"/>
                <w:sz w:val="22"/>
                <w:szCs w:val="22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2 04034 00 000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2.1.5. Межбюджетные трансферты, передаваемые бюджетам на реализацию программ здравоохран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10405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6824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65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2 04034 05 0001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2.1.5.1. 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10405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6824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65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2 04034 05 0111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 xml:space="preserve">2.1.5.2. 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 базы медицинских учреждений, за счет средств федерального бюджета,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10405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6824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65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28" w:hanging="0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28" w:hanging="0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i/>
                <w:color w:val="000000"/>
                <w:kern w:val="0"/>
                <w:sz w:val="22"/>
                <w:szCs w:val="22"/>
              </w:rPr>
              <w:t>-  на проведение капитального ремонта муниципальных учреждений здравоохранения, участвующих в региональной программе здравоохранения Нижегородской области в 2011-2012 го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50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250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28" w:hanging="0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i/>
                <w:color w:val="000000"/>
                <w:kern w:val="0"/>
                <w:sz w:val="22"/>
                <w:szCs w:val="22"/>
              </w:rPr>
              <w:t>- на приобретение оборудования для муниципальных учреждений здравоохранения, участвующих в региональной программе модернизации здравоохранения Нижегородской области в 2011-2012 го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5405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4324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8" w:hanging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218 00000 00 000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2.2. 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033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033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     </w:t>
            </w:r>
            <w:r>
              <w:rPr>
                <w:b/>
                <w:bCs/>
                <w:kern w:val="0"/>
                <w:sz w:val="22"/>
                <w:szCs w:val="22"/>
              </w:rPr>
              <w:t xml:space="preserve">100,0   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18 05000 05 000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2.1. 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33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33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     </w:t>
            </w:r>
            <w:r>
              <w:rPr>
                <w:bCs/>
                <w:kern w:val="0"/>
                <w:sz w:val="22"/>
                <w:szCs w:val="22"/>
              </w:rPr>
              <w:t xml:space="preserve">100,0   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18 05030 05 000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2.1.1. 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,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33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33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     </w:t>
            </w:r>
            <w:r>
              <w:rPr>
                <w:bCs/>
                <w:kern w:val="0"/>
                <w:sz w:val="22"/>
                <w:szCs w:val="22"/>
              </w:rPr>
              <w:t xml:space="preserve">100,0   </w:t>
            </w:r>
          </w:p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2.1.1.1. Субсидии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49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49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2.1.1.2. Субсидии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, средства област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2.1.1.3. Субсидии на реализацию мероприятий в рамках областной целевой программы «Об оказании финансовой поддержки на улучшение жилищных условий муниципальным образованиям Нижегородской области, участвующим в региональных адресных программах по переселению граждан из аварийного жилищного фонда Нижегородской области» на 200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52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52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219 00000 00 000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 xml:space="preserve">2.3. Возврат остатков субсидий, субвенций и иных межбюджетных трансфертов, имеющих целевое назначение,  прошлых лет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-1099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-718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65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05000 05 0000 15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-108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3.1. Возврат остатков субсидий, субвенций и иных межбюджетных трансфертов, имеющих целевое назначение,  прошлых лет  из бюджетов муниципальных районов,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-1099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-718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right="-108" w:hanging="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-108" w:hanging="108"/>
              <w:rPr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right="-108" w:hanging="0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-108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3.1.1.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, средства федераль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right="-108" w:hanging="0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12" w:right="-108" w:hanging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3.1.2. Субсидии на составление (изменение и дополнение) списков кандидатов в присяжные заседатели федеральных судов общей юрисдикции в Российской Федерации, средства федераль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right="-108" w:hanging="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-108" w:hanging="10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3.1.3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венции на ежемесячное денежное вознаграждение за классное руковод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right="-108" w:hanging="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-108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3.1.4. </w:t>
            </w: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Субсидии на организацию отдыха и оздоровления детей в каникулярный период, включая оплату стоимости набора продуктов питания для детей в лагерях с дневным пребыванием детей и организации двух и трех разового питания, оплату стоимости путевок в загородные стационарные детские оздоровительные лагер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right="-108" w:hanging="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-108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3.1.5.Субвенция  на  осуществление отдельных государственных полномочий в области социальной поддержки и социального обслуживания семей, имеющих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right="-108" w:hanging="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-108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6 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9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right="-108" w:hanging="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-108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7. 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,  средства област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right="-108" w:hanging="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-108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8. Субсидии бюджетам муниципальных районов передаваемые бюджетам поселений на реализацию мероприятий в рамках ОЦП «Об оказании финансовой поддержки на улучшение жилищных условий муниципальных образований», средства област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2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2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ВСЕГО ДОХОД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402350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166545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4</w:t>
            </w:r>
          </w:p>
        </w:tc>
      </w:tr>
    </w:tbl>
    <w:p>
      <w:pPr>
        <w:pStyle w:val="ConsNormal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737" w:gutter="0" w:header="720" w:top="776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b/>
      <w:bCs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color w:val="000000"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pacing w:before="0" w:after="0"/>
      <w:jc w:val="center"/>
      <w:outlineLvl w:val="6"/>
    </w:pPr>
    <w:rPr>
      <w:rFonts w:ascii="Arial" w:hAnsi="Arial" w:cs="Arial"/>
      <w:b/>
      <w:bCs/>
      <w:spacing w:val="204"/>
      <w:kern w:val="0"/>
      <w:sz w:val="72"/>
      <w:szCs w:val="7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ey">
    <w:name w:val="Eiiey"/>
    <w:basedOn w:val="Normal"/>
    <w:qFormat/>
    <w:pPr>
      <w:spacing w:before="240" w:after="0"/>
      <w:ind w:left="547" w:hanging="547"/>
    </w:pPr>
    <w:rPr>
      <w:rFonts w:ascii="Courier New" w:hAnsi="Courier New" w:cs="Courier New"/>
      <w:kern w:val="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Iaaoiueaaan">
    <w:name w:val="Ia?aoiue aa?an"/>
    <w:basedOn w:val="Addressee"/>
    <w:next w:val="Style8"/>
    <w:qFormat/>
    <w:pPr>
      <w:keepLines/>
      <w:spacing w:before="0" w:after="0"/>
      <w:ind w:left="4680" w:hanging="0"/>
    </w:pPr>
    <w:rPr>
      <w:rFonts w:ascii="Courier New" w:hAnsi="Courier New" w:cs="Courier New"/>
      <w:kern w:val="0"/>
    </w:rPr>
  </w:style>
  <w:style w:type="paragraph" w:styleId="Style8">
    <w:name w:val="Дата"/>
    <w:basedOn w:val="Normal"/>
    <w:next w:val="Normal"/>
    <w:qFormat/>
    <w:pPr>
      <w:spacing w:before="0" w:after="720"/>
      <w:ind w:left="4680" w:hanging="0"/>
    </w:pPr>
    <w:rPr>
      <w:rFonts w:ascii="Courier New" w:hAnsi="Courier New" w:cs="Courier New"/>
      <w:kern w:val="0"/>
    </w:rPr>
  </w:style>
  <w:style w:type="paragraph" w:styleId="NoieaAieiaiea">
    <w:name w:val="No?iea Aieiaiea"/>
    <w:basedOn w:val="Normal"/>
    <w:next w:val="Style9"/>
    <w:qFormat/>
    <w:pPr>
      <w:spacing w:before="240" w:after="0"/>
      <w:jc w:val="center"/>
    </w:pPr>
    <w:rPr>
      <w:rFonts w:ascii="Courier New" w:hAnsi="Courier New" w:cs="Courier New"/>
      <w:kern w:val="0"/>
    </w:rPr>
  </w:style>
  <w:style w:type="paragraph" w:styleId="Style9">
    <w:name w:val="Приветствие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0"/>
      <w:ind w:firstLine="567"/>
      <w:jc w:val="both"/>
    </w:pPr>
    <w:rPr>
      <w:kern w:val="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4">
    <w:name w:val="Times14"/>
    <w:basedOn w:val="Normal"/>
    <w:qFormat/>
    <w:pPr>
      <w:spacing w:before="0" w:after="0"/>
      <w:ind w:firstLine="851"/>
      <w:jc w:val="both"/>
    </w:pPr>
    <w:rPr>
      <w:kern w:val="0"/>
      <w:sz w:val="28"/>
      <w:szCs w:val="28"/>
    </w:rPr>
  </w:style>
  <w:style w:type="paragraph" w:styleId="Courier14">
    <w:name w:val="Courier14"/>
    <w:basedOn w:val="Normal"/>
    <w:qFormat/>
    <w:pPr>
      <w:spacing w:before="0" w:after="0"/>
      <w:ind w:firstLine="851"/>
      <w:jc w:val="both"/>
    </w:pPr>
    <w:rPr>
      <w:rFonts w:ascii="Courier New" w:hAnsi="Courier New" w:cs="Courier New"/>
      <w:kern w:val="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spacing w:before="0" w:after="0"/>
      <w:ind w:firstLine="709"/>
      <w:jc w:val="both"/>
    </w:pPr>
    <w:rPr>
      <w:kern w:val="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tyle10">
    <w:name w:val="МОН"/>
    <w:basedOn w:val="Normal"/>
    <w:qFormat/>
    <w:pPr>
      <w:spacing w:lineRule="auto" w:line="360" w:before="0" w:after="0"/>
      <w:ind w:firstLine="709"/>
      <w:jc w:val="both"/>
    </w:pPr>
    <w:rPr>
      <w:kern w:val="0"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/>
    </w:pPr>
    <w:rPr/>
  </w:style>
  <w:style w:type="paragraph" w:styleId="Oaenoaieoiaioa">
    <w:name w:val="Oaeno aieoiaioa"/>
    <w:basedOn w:val="Normal"/>
    <w:qFormat/>
    <w:pPr>
      <w:suppressAutoHyphens w:val="true"/>
      <w:autoSpaceDE w:val="true"/>
      <w:spacing w:before="0" w:after="0"/>
      <w:ind w:firstLine="709"/>
      <w:jc w:val="both"/>
    </w:pPr>
    <w:rPr>
      <w:kern w:val="0"/>
      <w:sz w:val="28"/>
      <w:szCs w:val="28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true"/>
      <w:spacing w:lineRule="auto" w:line="480"/>
      <w:ind w:left="283" w:hanging="0"/>
    </w:pPr>
    <w:rPr>
      <w:kern w:val="0"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7:20:00Z</dcterms:created>
  <dc:creator>secretar</dc:creator>
  <dc:description/>
  <cp:keywords/>
  <dc:language>en-US</dc:language>
  <cp:lastModifiedBy>Секретарь приемная ФУ</cp:lastModifiedBy>
  <cp:lastPrinted>2010-10-18T13:22:00Z</cp:lastPrinted>
  <dcterms:modified xsi:type="dcterms:W3CDTF">2011-07-21T05:18:00Z</dcterms:modified>
  <cp:revision>275</cp:revision>
  <dc:subject/>
  <dc:title>Проект</dc:title>
</cp:coreProperties>
</file>