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городской Думы                                                                                                                                города Первомайск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вомай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ижегородской 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рассмотрении отчета об исполнен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города Первомайс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вомай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ижегородской  области за 1 квартал 2011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1 квартал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6,3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47,6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7,6</w:t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1,3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3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3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doh01</cp:lastModifiedBy>
  <cp:lastPrinted>2010-02-03T11:01:00Z</cp:lastPrinted>
  <dcterms:modified xsi:type="dcterms:W3CDTF">2011-05-16T09:24:00Z</dcterms:modified>
  <cp:revision>43</cp:revision>
  <dc:subject/>
  <dc:title/>
</cp:coreProperties>
</file>