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ая Дума города Первомай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ма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05.2011 года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66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ода Первомайс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вомай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ижегород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2010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6 Положения о бюджетном процессе в городе Первомайске Первомайского района Нижегородской области, утвержденного решением городской Думы города Первомайска Нижегородской области от 04.12.2007г. № 2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Первомайска Первомайского муниципального района Нижегородской области (далее - бюджет города Первомайска)  за 2010 год по доходам в сумме 106 332,4 тыс. рублей, по расходам в сумме 106 273,8 тыс. рублей, с превышением доходов над расходами (профицит бюджета) в сумме 58,6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бюджета города Первомайска по кодам классификации доходов бюджетов за 2010 год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бюджета города Первомайска по кодам видов доходов, подвидов доходов, классификации операций сектора государственного управления, относящихся к доходам бюджета, за 2010 год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ов бюджета города Первомайска за 2010 год по разделам и  подразделам, целевым статьям и видам расходов классификации расходов бюджета города Первомайска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ов бюджета города Первомайска за 2010 год по ведомственной структуре расходов бюджета города Первомайска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ов финансирования дефицита бюджета города Первомайска по кодам классификации источников финансирования дефицитов бюджета за 2010 год согласно приложению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ов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0 год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Настоящее решение опубликовать в газете «Районный вестник» и разместить на официальном сайте администрации Первомайского муниципального района Нижегородской области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1 </w:t>
      </w:r>
      <w:r>
        <w:rPr>
          <w:sz w:val="28"/>
          <w:szCs w:val="28"/>
          <w:u w:val="single"/>
          <w:lang w:val="en-US"/>
        </w:rPr>
        <w:t>mays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 М. Т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5:00Z</dcterms:created>
  <dc:creator>татьяна</dc:creator>
  <dc:description/>
  <cp:keywords/>
  <dc:language>en-US</dc:language>
  <cp:lastModifiedBy>kazna03</cp:lastModifiedBy>
  <cp:lastPrinted>2011-04-07T09:26:00Z</cp:lastPrinted>
  <dcterms:modified xsi:type="dcterms:W3CDTF">2011-05-20T10:22:00Z</dcterms:modified>
  <cp:revision>9</cp:revision>
  <dc:subject/>
  <dc:title/>
</cp:coreProperties>
</file>