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5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городской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Думы города Первомайска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ервомайского муниципального  района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«О рассмотрении отчета об исполнении бюджета города Первомайска Первомайского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6"/>
          <w:szCs w:val="16"/>
        </w:rPr>
        <w:t>муниципального района Нижегородской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6"/>
          <w:szCs w:val="16"/>
        </w:rPr>
        <w:t>области за 9 месяцев 2010 года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 города Первомайска по кодам классификации источников финансирования дефицитов бюджетов за 9 месяцев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30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17,9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3:00Z</dcterms:created>
  <dc:creator>user</dc:creator>
  <dc:description/>
  <cp:keywords/>
  <dc:language>en-US</dc:language>
  <cp:lastModifiedBy>татьяна</cp:lastModifiedBy>
  <cp:lastPrinted>2010-11-18T13:03:00Z</cp:lastPrinted>
  <dcterms:modified xsi:type="dcterms:W3CDTF">2010-11-19T05:31:00Z</dcterms:modified>
  <cp:revision>58</cp:revision>
  <dc:subject/>
  <dc:title/>
</cp:coreProperties>
</file>