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</w:t>
      </w:r>
      <w:r>
        <w:rPr>
          <w:sz w:val="20"/>
          <w:szCs w:val="20"/>
        </w:rPr>
        <w:t xml:space="preserve">ю городской Думы город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вомайска Первомайского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«О рассмотрении отчета об исполнении бюджета города Первомайска Первомайского муниципального района Нижегородской области за 1 полугодие 2010 года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1 полугодие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35,7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5,7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2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5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84,8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татьяна</cp:lastModifiedBy>
  <cp:lastPrinted>2010-08-20T16:21:00Z</cp:lastPrinted>
  <dcterms:modified xsi:type="dcterms:W3CDTF">2010-08-27T09:48:00Z</dcterms:modified>
  <cp:revision>46</cp:revision>
  <dc:subject/>
  <dc:title/>
</cp:coreProperties>
</file>