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635</wp:posOffset>
            </wp:positionV>
            <wp:extent cx="638175" cy="5810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Проект</w:t>
      </w:r>
      <w:r>
        <w:rPr>
          <w:sz w:val="32"/>
          <w:szCs w:val="32"/>
        </w:rPr>
        <w:br w:type="textWrapping" w:clear="all"/>
      </w:r>
      <w:r>
        <w:rPr>
          <w:b/>
          <w:sz w:val="32"/>
          <w:szCs w:val="32"/>
        </w:rPr>
        <w:t>городская Дума города Первомай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ома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____________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рода Первомайск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вомайск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ижегородской област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2011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26 Положения о бюджетном процессе в городе Первомайске Первомайского района Нижегородской области, утвержденного решением городской Думы города Первомайска Нижегородской области от 04.12.2007г. № 28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ая Дума 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а Первомайска Первомайского муниципального района Нижегородской области (далее - бюджет города Первомайска)  за 2011 год по доходам в сумме 137548,4 тыс. рублей, по расходам в сумме 120953,5 тыс. рублей, с превышением доходов над расходами (профицит бюджета) в сумме 16594,9 тыс. рублей 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ов бюджета города Первомайска по кодам классификации доходов бюджетов за 2011 год согласно приложению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ов бюджета города Первомайска по кодам видов доходов, подвидов доходов, классификации операций сектора государственного управления, относящихся к доходам бюджета, за 2011 год согласно приложению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ходов бюджета города Первомайска за 2011 год по разделам и  подразделам классификации расходов бюджета города Первомайска  по целевым статьям и видам расходов за 2011 год согласно приложению 3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сходов бюджета города Первомайска за 2011 год по ведомственной структуре расходов бюджета города Первомайска согласно приложению 4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сточников финансирования дефицита бюджета города Первомайска по кодам классификации источников финансирования дефицитов бюджетов, за 2011 год согласно приложению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точников финансирования дефицита бюджета города Первомайск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2011 год согласно приложению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Настоящее решение опубликовать в газете «Районный вестник» и разместить на официальном сайте администрации Первомайского муниципального района Нижегородской области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1 </w:t>
      </w:r>
      <w:r>
        <w:rPr>
          <w:sz w:val="28"/>
          <w:szCs w:val="28"/>
          <w:u w:val="single"/>
          <w:lang w:val="en-US"/>
        </w:rPr>
        <w:t>maysk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В. М. Т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15:00Z</dcterms:created>
  <dc:creator>татьяна</dc:creator>
  <dc:description/>
  <cp:keywords/>
  <dc:language>en-US</dc:language>
  <cp:lastModifiedBy>kazna03</cp:lastModifiedBy>
  <cp:lastPrinted>2011-04-07T09:26:00Z</cp:lastPrinted>
  <dcterms:modified xsi:type="dcterms:W3CDTF">2012-03-15T13:06:00Z</dcterms:modified>
  <cp:revision>20</cp:revision>
  <dc:subject/>
  <dc:title/>
</cp:coreProperties>
</file>