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6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Городской Думы городского округа  город Первомайск Нижегородской   области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рассмотрении отчета об исполнении бюджета города Первомайс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ервомайского муниципального района Нижегородской   области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 9 месяцев 2012 года 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2012 года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26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3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66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7,4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66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66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66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5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2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5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5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5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4:00Z</dcterms:created>
  <dc:creator>user</dc:creator>
  <dc:description/>
  <cp:keywords/>
  <dc:language>en-US</dc:language>
  <cp:lastModifiedBy>татьяна</cp:lastModifiedBy>
  <cp:lastPrinted>2012-05-17T08:35:00Z</cp:lastPrinted>
  <dcterms:modified xsi:type="dcterms:W3CDTF">2012-11-29T10:45:00Z</dcterms:modified>
  <cp:revision>120</cp:revision>
  <dc:subject/>
  <dc:title/>
</cp:coreProperties>
</file>