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 города Первомайс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ервомайского 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 О С Т А Н О В Л Е Н И Е</w:t>
      </w:r>
    </w:p>
    <w:p>
      <w:pPr>
        <w:pStyle w:val="Normal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>От 23.04.2010г.     №  9</w:t>
      </w:r>
    </w:p>
    <w:p>
      <w:pPr>
        <w:pStyle w:val="Heading2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мерах по реализации решения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городской Думы города Первомайс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ервомайского  района Нижегородской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бласти от 28 декабря 2009 год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140 «О бюджете города Первомайс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омайского муниципального района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Нижегородской области на 2010 год»  </w:t>
      </w:r>
    </w:p>
    <w:p>
      <w:pPr>
        <w:pStyle w:val="Style14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решения городской Думы города Первомайска Первомайского  района Нижегородской области от 28 декабря 2009 года № 140  "О бюджете города Первомайска Первомайского муниципального района Нижегородской области на 2010 год» администрация города Первомайск  Первомайского района Нижегородской области   </w:t>
      </w:r>
    </w:p>
    <w:p>
      <w:pPr>
        <w:pStyle w:val="Style13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Style13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исполнению бюджет города Первомайска Первомайского муниципального района Нижегородской области на 2010 год( далее- бюджет города Первомайска)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исполнение бюджета города Первомайска  осуществляется в соответствии со сводной бюджетной росписью бюджета города Первомайска на  2010 год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орода Первомайск Первомайского района Нижегородской области ( далее – Администрация города Первомайск):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ать комплекс мер, направленных на исполнение налоговых и неналоговых доходов местных бюджетов в 2010 году в запланированных объемах, а также на получение дополнительных доходов в консолидированный бюджет Первомайского района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Принять меры по обеспечению поступления в бюджет города Первомайска доходов в соответствии с ежемесячными планами на 2010 год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ть  постоянную работу с плательщиками налогов, сборов и иных платежей в части правильности оформления платежных документов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Осуществлять полный комплекс мероприятий по взысканию задолженности по платежам в бюджет города Первомайска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Ежеквартально в срок до 20 числа месяца, следующего за истекшим кварталом, доводить до отдела по управлению муниципальным имуществом администрации Первомайского района результаты сверки сведений о земельных участках, проводимой совместно с территориальными органами Федеральной налоговой службы (по согласованию) и территориальными отделами Управления федеральной службы государственной регистрации, кадастра и картографии по Нижегородской области (по согласованию) в соответствии с регламентом по организации взаимодействия налоговых органов, органов местного самоуправления и органов Роснедвижимости по уточнению информации о земельных участках и их правообладателях, разработанным управлением Федеральной налоговой службы по Нижегородской области, министерством финансов Нижегородской области, Управления федеральной службы государственной регистрации, кадастра и картографии по Нижегородской области, федеральным государственным учреждением «Земельная кадастровая палата» по Нижегородской области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Ежеквартально осуществлять мониторинг дебиторской задолженности бюджета города Первомайска и контроль за ее состоянием. При выявлении бюджетной задолженности представлять материалы по ее списанию, а по задолженности, подлежащей урегулированию, готовить предложения о ее реструктуризации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7. Установить лимиты бюджетных обязательств на 2010 год в размере 100% годовых бюджетных ассигнований.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3.8.Обеспечить приведение нормативных правовых актов в соответствие с решением городской Думы города Первомайска Первомайского района Нижегородской области от 28 декабря 2009 года №140 «О бюджете города Первомайска Первомайского муниципального района Нижегородской области на 2010 год»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9. Обеспечить в пределах компетенции в течении 2010 года недопущение роста численности работников и сети учреждений, финансируемых из бюджета города Первомайска, за исключением вновь вводимых учреждений и увеличения численности работников учреждений в связи с осуществлением новых полномочий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0. Обеспечить выплату заработной платы работникам подведомственных бюджетных учреждений в размерах не ниже минимального размера оплаты труда, установленного федеральным законодательством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1. Обеспечить осуществление внутреннего контроля за финансово- хозяйственной деятельностью подведомственных бюджетных учреждений, в том числе в части обеспечения правомерного, целевого и эффективного использования бюджетных средств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2. Продолжить работу, направленную на увеличение организациями и индивидуальными предпринимателями размера заработной платы до среднего уровня по видам экономической  деятельности с учетом социально- экономического развития поселения, предотвращение выплаты «теневой» заработной платы, а также на сохранение рабочих мест хозяйствующими субъектами, находящимися на территории города Первомайска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о взаимодействии со структурными подразделениями администрации Первомайского района в целях обеспечения в 2010 году поступления в запланированных объемах доходов бюджета города Первомайска: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на постоянной основе работу по недопущению роста задолженности перед бюджетом и погашению имеющейся задолженности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Продолжить работу, направленную на предотвращение образования задолженности по заработной плате, выплаты «теневой» заработной платы и доведению уровня заработной платы до среднего уровня по видам экономической деятельности по городу Первомайск.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5. Во взаимодействии с отделом по управлению муниципальным имуществом администрации Первомайского района: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уществлять мероприятия по выявлению собственников имущества, не оформивших имущественные права на принадлежащие им объекты собственности в установленном порядке. 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5.2. Осуществлять мероприятия по взысканию в полном объеме сложившейся на начало года задолженности по арендным платежам за землю и по арендной плате за объекты нежилого фонда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недопущению возникновения просроченной   задолженности по арендным платежам и проведению своевременной претензионно- исковой работы с неплательщиками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3. Содействовать реализации мероприятий по формированию и включению в земельный кадастр земельных участков под многоквартирными домами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4. Продолжить разъяснительную работу  с населением через средства массовой информации, распространение агитационного материала, проведение сходов, собраний, направленную на активизицию регистрации права собственности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5. Продолжить работу по организации взаимодействия с налоговыми органами и органами Роснедвижимости по уточнению информации о земельных участках и их правообладателях.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6. Главным распорядителям, распорядителям и получателям средств бюджета города Первомайска при заключении договоров (муниципальных контрактов) о поставке товаров, выполнении работ и оказании услуг, предусматривать авансовые платежи: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бюджета города Первомайска в соответствующем финансовом году, по договорам (контрактам) о поставке товаров, оказании  услуг и выполнении работ по распоряжениям администрации города Первомайск,  о предоставлении услуг связи, о подписке на печатные издания и об их приобретении, об обучении на курсах повышения квалификации, об участии в научных, методических, научно-практических и иных конференциях, об участии в семинарах, о приобретении авиабилетов и железнодорожных билетов, билетов для проезда городским и пригородным транспортом, горюче - смазочных материалов, путевок на санаторно-курортное лечение, путевок для организации отдыха и здоровья детей, по договорам обязательного страхования гражданской ответственности владельцев транспортных средств, проведения государственной экспертизы проектной документации и результатов инженерных изысканий, за услуги по выдаче технических условий на подключение к инженерным коммуникациям, на организацию презентаций города Первомайска;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100 процентов суммы, на которую оформлен счет, при условии, что сумма счета не превышает 100 тыс. рублей;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- в размере до 50 процентов суммы договора (контракта) на оказание услуг в рамках проведения торжественных мероприятий;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города Первомайска в текущем финансовом году, по договорам (контрактам), заключенным по мероприятиям, включенным в целевые программы, и по остальным договорам (контрактам), если иное не предусмотрено законодательством Российской Федерации,  Нижегородской области, нормативными правовыми актами Первомайского района и города Первомайска;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- по оплате коммунальных услуг по арендуемым помещениям в соответствии с условиями договоров, заключенных с поставщиками услуг;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оплате расходов за электрическую энергию в соответствии с постановлением Правительства Российской Федерации от 17 октября 2009 года № 816 «О внесении изменений в акты Правительства Российской Федерации в части совершенствования порядка расчетов за электрическую энергию (мощность), тепловую энергию и природный газ».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7. Главным распорядителям бюджетных средств бюджета города Первомайска, указанным в ведомственной структуре расходов бюджета города Первомайска на 2010 год, после получения утвержденных показателей сводной бюджетной росписи бюджета города Первомайска: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>7.1. Утвердить бюджетные росписи главных распорядителей средств бюджета города Первомайска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2. Не принимать бюджетные обязательства сверх доведенных лимитов бюджетных обязательств на 2010 год, урегулировать взаимоотношения по ранее заключенным контрактам, договорам, соглашениям в соответствии с пунктом 3 статьи 161 Бюджетного кодекса Российской Федерации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размещение заказа и заключение муниципальных контрактов на закупку товаров, выполнение работ и оказание услуг в пределах доведенных лимитов бюджетных обязательств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постановление опубликовать в газете «Районный вестник» и разместить на официальном сайте администрации Первомайского района </w:t>
      </w:r>
    </w:p>
    <w:p>
      <w:pPr>
        <w:pStyle w:val="Style13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aysk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              А.С.Ма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61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14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30:00Z</dcterms:created>
  <dc:creator>Мирина Ивановна</dc:creator>
  <dc:description/>
  <cp:keywords/>
  <dc:language>en-US</dc:language>
  <cp:lastModifiedBy>татьяна</cp:lastModifiedBy>
  <cp:lastPrinted>2010-05-26T10:00:00Z</cp:lastPrinted>
  <dcterms:modified xsi:type="dcterms:W3CDTF">2010-06-08T06:30:00Z</dcterms:modified>
  <cp:revision>29</cp:revision>
  <dc:subject/>
  <dc:title> </dc:title>
</cp:coreProperties>
</file>