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родская Дума города Первомайс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ервомай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sz w:val="38"/>
        </w:rPr>
      </w:pPr>
      <w:r>
        <w:rPr>
          <w:b/>
          <w:bCs/>
          <w:sz w:val="38"/>
        </w:rPr>
        <w:t>Р Е Ш Е Н И Е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>
          <w:sz w:val="2"/>
          <w:u w:val="single"/>
        </w:rPr>
      </w:pPr>
      <w:r>
        <w:rPr/>
        <w:t>От</w:t>
      </w:r>
      <w:r>
        <w:rPr>
          <w:u w:val="single"/>
        </w:rPr>
        <w:t xml:space="preserve"> 16 ноября 2009 года   </w:t>
      </w:r>
      <w:r>
        <w:rPr/>
        <w:t>№</w:t>
      </w:r>
      <w:r>
        <w:rPr>
          <w:u w:val="single"/>
        </w:rPr>
        <w:t xml:space="preserve">   124 </w:t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назначении публичных слушаний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>На основании ст.28 Федерального закона от 06.10.2003 (в ред. от 07.05.2009) №131-ФЗ «Об общих принципах организации местного самоуправления в Российской Федерации», ст.17 Устава города Первомайска  Первомайского муниципального района и в соответствии с Положением о публичных слушаниях в городе Первомайске, утвержденным решением городской Думы города Первомайска от 18.05.2006 №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ородская  Дума ре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значить публичные слушания по проекту бюджета города Первомайска на 2010 год на 07 декабря 2009 года в 12 часов 00 мину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убличные слушания провести в зале заседаний администрации Первомайского района (г.Первомайск, пл.Ульянова,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становить, что регистрация участников публичных слушаний начинается за один час до начала публичных слуш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дготовку и проведение публичных слушаний возложить на комиссию по бюджетной, финансовой и налоговой политике городской  Думы города Первомайс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Опубликовать в газете «Районный вестник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трехдневный срок настоящее решение и информацию о порядке ознакомления с проектом решения городской Думы города Первомайска «О  бюджете города Первомайска  на 2010 год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 срок не позднее 10 декабря 2009 года результаты публичных слушани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Cs/>
          <w:color w:val="000000"/>
          <w:sz w:val="28"/>
          <w:szCs w:val="28"/>
        </w:rPr>
        <w:t xml:space="preserve">Глава города                                                                          В.А. Батенк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0:00Z</dcterms:created>
  <dc:creator>secretar</dc:creator>
  <dc:description/>
  <cp:keywords/>
  <dc:language>en-US</dc:language>
  <cp:lastModifiedBy>doh02</cp:lastModifiedBy>
  <cp:lastPrinted>2009-11-05T08:37:00Z</cp:lastPrinted>
  <dcterms:modified xsi:type="dcterms:W3CDTF">2009-11-27T10:30:00Z</dcterms:modified>
  <cp:revision>3</cp:revision>
  <dc:subject/>
  <dc:title> </dc:title>
</cp:coreProperties>
</file>