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становлению администрации                                                                                                                                 города Первомайск Первомай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Нижегородско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ласт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9.10.2010г. № 25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 города Первомайска по кодам классификации источников финансирования дефицитов бюджетов за 9 месяцев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>(тыс. рублей)</w:t>
      </w:r>
      <w:r>
        <w:rPr/>
        <w:t xml:space="preserve">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 ДЕФИЦИТА БЮДЖЕТА,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072,6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072,6</w:t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309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17,9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13:00Z</dcterms:created>
  <dc:creator>user</dc:creator>
  <dc:description/>
  <cp:keywords/>
  <dc:language>en-US</dc:language>
  <cp:lastModifiedBy>татьяна</cp:lastModifiedBy>
  <cp:lastPrinted>2010-02-03T11:01:00Z</cp:lastPrinted>
  <dcterms:modified xsi:type="dcterms:W3CDTF">2010-11-23T10:51:00Z</dcterms:modified>
  <cp:revision>49</cp:revision>
  <dc:subject/>
  <dc:title/>
</cp:coreProperties>
</file>