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drawing>
          <wp:inline distT="0" distB="0" distL="0" distR="0">
            <wp:extent cx="69659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ая Дума города Первомай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рвомай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жегоро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426" w:leader="none"/>
        </w:tabs>
        <w:ind w:left="1416" w:right="-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ConsPlusTitle"/>
        <w:widowControl/>
        <w:tabs>
          <w:tab w:val="clear" w:pos="708"/>
          <w:tab w:val="left" w:pos="426" w:leader="none"/>
        </w:tabs>
        <w:ind w:left="1416" w:right="-567" w:hanging="0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ConsPlusTitle"/>
        <w:widowControl/>
        <w:tabs>
          <w:tab w:val="clear" w:pos="708"/>
          <w:tab w:val="left" w:pos="426" w:leader="none"/>
        </w:tabs>
        <w:ind w:right="-56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7.12.2009 г № 133</w:t>
      </w:r>
    </w:p>
    <w:p>
      <w:pPr>
        <w:pStyle w:val="ConsPlusTitle"/>
        <w:widowControl/>
        <w:tabs>
          <w:tab w:val="clear" w:pos="708"/>
          <w:tab w:val="left" w:pos="426" w:leader="none"/>
        </w:tabs>
        <w:ind w:right="-56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родской Думы города Первомай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вомайского района от 05.12.2008г № 7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 бюджете города Первомайска на 200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ведомлениями финансового управления администрации Первомайского района об изменении бюджетных ассигнований от 01.12.2009  №1990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ая Дума решила: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городской Думы города Первомайска Первомайского района от 05.12.2008 г. № 74 «О бюджете города Первомайска на  2009 год»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зменениями, внесенными решениями городской Думы города Первомайска Первомайского района  от 12.02.2009г № 81, 20.03.2009г № 88, 14.05.2009 №96, 27.07.2009 № 110, 15.09.2009 № 118, 16.11.2009 № 125, следующие изменения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1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  <w:r>
        <w:rPr>
          <w:rFonts w:cs="Times New Roman" w:ascii="Times New Roman" w:hAnsi="Times New Roman"/>
          <w:sz w:val="28"/>
          <w:szCs w:val="28"/>
        </w:rPr>
        <w:t>1.Утвердить основ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 бюджета 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айска на 2009 год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 54789,2 тыс. рубле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 57032,5 тыс. рубле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ефицита в сумме 2243,3 тыс. рублей»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приложения 1, 1.1, 2, 3, 4,5 к решению городской Думы города Первомайска Первомайского района от 05.12.2008г № 74 «О бюджете города Первомайска на 2009 год» с изменениями, внесенными решениями городской Думы города Первомайска Первомайского района  от 12.02.2009г № 81, 20.03.2009г № 88, 14.05.2009 № 96,  27.07.2009 № 110, 15.09.2009 № 118, 16.11.2009 № 125, изложить в новой редак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комиссию по бюджетной, финансовой и налоговой политике городской Думы.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  В.А.Батенков</w:t>
        <w:tab/>
        <w:t xml:space="preserve">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54:00Z</dcterms:created>
  <dc:creator>ConsultantPlus</dc:creator>
  <dc:description/>
  <cp:keywords/>
  <dc:language>en-US</dc:language>
  <cp:lastModifiedBy>selo2</cp:lastModifiedBy>
  <cp:lastPrinted>2009-12-03T17:54:00Z</cp:lastPrinted>
  <dcterms:modified xsi:type="dcterms:W3CDTF">2009-12-07T10:48:00Z</dcterms:modified>
  <cp:revision>10</cp:revision>
  <dc:subject/>
  <dc:title> </dc:title>
</cp:coreProperties>
</file>