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ДОКУ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убличные   слушания  назначены решением городской Думы города Первомайска от 25.11.2011 №  98 «О назначении публичных слушаний»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Дата проведения: 12 декабря 2011 год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и время проведения: зал заседаний администрации Первомайского района, 13.30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 публичных слушан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решения городской Думы города Первомайска «О бюджете города Первомайска Первомайского муниципального района Нижегородской области на 2012 год»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ициатор публичных слушаний: городская Дума города  Первомайск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Присутствовало: 27 ч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кладчик: Логинова Е.Н., заместитель главы администрации по экономике и финансам, начальник финансового управления администрации Первомай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ожения и рекоменд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289"/>
        <w:gridCol w:w="1724"/>
        <w:gridCol w:w="1500"/>
        <w:gridCol w:w="1787"/>
        <w:gridCol w:w="1273"/>
      </w:tblGrid>
      <w:tr>
        <w:trPr>
          <w:trHeight w:val="48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   </w:t>
              <w:br/>
              <w:t>вопроса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,     </w:t>
              <w:br/>
              <w:t xml:space="preserve">вынесенные   </w:t>
              <w:br/>
              <w:t>на обсужд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н.        </w:t>
              <w:br/>
              <w:t>рекоменд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  </w:t>
              <w:br/>
              <w:t>и рекомендации</w:t>
              <w:br/>
              <w:t>эксперто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</w:t>
              <w:br/>
              <w:t xml:space="preserve">внесено     </w:t>
              <w:br/>
              <w:t>(поддержано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06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ешения городской Думы города Первомайска «О бюджете города Первомайска Первомайского муниципального района Нижегородской области на 2012 год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ступал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ступал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ючение: Одобрить проект решения городской Думы города Первомайск «О бюджете города Первомайска Первомайского муниципального района Нижегородской области на 2012 год» и рекомендовать городской Думе принять данное решение в предложенной редак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 xml:space="preserve">           И.А. Новош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лушаний</w:t>
        <w:tab/>
        <w:tab/>
        <w:tab/>
        <w:tab/>
        <w:tab/>
        <w:tab/>
        <w:t xml:space="preserve">           М.А. Клю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9:00Z</dcterms:created>
  <dc:creator>Ольга</dc:creator>
  <dc:description/>
  <cp:keywords/>
  <dc:language>en-US</dc:language>
  <cp:lastModifiedBy>selo2</cp:lastModifiedBy>
  <cp:lastPrinted>2011-12-12T14:13:00Z</cp:lastPrinted>
  <dcterms:modified xsi:type="dcterms:W3CDTF">2011-12-12T11:13:00Z</dcterms:modified>
  <cp:revision>12</cp:revision>
  <dc:subject/>
  <dc:title>ИТОГОВЫЙ ДОКУМЕНТ</dc:title>
</cp:coreProperties>
</file>