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городская Дума города Первомайс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 xml:space="preserve">Первомай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Р Е Ш Е Н И Е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4.2011г. № 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назначении публичных слуш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8 Федерального закона от 06.10.2003 № 131-ФЗ "Об общих принципах организации местного самоуправления в Российской Федерации", статьи 17 Устава города Первомайска Первомайского муниципального района Нижегородской области и в соответствии с Положением о порядке организации и проведения публичных слушаний в городе Первомайске Нижегородской области,  утвержденным решением городской Думы города Первомайска Первомайского муниципального района  Нижегородской области от 28.05.2010 № 16, </w:t>
      </w:r>
    </w:p>
    <w:p>
      <w:pPr>
        <w:pStyle w:val="ConsPlusNormal"/>
        <w:widowControl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8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ind w:right="-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годовому отчету об исполнении бюджета города Первомайска Первомайского муниципального района Нижегородской области за 2010 год на 29 апреля 2011 года в 14 часов 3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бличные слушания провести в зале заседаний администрации Первомайского района (г. Первомайск, пл. Ульянова,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регистрация участников публичных слушаний начинается за один час до начала публичных слуш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готовку и проведение публичных слушаний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в газете «Районный вестник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семидневный срок настоящее решение и проект решения городской Думы города Первомайска Первомайского муниципального района Нижегородской области «Об исполнении бюджета города Первомайска Первомайского муниципального района Нижегородской области за 2010 го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 срок не позднее  6 мая 2011 года результаты публичных слушаний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В.М. Ту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1:00Z</dcterms:created>
  <dc:creator>Ольга</dc:creator>
  <dc:description/>
  <cp:keywords/>
  <dc:language>en-US</dc:language>
  <cp:lastModifiedBy>Ольга</cp:lastModifiedBy>
  <dcterms:modified xsi:type="dcterms:W3CDTF">2011-04-07T07:47:00Z</dcterms:modified>
  <cp:revision>2</cp:revision>
  <dc:subject/>
  <dc:title> </dc:title>
</cp:coreProperties>
</file>