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                                                                                                                               города Первомайск Первомай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Нижегородско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ласти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  27апреля 2010г.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квартал  2010 года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08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1 кв 201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25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4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26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9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25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4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Мирина Ивановна</cp:lastModifiedBy>
  <cp:lastPrinted>2010-04-01T17:31:00Z</cp:lastPrinted>
  <dcterms:modified xsi:type="dcterms:W3CDTF">2010-06-08T06:54:00Z</dcterms:modified>
  <cp:revision>53</cp:revision>
  <dc:subject/>
  <dc:title/>
</cp:coreProperties>
</file>