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drawing>
          <wp:inline distT="0" distB="0" distL="0" distR="0">
            <wp:extent cx="6965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ая Дума города Первомай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рвомай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егоро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426" w:leader="none"/>
        </w:tabs>
        <w:ind w:left="1416" w:right="-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PlusTitle"/>
        <w:widowControl/>
        <w:tabs>
          <w:tab w:val="clear" w:pos="708"/>
          <w:tab w:val="left" w:pos="426" w:leader="none"/>
        </w:tabs>
        <w:ind w:left="1416" w:right="-567" w:hanging="0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ConsPlusTitle"/>
        <w:widowControl/>
        <w:tabs>
          <w:tab w:val="clear" w:pos="708"/>
          <w:tab w:val="left" w:pos="426" w:leader="none"/>
        </w:tabs>
        <w:ind w:righ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8 декабря 2009 года № 139  </w:t>
      </w:r>
    </w:p>
    <w:p>
      <w:pPr>
        <w:pStyle w:val="ConsPlusTitle"/>
        <w:widowControl/>
        <w:tabs>
          <w:tab w:val="clear" w:pos="708"/>
          <w:tab w:val="left" w:pos="426" w:leader="none"/>
        </w:tabs>
        <w:ind w:righ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одской Думы города Первомайс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омайского района от 05.12.2008г № 7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 бюджете города Первомайска на 200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Земского собрания Первомайского района  от 28.12.2009 № 546 «О внесении изменений в решение Земского собрания Первомайского района от 05 декабря 2008 года № 402 «О районном бюджете на 2009 год» , обращением администрации города Первомайск от 18.12.2009 № 791 о внесении изменений в  бюджет города Первомайска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ая Дума решила: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городской Думы города Первомайска Первомайского района от 05.12.2008 г. № 74 «О бюджете города Первомайска на  2009 год»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зменениями, внесенными решениями городской Думы города Первомайска Первомайского района  от 12.02.2009г № 81, 20.03.2009г № 88, 14.05.2009 №96, 27.07.2009 № 110, 15.09.2009 № 118, 16.11.2009 № 125, 07.12.2009 №133, следующие изменения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  <w:r>
        <w:rPr>
          <w:rFonts w:cs="Times New Roman" w:ascii="Times New Roman" w:hAnsi="Times New Roman"/>
          <w:sz w:val="28"/>
          <w:szCs w:val="28"/>
        </w:rPr>
        <w:t>1.Утвердить осно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 бюджета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айска на 2009 год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 51819,2 тыс. рубле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4062,5 тыс. рубле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фицита в сумме 2243,3 тыс. рублей»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риложения 1, 1.1, 2, 3, 4 к решению городской Думы города Первомайска Первомайского района от 05.12.2008г № 74 «О бюджете города Первомайска на 2009 год» с изменениями, внесенными решениями городской Думы города Первомайска Первомайского района  от 12.02.2009г № 81, 20.03.2009г № 88, 14.05.2009 № 96,  27.07.2009 № 110, 15.09.2009 № 118, 16.11.2009 № 125, 07.12.2009 № 133,  изложить в новой редак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комиссию по бюджетной, финансовой и налоговой политике городской Думы.</w:t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18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 В.А.Батенков</w:t>
        <w:tab/>
        <w:t xml:space="preserve">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4:06:00Z</dcterms:created>
  <dc:creator>ConsultantPlus</dc:creator>
  <dc:description/>
  <cp:keywords/>
  <dc:language>en-US</dc:language>
  <cp:lastModifiedBy>selo2</cp:lastModifiedBy>
  <cp:lastPrinted>2010-01-12T14:53:00Z</cp:lastPrinted>
  <dcterms:modified xsi:type="dcterms:W3CDTF">2010-01-13T06:36:00Z</dcterms:modified>
  <cp:revision>21</cp:revision>
  <dc:subject/>
  <dc:title> </dc:title>
</cp:coreProperties>
</file>