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/>
        <w:drawing>
          <wp:inline distT="0" distB="0" distL="0" distR="0">
            <wp:extent cx="99949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firstLine="54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ий Совет Большемакателемского сельсовет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май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егородской области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Heading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2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т 29 июня 2010 года  № 38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85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отдельные</w:t>
      </w:r>
    </w:p>
    <w:p>
      <w:pPr>
        <w:pStyle w:val="Normal"/>
        <w:ind w:firstLine="85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решения представительных органов</w:t>
      </w:r>
    </w:p>
    <w:p>
      <w:pPr>
        <w:pStyle w:val="Normal"/>
        <w:ind w:firstLine="858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местного самоуправления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унктом 10 части 5 статьи 35  Федерального закона РФ от 06.10.2003 № 131-ФЗ  «Об общих принципах организации местного самоуправления в Российской Федерации», Закона Нижегородской области от 11.08.09 № 122-З «О преобразовании муниципальных образований сельских поселений Петровский сельсовет, Шутиловский сельсовет, Нелейский сельсовет, Николаевский сельсовет, Большемакателемский сельсовет, Маломакателемский сельсовет, Кошелихинский сельсовет, Берещинский сельсовет Первомайского муниципального района Нижегородской области и о внесении изменений в отдельные законы Нижегородской области», пунктом 2 статьи 387 Налогового кодекса Российской Федерации, сельский Совет </w:t>
      </w:r>
    </w:p>
    <w:p>
      <w:pPr>
        <w:pStyle w:val="3"/>
        <w:ind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hanging="0"/>
        <w:jc w:val="center"/>
        <w:rPr/>
      </w:pPr>
      <w:r>
        <w:rPr>
          <w:sz w:val="28"/>
          <w:szCs w:val="28"/>
        </w:rPr>
        <w:t>РЕШИЛ:</w:t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Положение об установлении земельного налога на территории Большемакателемского сельсовета (далее – Положение), утвержденное решением Большемакателемского сельского Совета Первомайского района Нижегородской области  от 26.10.2007 № 24 (с изменением от 22.06.2009 № 69) внести следующие изменения;</w:t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В абзаце 2 подпункта "б" пункта 4 Положения  слова  "ветеранов и инвалидов Великой Отечественной войны, а также" исключить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ункт 6 Положения дополнить абзацем следующего содержания: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- участники 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 "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Пункт 9 Положения изложить в следующей редакции: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9. Физические лица, уплачивающие налог на основании налогового уведомления по итогам налогового периода уплачивают не позднее 1 апреля года, следующего за истекшим периодом ".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В Положение об установлении земельного налога на территории Берещинского сельсовета (далее – Положение), утвержденное решением Берещинского сельского Совета Первомайского района Нижегородской области  от 29.10.2007 № 23 (с изменением от 24.06.2009 № 63) внести следующие изменения;</w:t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1.В абзаце 2 подпункта "б" пункта 4 Положения  слова  "ветеранов и инвалидов Великой Отечественной войны, а также" исключить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Пункт 6 Положения дополнить абзацем следующего содержания: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- участники 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 "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Пункт 9 Положения изложить в следующей редакции: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9. Физические лица, уплачивающие налог на основании налогового уведомления по итогам налогового периода уплачивают не позднее 1 апреля года, следующего за истекшим периодом".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В Положение об установлении земельного налога на территории Кошелихинского сельсовета (далее – Положение), утвержденное решением Кошелихинского сельского Совета Первомайского района Нижегородской области  от 26.10.2007 № 36 (с изменением от 24.06.2009 № 83) внести следующие изменения;</w:t>
      </w:r>
      <w:r>
        <w:rPr>
          <w:b w:val="false"/>
          <w:sz w:val="28"/>
          <w:szCs w:val="28"/>
          <w:highlight w:val="yellow"/>
        </w:rPr>
        <w:t xml:space="preserve"> </w:t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В абзаце 2 подпункта "б" пункта 4 Положения  слова  "ветеранов и инвалидов Великой Отечественной войны, а также" исключить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ункт 6 Положения дополнить абзацем следующего содержания: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 - участники 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 "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Пункт 9 Положения изложить в следующей редакции: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9. Физические лица, уплачивающие налог на основании налогового уведомления по итогам налогового периода уплачивают не позднее 1 апреля года, следующего за истекшим периодом".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В Положение об установлении земельного налога на территории Маломакателемского сельсовета  (далее – Положение), утвержденное решением Маломакателемского сельского Совета Первомайского района Нижегородской области  от 29.10.2007 № 23 (с изменением от 22.06.2009 № 67) внести следующие изменения:</w:t>
      </w:r>
    </w:p>
    <w:p>
      <w:pPr>
        <w:pStyle w:val="3"/>
        <w:ind w:firstLine="85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1.В абзаце 2 подпункта "б" пункта 4 Положения  слова  "ветеранов и инвалидов Великой Отечественной войны, а также" исключить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ункт 6 Положения дополнить абзацем следующего содержания: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 - участники  Великой Отечественной войны, а также граждане, на которых законодательством распространены социальные гарантии и льготы участников Великой Отечественной войны".</w:t>
      </w:r>
    </w:p>
    <w:p>
      <w:pPr>
        <w:pStyle w:val="ConsPlusNormal"/>
        <w:widowControl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Пункт 9 Положения изложить в следующей редакции:</w:t>
      </w:r>
    </w:p>
    <w:p>
      <w:pPr>
        <w:pStyle w:val="ConsPlusNormal"/>
        <w:widowControl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9. Физические лица, уплачивающие налог на основании налогового уведомления по итогам налогового периода уплачивают не позднее 1 апреля года, следующего за истекшим периодом ".</w:t>
      </w:r>
    </w:p>
    <w:p>
      <w:pPr>
        <w:pStyle w:val="3"/>
        <w:ind w:firstLine="856"/>
        <w:rPr/>
      </w:pPr>
      <w:r>
        <w:rPr>
          <w:b w:val="false"/>
          <w:sz w:val="28"/>
          <w:szCs w:val="28"/>
        </w:rPr>
        <w:t>5. Пункты 1.1., 1.2., 2.1., 2.2., 3.1., 3.2., 4.1., 4.2. настоящего решения вступают в силу с момента его официального опубликования и распространяются на правоотношения, возникшие с 01 января 2010 года.</w:t>
      </w:r>
    </w:p>
    <w:p>
      <w:pPr>
        <w:pStyle w:val="3"/>
        <w:ind w:firstLine="856"/>
        <w:rPr/>
      </w:pPr>
      <w:r>
        <w:rPr>
          <w:b w:val="false"/>
          <w:sz w:val="28"/>
          <w:szCs w:val="28"/>
        </w:rPr>
        <w:t>6. Пункты 1.3., 2.3., 3.3., 4.3. настоящего решения вступают в силу с 01 января 2011 года.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Настоящее решение подлежит опубликованию в газете «Районный вестник» и размещению на сайте администрации Первомайского района.</w:t>
      </w:r>
    </w:p>
    <w:p>
      <w:pPr>
        <w:pStyle w:val="3"/>
        <w:ind w:firstLine="858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hanging="239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местного самоуправления                                            А.А.Шичкин</w:t>
      </w:r>
    </w:p>
    <w:p>
      <w:pPr>
        <w:pStyle w:val="3"/>
        <w:ind w:left="2789" w:firstLine="81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2789" w:firstLine="811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851" w:gutter="0" w:header="0" w:top="624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2:56:00Z</dcterms:created>
  <dc:creator>User's</dc:creator>
  <dc:description/>
  <cp:keywords/>
  <dc:language>en-US</dc:language>
  <cp:lastModifiedBy>selo2</cp:lastModifiedBy>
  <cp:lastPrinted>2010-06-28T10:26:00Z</cp:lastPrinted>
  <dcterms:modified xsi:type="dcterms:W3CDTF">2010-06-29T04:30:00Z</dcterms:modified>
  <cp:revision>27</cp:revision>
  <dc:subject/>
  <dc:title>______________________________________________________</dc:title>
</cp:coreProperties>
</file>