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Включен в Реестр нормативных актов органов исполнительной власти Нижегородской области 10 ноября 2010 года N 02144-516-029/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ЕГИОНАЛЬНАЯ СЛУЖБА ПО ТАРИФАМ</w:t>
      </w:r>
    </w:p>
    <w:p>
      <w:pPr>
        <w:pStyle w:val="ConsPlusTitle"/>
        <w:widowControl/>
        <w:jc w:val="center"/>
        <w:rPr/>
      </w:pPr>
      <w:r>
        <w:rPr/>
        <w:t>НИЖЕГОРОД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1 ноября 2010 г. N 29/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СТАНОВЛЕНИИ ТАРИФОВ НА ТЕПЛОВУЮ ЭНЕРГИЮ,</w:t>
      </w:r>
    </w:p>
    <w:p>
      <w:pPr>
        <w:pStyle w:val="ConsPlusTitle"/>
        <w:widowControl/>
        <w:jc w:val="center"/>
        <w:rPr/>
      </w:pPr>
      <w:r>
        <w:rPr/>
        <w:t>ОТПУСКАЕМУЮ МУНИЦИПАЛЬНЫМ ПРЕДПРИЯТИЕМ ПЕРВОМАЙСКОГО</w:t>
      </w:r>
    </w:p>
    <w:p>
      <w:pPr>
        <w:pStyle w:val="ConsPlusTitle"/>
        <w:widowControl/>
        <w:jc w:val="center"/>
        <w:rPr/>
      </w:pPr>
      <w:r>
        <w:rPr/>
        <w:t>РАЙОНА ПО ОКАЗАНИЮ ЖИЛИЩНО-КОММУНАЛЬНЫХ УСЛУГ "РАДУГА",</w:t>
      </w:r>
    </w:p>
    <w:p>
      <w:pPr>
        <w:pStyle w:val="ConsPlusTitle"/>
        <w:widowControl/>
        <w:jc w:val="center"/>
        <w:rPr/>
      </w:pPr>
      <w:r>
        <w:rPr/>
        <w:t>Г. ПЕРВОМАЙСК НИЖЕГОРОДСКОЙ ОБЛАСТИ, ПОТРЕБИТЕЛЯМ</w:t>
      </w:r>
    </w:p>
    <w:p>
      <w:pPr>
        <w:pStyle w:val="ConsPlusTitle"/>
        <w:widowControl/>
        <w:jc w:val="center"/>
        <w:rPr/>
      </w:pPr>
      <w:r>
        <w:rPr/>
        <w:t>ПЕРВОМАЙСКОГО РАЙОНА НИЖЕГОРОДСКОЙ ОБЛА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14 апреля 1995 года N 41-ФЗ "О государственном регулировании тарифов на электрическую и тепловую энергию в Российской Федерации", постановлением Правительства Российской Федерации от 26 февраля 2004 года N 109 "О ценообразовании в отношении электрической и тепловой энергии в Российской Федерации" и на основании рассмотрения расчетных и обосновывающих материалов, представленных муниципальным предприятием Первомайского района по оказанию жилищно-коммунальных услуг "Радуга", г. Первомайск Нижегородской области, экспертного заключения рег. N в-296 от 13 августа 2010 года, дополнительного экспертного заключения рег. N в-503 от 28 октября 2010 года региональная служба по тарифам Нижегородской области 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6.1. Установить и ввести в действие тарифы (без учета НДС) на тепловую энергию, отпускаемую муниципальным предприятием Первомайского района по оказанию жилищно-коммунальных услуг "Радуга", г. Первомайск Нижегородской области, потребителям Первомайского района Нижегородской области,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/>
        <w:t>6.2. Расходы, учтенные при формировании тарифов, установленных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6.3. Тарифы, установленные настоящим решением, действуют с 1 января по 31 декабря 2011 года включительн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Руководитель РСТ</w:t>
      </w:r>
    </w:p>
    <w:p>
      <w:pPr>
        <w:pStyle w:val="Normal"/>
        <w:autoSpaceDE w:val="false"/>
        <w:jc w:val="right"/>
        <w:rPr/>
      </w:pPr>
      <w:r>
        <w:rPr/>
        <w:t>О.Ю.СЕД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>РСТ Нижегородской области</w:t>
      </w:r>
    </w:p>
    <w:p>
      <w:pPr>
        <w:pStyle w:val="Normal"/>
        <w:autoSpaceDE w:val="false"/>
        <w:jc w:val="right"/>
        <w:rPr/>
      </w:pPr>
      <w:r>
        <w:rPr/>
        <w:t>от 01.11.2010 N 29/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АРИФЫ (БЕЗ УЧЕТА НДС)</w:t>
      </w:r>
    </w:p>
    <w:p>
      <w:pPr>
        <w:pStyle w:val="Normal"/>
        <w:autoSpaceDE w:val="false"/>
        <w:jc w:val="center"/>
        <w:rPr/>
      </w:pPr>
      <w:r>
        <w:rPr/>
        <w:t>НА ТЕПЛОВУЮ ЭНЕРГИЮ, ОТПУСКАЕМУЮ МУНИЦИПАЛЬНЫМ ПРЕДПРИЯТИЕМ</w:t>
      </w:r>
    </w:p>
    <w:p>
      <w:pPr>
        <w:pStyle w:val="Normal"/>
        <w:autoSpaceDE w:val="false"/>
        <w:jc w:val="center"/>
        <w:rPr/>
      </w:pPr>
      <w:r>
        <w:rPr/>
        <w:t>ПЕРВОМАЙСКОГО РАЙОНА ПО ОКАЗАНИЮ ЖИЛИЩНО-КОММУНАЛЬНЫХ УСЛУГ</w:t>
      </w:r>
    </w:p>
    <w:p>
      <w:pPr>
        <w:pStyle w:val="Normal"/>
        <w:autoSpaceDE w:val="false"/>
        <w:jc w:val="center"/>
        <w:rPr/>
      </w:pPr>
      <w:r>
        <w:rPr/>
        <w:t>"РАДУГА", Г. ПЕРВОМАЙСК НИЖЕГОРОДСКОЙ ОБЛАСТИ, ПОТРЕБИТЕЛЯМ</w:t>
      </w:r>
    </w:p>
    <w:p>
      <w:pPr>
        <w:pStyle w:val="Normal"/>
        <w:autoSpaceDE w:val="false"/>
        <w:jc w:val="center"/>
        <w:rPr/>
      </w:pPr>
      <w:r>
        <w:rPr/>
        <w:t>ПЕРВОМАЙСКОГО РАЙОНА НИЖЕГОРОДСКОЙ ОБЛАСТ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                 │        Тариф на тепловую энергию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               ├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Горячая │   Отборный пар   │   Острый 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ода  │    давлением     │редуцирован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кг/кв. см)    │     пар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├───┬───┬────┬─────┤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т │от │ от │свыше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,2│2,5│7,0 │13,0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 │до │ до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2,5│7,0│13,0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┴───┴───┴────┴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 │Потребители п. Сатис  Первомайского  района  Нижегородской  области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лачивающие производство и передачу тепловой энергии (котельная 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л. Подлесная, д. 17б, п. Сатис Первомайского  района  Нижегородск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ласти):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┬───┬───┬────┬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│Бюджетные    потребители,│2 078,77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┼───┼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│Иные         потребители,│   -    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┴───┴───┴────┴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 │Потребители п. Сатис  Первомайского  района  Нижегородской  области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лачивающие производство и передачу тепловой энергии (котельная 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л. Советская, д. 10а, п. Сатис Первомайского  района  Нижегородск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ласти):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┬───┬───┬────┬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│Бюджетные    потребители,│2 991,96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┼───┼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│Иные         потребители,│2 991,96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┴───┴───┴────┴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 │Потребители  г.  Первомайск  Нижегородской   области,   оплачивающ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о и передачу тепловой энергии (котельная по ул. Ульянов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. 6а, г. Первомайск Нижегородской области):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┬───┬───┬────┬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│Бюджетные    потребители,│2 183,46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┼───┼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│Иные         потребители,│2 183,46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┴───┴───┴────┴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 │Потребители  г.  Первомайск  Нижегородской   области,   оплачивающ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о  и  передачу  тепловой  энергии   (котельная   по   ул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Юбилейная, д. 2в, г. Первомайск Нижегородской области):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┬───┬───┬────┬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.│Бюджетные    потребители,│ 921,37 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┼───┼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2.│Иные         потребители,│ 921,37 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┴───┴───┴────┴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 │Потребители  г.  Первомайск  Нижегородской   области,   оплачивающ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о и  передачу  тепловой  энергии  (котельная  по  ул.  К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ркса, д. 16, г. Первомайск Нижегородской области):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┬───┬───┬────┬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1.│Бюджетные    потребители,│4 257,92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┼───┼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2.│Иные         потребители,│4 257,92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┴───┴───┴────┴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 │Потребители  г.  Первомайск  Нижегородской   области,   оплачивающ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о и передачу тепловой энергии (котельная по ул. Мочалин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. 1, г. Первомайск Нижегородской области):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┬───┬───┬────┬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.│Бюджетные    потребители,│3 629,89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┼───┼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2.│Иные         потребители,│   -    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┴───┴───┴────┴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 │Потребители с. Большой Макателем Первомайского района  Нижегородск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ласти, оплачивающие производство и передачу тепловой энергии: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┬───┬───┬────┬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1.│Бюджетные    потребители,│1 511,06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┼───┼────┼─────┼──────────────┤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официальном тексте документа, видимо, допущена опечатка: после слова</w:t>
      </w:r>
    </w:p>
    <w:p>
      <w:pPr>
        <w:pStyle w:val="ConsPlusNonformat"/>
        <w:widowControl/>
        <w:rPr/>
      </w:pPr>
      <w:r>
        <w:rPr/>
        <w:t>"иные" пропущено слово "потребители"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2.│Иные,       одноставочный│   -    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риф, руб./Гкал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┴───┴───┴────┴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 │Потребители с. Шутилово Первомайского района Нижегородской  области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лачивающие производство и передачу тепловой энергии: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┬───┬───┬────┬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1.│Бюджетные    потребители,│1 757,40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┼───┼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2.│Иные         потребители,│   -    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┴────────┴───┴───┴────┴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 │Потребители п. Берещино Первомайского района Нижегородской  области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лачивающие производство и передачу тепловой энергии: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┬────────┬───┬───┬────┬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.│Бюджетные    потребители,│2 548,84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┼───┼────┼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2.│Иные         потребители,│   -    │ - │ - │ -  │  -  │      -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ставочный      тариф,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б./Гкал                │        │   │   │    │     │    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┴────────┴───┴───┴────┴─────┴──────────────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45:00Z</dcterms:created>
  <dc:creator>HOST</dc:creator>
  <dc:description/>
  <cp:keywords/>
  <dc:language>en-US</dc:language>
  <cp:lastModifiedBy>HOST</cp:lastModifiedBy>
  <dcterms:modified xsi:type="dcterms:W3CDTF">2010-12-10T06:48:00Z</dcterms:modified>
  <cp:revision>1</cp:revision>
  <dc:subject/>
  <dc:title>Включен в Реестр нормативных актов органов исполнительной власти Нижегородской области 10 ноября 2010 года N 02144-516-029/6</dc:title>
</cp:coreProperties>
</file>