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218" w:right="-1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675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" w:leader="none"/>
        </w:tabs>
        <w:ind w:left="218" w:right="-109" w:firstLine="5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7" w:leader="none"/>
        </w:tabs>
        <w:ind w:left="218" w:right="-109" w:firstLine="54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327" w:leader="none"/>
        </w:tabs>
        <w:ind w:left="218" w:right="-1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Нижегородской области</w:t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firstLine="54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firstLine="5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27" w:leader="none"/>
        </w:tabs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____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_________</w:t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firstLine="5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firstLine="5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администрации городского </w:t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круга город Первомайск Нижегородской области </w:t>
      </w:r>
    </w:p>
    <w:p>
      <w:pPr>
        <w:pStyle w:val="ConsPlusTitle"/>
        <w:widowControl/>
        <w:tabs>
          <w:tab w:val="clear" w:pos="708"/>
          <w:tab w:val="left" w:pos="327" w:leader="none"/>
        </w:tabs>
        <w:ind w:left="218" w:right="-109" w:hanging="0"/>
        <w:jc w:val="center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2.08.2021 № 690</w:t>
      </w:r>
    </w:p>
    <w:p>
      <w:pPr>
        <w:pStyle w:val="Normal"/>
        <w:tabs>
          <w:tab w:val="clear" w:pos="708"/>
          <w:tab w:val="left" w:pos="327" w:leader="none"/>
        </w:tabs>
        <w:autoSpaceDE w:val="false"/>
        <w:ind w:left="218" w:right="-109" w:firstLine="545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327" w:leader="none"/>
        </w:tabs>
        <w:autoSpaceDE w:val="false"/>
        <w:ind w:left="218" w:right="-109" w:firstLine="54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tabs>
          <w:tab w:val="clear" w:pos="708"/>
          <w:tab w:val="left" w:pos="327" w:leader="none"/>
        </w:tabs>
        <w:spacing w:lineRule="auto" w:line="360"/>
        <w:ind w:left="218" w:right="-109" w:firstLine="545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целях приведения в соответствие с действующим законодательст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sz w:val="27"/>
          <w:szCs w:val="27"/>
        </w:rPr>
        <w:t>постановляет</w:t>
      </w:r>
      <w:r>
        <w:rPr>
          <w:rFonts w:cs="Times New Roman" w:ascii="Times New Roman" w:hAnsi="Times New Roman"/>
          <w:b w:val="false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left="180" w:right="-109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 Внести в постановление администрации городского округа город Первомайск Нижегородской области от 12.08.2021 № 690 «Об утверждении административного регламента администрации городского округа город Первомайск Нижегородской области  по предоставлению муниципальной услуги «Предоставление недвижимого имущества, находящегося в муниципальной собственности городского округа город Первомайск Нижегородской области, арендуемого субъектами малого и среднего предпринимательства, при реализации ими преимущественного права на приобретение арендуемого имущества в собственность» (далее – постановление) изменения, изложив административный регламент администрации городского округа город Первомайск Нижегородской области  по предоставлению муниципальной услуги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Предоставление недвижимого имущества, находящегося в муниципальной собственности городского округа город Первомайск Нижегородской области, арендуемого субъектами малого и среднего предпринимательства, при реализации ими преимущественного права на приобретение арендуемого имущества в собственность», утвержденный постановлением,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left="180" w:right="-109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. Отделу архитектуры, капитального строительства и муниципального имущества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1</w:t>
      </w:r>
      <w:r>
        <w:rPr>
          <w:rFonts w:cs="Times New Roman" w:ascii="Times New Roman" w:hAnsi="Times New Roman"/>
          <w:sz w:val="27"/>
          <w:szCs w:val="27"/>
          <w:lang w:val="en-US"/>
        </w:rPr>
        <w:t>may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27" w:leader="none"/>
        </w:tabs>
        <w:autoSpaceDE w:val="false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327" w:leader="none"/>
        </w:tabs>
        <w:autoSpaceDE w:val="false"/>
        <w:spacing w:lineRule="auto" w:line="360"/>
        <w:ind w:left="218" w:firstLine="54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327" w:leader="none"/>
        </w:tabs>
        <w:autoSpaceDE w:val="false"/>
        <w:spacing w:lineRule="auto" w:line="360"/>
        <w:ind w:left="218" w:firstLine="54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right="-109"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местного самоуправления                                                                     Е.А. Лебеднова </w:t>
      </w:r>
    </w:p>
    <w:p>
      <w:pPr>
        <w:pStyle w:val="Normal"/>
        <w:numPr>
          <w:ilvl w:val="0"/>
          <w:numId w:val="0"/>
        </w:numPr>
        <w:autoSpaceDE w:val="false"/>
        <w:ind w:right="-109"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/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1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02:00Z</dcterms:created>
  <dc:creator>N</dc:creator>
  <dc:description/>
  <cp:keywords/>
  <dc:language>en-US</dc:language>
  <cp:lastModifiedBy>Art-PC-1211-05</cp:lastModifiedBy>
  <cp:lastPrinted>2017-11-14T11:34:00Z</cp:lastPrinted>
  <dcterms:modified xsi:type="dcterms:W3CDTF">2022-06-17T05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2885368</vt:r8>
  </property>
  <property fmtid="{D5CDD505-2E9C-101B-9397-08002B2CF9AE}" pid="3" name="_AuthorEmail">
    <vt:lpwstr>ivgavrilova@adm.prm</vt:lpwstr>
  </property>
  <property fmtid="{D5CDD505-2E9C-101B-9397-08002B2CF9AE}" pid="4" name="_AuthorEmailDisplayName">
    <vt:lpwstr>ivgavril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