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228600</wp:posOffset>
            </wp:positionV>
            <wp:extent cx="8826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9.2019                                                                                                           № 1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right="21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 проверок условий жизни совершеннолетних граждан, соблюдения опекунами их прав и законных интересов, а также обеспечения сохранности их имущества, выполнения опекунами или попечителями требований к осуществлению своих прав и исполнению своих обязанностей на 2019 год, утвержденный постановлением администрации городского округа город Первомайск Нижегородской области от 05.12.2018 № 14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дминистрация городского округа город Первомайск Нижегород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21"/>
        <w:shd w:fill="auto" w:val="clear"/>
        <w:spacing w:lineRule="auto" w:line="360"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лан проверок условий жизни совершеннолетних граждан, соблюдения опекунами их прав и законных интересов, а также обеспечения сохранности их имущества, выполнения опекунами или попечителями требований к осуществлению своих прав и исполнению своих обязанностей на 2019 год, утвержденный постановлением администрации городского округа город Первомайск Нижегородской области от 05.12.2018 № 1417 (в ред. от 24.01.2019 №  97, от 23.04.2019 № 609, от 22.05.2019 № 697, от 03.07.2019 № 844, от 11.09.2019 № 1080) (далее - План), изменение, исключив строку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правлению правового и информационного обеспечения администрации городского округа город Первомайск Нижегородской области обеспечить размещение настоящего постановления на официальном сайте  администрации городского округа город Первомайск Нижегородской области в информационно – коммуникационной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    Е.А.Лебедно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color w:val="00000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10:00Z</dcterms:created>
  <dc:creator>user</dc:creator>
  <dc:description/>
  <cp:keywords/>
  <dc:language>en-US</dc:language>
  <cp:lastModifiedBy>user</cp:lastModifiedBy>
  <cp:lastPrinted>2019-05-21T09:51:00Z</cp:lastPrinted>
  <dcterms:modified xsi:type="dcterms:W3CDTF">2019-09-25T06:39:00Z</dcterms:modified>
  <cp:revision>59</cp:revision>
  <dc:subject/>
  <dc:title/>
</cp:coreProperties>
</file>