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635</wp:posOffset>
                </wp:positionV>
                <wp:extent cx="779145" cy="57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8510" cy="579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5.65pt;mso-wrap-distance-left:1.9pt;mso-wrap-distance-right:1.9pt;mso-wrap-distance-top:2.9pt;mso-wrap-distance-bottom:2.9pt;margin-top:0.0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8510" cy="579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 № 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275"/>
      </w:tblGrid>
      <w:tr>
        <w:trPr/>
        <w:tc>
          <w:tcPr>
            <w:tcW w:w="124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1"/>
          <w:numId w:val="3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 (в ред. от 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№ 1207, от 29.12.2015 № 1285, от 19.04.2016 № 399, от 12.05.2016 № 487, от 27.06.2016 № 600, от 18.07.2016 № 668, от 09.08.2016           № 746, от 07.09.2016 № 811, от 29.09.2016 № 919, от 27.10.2016 № 1012, от 23.11.2016 № 1100, от 08.12.2016 № 1159, от 26.12.2016 № 1248, от 21.03.2017     № 251, от 17.04.2017 № 371, от 01.06.2017 № 543, от 11.07.2017 № 669, от 09.08.2017 № 782, от 06.10.2017 № 1015, от 17.11.2017 № 1187, от 22.12.2017 № 1395, от 29.12.2017 № 1472, от 26.01.2018 № 147, от 02.03.2018 № 303, от 26.03.2018 № 403, от 04.05.2018 № 557, от 30.05.2018 № 664, от 04.07.2018 № 765, от 25.07.2018 № 849, от 14.09.2018 № 1077, от 03.10.2018 № 1129, от 14.11.2018 № 1288, от 04.12.2018 № 1413, от 24.12.2018 № 1513, от 25.01.2019 № 104, от 18.03.2019 № 337, от 24.04.2019 № 622, от 31.05.2019 № 737, от 01.07.2019 № 828, от 06.08.2019 № 962, от 17.09.2019 № 1109, от 18.10.2019 № 1218, от 20.11.2019 № 1351, от 20.12.2019 № 1483, от 29.01.2020 № 94, от 25.02.2020 № 191),  следующие изменения: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«Объемы бюджетных ассигнований Программы (в разбивке по подпрограммам)» раздела 1. «Паспорт Программы» изложить в новой редакции, согласно приложению 1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 подраздела 2.4. «Перечень основных мероприятий Программы» раздела 2. «Текст Программы» изложить в новой редакции, согласно приложению 2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пункта 2.7.1. «Ресурсное обеспечение реализации Программы» подраздела 2.7. «Обоснование объема финансовых ресурсов» раздела 2. «Текст Программы» изложить в новой редакции, согласно приложению 3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5 пункта 2.7.2. «Прогнозная оценка расходов на реализацию Программы за счет всех источников» подраздела 2.7. «Обоснование объема финансовых ресурсов» раздела 2. «Текст Программы» изложить в новой редакции, согласно приложению 4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1.1. «Паспорт Подпрограммы» подраздела 3.1. «Подпрограмма 1 «Развитие общего образования» раздела 3. «Подпрограммы Программы» изложить в новой редакции, согласно приложению 5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4.1. «Паспорт Подпрограммы» подраздела 3.4. «Подпрограмма 4 «Ресурсное обеспечение сферы образования» раздела 3. «Подпрограммы Программы» изложить в новой редакции, согласно приложению 6 к настоящему постановлению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народного образования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опубликование в газете «Районный вестник»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Е.А.Лебед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08"/>
      </w:tblGrid>
      <w:tr>
        <w:trPr>
          <w:trHeight w:val="1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9" w:leader="none"/>
              </w:tabs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ъемы бюджетных ассигнований Программы  (в разбивке по подпрограммам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о годам, руб.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3333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276"/>
              <w:gridCol w:w="1276"/>
              <w:gridCol w:w="1276"/>
              <w:gridCol w:w="1275"/>
              <w:gridCol w:w="1276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4202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17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4976578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5996497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7374595,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283096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53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2236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399067,1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50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851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95701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34213,5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633897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19190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5429413,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област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5295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26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34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965809,5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8736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164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824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486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1358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3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5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73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13078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917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09713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5889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30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513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26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5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241503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156834,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526571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115195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2017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6174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1041704,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701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346048,8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03820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227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6739731,6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97633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285748,8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4185427,7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2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34"/>
              <w:gridCol w:w="1134"/>
              <w:gridCol w:w="1134"/>
              <w:gridCol w:w="1134"/>
              <w:gridCol w:w="1275"/>
              <w:gridCol w:w="1275"/>
              <w:gridCol w:w="1277"/>
              <w:gridCol w:w="1418"/>
              <w:gridCol w:w="2409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2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8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0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990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460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64639,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393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6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501089,9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6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5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5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5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9214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6770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7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9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457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8386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877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906939,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816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0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541249,9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3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992"/>
              <w:gridCol w:w="992"/>
              <w:gridCol w:w="993"/>
              <w:gridCol w:w="992"/>
              <w:gridCol w:w="1134"/>
              <w:gridCol w:w="1134"/>
              <w:gridCol w:w="1276"/>
              <w:gridCol w:w="1701"/>
              <w:gridCol w:w="311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венции из област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4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417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648207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9735652,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329190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578443,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34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965809,5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95263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14706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994067,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5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5"/>
              <w:gridCol w:w="1276"/>
              <w:gridCol w:w="1276"/>
              <w:gridCol w:w="1280"/>
              <w:gridCol w:w="1271"/>
              <w:gridCol w:w="1276"/>
              <w:gridCol w:w="1276"/>
              <w:gridCol w:w="198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8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9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827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3360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421827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8876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761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7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145893,4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2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52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1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07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6783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3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4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9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67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4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76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7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26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0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83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27821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5051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89433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8712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2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6044259,4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Перечень основных мероприятий Программы</w:t>
      </w:r>
    </w:p>
    <w:p>
      <w:pPr>
        <w:pStyle w:val="Style19"/>
        <w:spacing w:lineRule="auto" w:line="360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850"/>
        <w:gridCol w:w="1418"/>
        <w:gridCol w:w="1276"/>
        <w:gridCol w:w="1276"/>
        <w:gridCol w:w="1276"/>
        <w:gridCol w:w="1275"/>
        <w:gridCol w:w="1277"/>
        <w:gridCol w:w="1276"/>
        <w:gridCol w:w="1275"/>
        <w:gridCol w:w="1272"/>
        <w:gridCol w:w="1420"/>
      </w:tblGrid>
      <w:tr>
        <w:trPr>
          <w:tblHeader w:val="true"/>
          <w:trHeight w:val="4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тегор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и мероприятий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финансирования (по годам), руб.</w:t>
            </w:r>
          </w:p>
        </w:tc>
      </w:tr>
      <w:tr>
        <w:trPr>
          <w:tblHeader w:val="true"/>
          <w:trHeight w:val="4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</w:tr>
      <w:tr>
        <w:trPr>
          <w:trHeight w:val="511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 формирование на территории городского округа город Первомайск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городского округа, ожиданиям общества и каждог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1420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7657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649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3745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28309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153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236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399067,19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7951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490412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829750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7914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34604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382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227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6739731,62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овершенствование дошкольного образования как института социального разви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народного образования администрации городского округа город Первомайск Нижегородской области (далее – ОНО администрации городского округа г. Первомайск), Муниципальное казенное учреждение «Центр по обслуживанию муниципальных образовательных учреждений городского округа город Первомайск Нижегородской области (далее – МКУ «Центр по обслуживанию МО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(далее – 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  <w:lang w:val="ru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MD"/>
              </w:rPr>
              <w:t>Проч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9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true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и доступности образования для детей с ОВЗ и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uppressAutoHyphens w:val="true"/>
              <w:ind w:left="0" w:firstLine="1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85824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441434,92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ых образовате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7407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79901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4607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6463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3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66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501089,91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 по обслуживанию МОУ», ОО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З НО «Первома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8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13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29841,31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МКУ «Центр по обслуживанию МОУ», ОО, Муниципальное  автономное учреждение «Издательский Дом «Районный вестник», МАОУ «ЦДО»,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ение надзорной деятельности по городскому округу город Первомайск Главного управления МЧС России по Нижегородской области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772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«Ресурсное обеспечение сферы образовани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880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941640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575129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99234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64820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9735652,21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город Первомайск Нижегородской области, ОНО администрации городского округа 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10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98880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372741,8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87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«Обеспечение реализации 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8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4145893,45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1701"/>
        <w:gridCol w:w="1316"/>
        <w:gridCol w:w="1310"/>
        <w:gridCol w:w="1340"/>
        <w:gridCol w:w="1340"/>
        <w:gridCol w:w="1289"/>
        <w:gridCol w:w="1340"/>
        <w:gridCol w:w="1274"/>
        <w:gridCol w:w="1280"/>
        <w:gridCol w:w="1417"/>
      </w:tblGrid>
      <w:tr>
        <w:trPr>
          <w:tblHeader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, соисполнители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ресурсах по годам реализации Программы, руб.</w:t>
            </w:r>
          </w:p>
        </w:tc>
      </w:tr>
      <w:tr>
        <w:trPr>
          <w:tblHeader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283096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53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3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399067,1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14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283096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311067,1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346048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7483104,3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346048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7483104,3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и воспитания детей и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639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089,9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639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089,9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648207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735652,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8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648207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647652,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7.2. Прогнозная оценка расходов на реализацию Программы за счет всех источ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276"/>
        <w:gridCol w:w="1275"/>
        <w:gridCol w:w="1276"/>
        <w:gridCol w:w="1276"/>
        <w:gridCol w:w="1276"/>
        <w:gridCol w:w="1375"/>
        <w:gridCol w:w="1318"/>
        <w:gridCol w:w="1276"/>
        <w:gridCol w:w="1418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руб.), годы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городского округа город Первомайск Нижегород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312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80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4981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827876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8660089,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4488324,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152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2549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12266836,3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22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5494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5228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8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84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67769,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283096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5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3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399067,1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57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421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389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9190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429413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1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58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3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8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358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3078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889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6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415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683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26571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15195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1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17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041704,3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. «Развитие общего обра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88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559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7388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89589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5924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722948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66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50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4664131,6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3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6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24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346048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6739731,6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4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9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6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213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97633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4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338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57842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85748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2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6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85427,7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uppressAutoHyphens w:val="true"/>
              <w:ind w:left="-108" w:firstLine="2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ошкольного образования как института социального разв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овышение качества и доступности образования для детей с ОВЗ и детей-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858248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441434,9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858248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441434,9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7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3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0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49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102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3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229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45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23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96148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3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7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548434,9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Предоставление дополнительных образовате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8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8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62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8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9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8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592,8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. «Развитие дополнительного образования и воспитания детей и молодеж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6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568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782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89231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60882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35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2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85905,9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6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089,9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1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57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38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77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69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41249,9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03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6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41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7097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9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4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4081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1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29841,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1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29841,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6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65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709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1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88201,3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2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7169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3423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21384,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38029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6994205,4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08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553,20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648207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735652,2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34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8339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9190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78443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1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58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62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263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968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695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6320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4706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94067,2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175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823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1814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72089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631295,0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08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553,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988807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372741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625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9190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80152,4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1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58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2918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97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29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7412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5306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43861,8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11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714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98291,4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6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009,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625,8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5 «Обеспечение реализации муниципальной програм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87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3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7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6783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6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6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82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051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9433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1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44259,45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7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874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346048,8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03820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227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6739731,62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9763303,87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285748,8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4185427,75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417"/>
              <w:gridCol w:w="1276"/>
              <w:gridCol w:w="1276"/>
              <w:gridCol w:w="1417"/>
              <w:gridCol w:w="187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648207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9735652,21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329190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578443,90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34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965809,59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952631,51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14706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994067,21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sectPr>
      <w:headerReference w:type="default" r:id="rId14"/>
      <w:headerReference w:type="first" r:id="rId15"/>
      <w:type w:val="nextPage"/>
      <w:pgSz w:orient="landscape" w:w="16838" w:h="11906"/>
      <w:pgMar w:left="567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1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 w:cs="Calibri"/>
      <w:sz w:val="20"/>
      <w:szCs w:val="20"/>
      <w:lang w:val="en-US" w:bidi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0:00Z</dcterms:created>
  <dc:creator>Admin</dc:creator>
  <dc:description/>
  <cp:keywords/>
  <dc:language>en-US</dc:language>
  <cp:lastModifiedBy>admin</cp:lastModifiedBy>
  <cp:lastPrinted>2020-03-12T14:39:00Z</cp:lastPrinted>
  <dcterms:modified xsi:type="dcterms:W3CDTF">2020-03-12T12:10:00Z</dcterms:modified>
  <cp:revision>875</cp:revision>
  <dc:subject/>
  <dc:title/>
</cp:coreProperties>
</file>