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57213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rPr>
          <w:sz w:val="36"/>
          <w:szCs w:val="36"/>
        </w:rPr>
      </w:pPr>
      <w:r>
        <w:rPr>
          <w:sz w:val="32"/>
          <w:szCs w:val="32"/>
        </w:rPr>
        <w:t>ПОСТАНОВЛЕНИЕ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b w:val="false"/>
        </w:rPr>
        <w:t>24.05.2019                                                                                              №  70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 xml:space="preserve">О предоставлении разрешения на условно разрешенный вид использования для земельного участка площадью 1019 кв.м, с кадастровым номером 52:56:0600004:2060, расположенного по адресу: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Нижегородская область, г. Первомайск, ул. Ленина, 10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оответствии со статьей 39 Градостроительного кодекса Российской Федерации, учитывая заключение о результатах публичных слушаний от 15.05.2019 решение комиссии по подготовке правил землепользования и застройки городского округа город Первомайск Нижегородской области (протокол от 15.05.2019)</w:t>
      </w:r>
      <w:r>
        <w:rPr/>
        <w:t xml:space="preserve"> а</w:t>
      </w:r>
      <w:r>
        <w:rPr>
          <w:szCs w:val="28"/>
        </w:rPr>
        <w:t xml:space="preserve">дминистрация городского округа город Первомайск Нижегородской области </w:t>
      </w:r>
      <w:r>
        <w:rPr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Предоставить разрешение на условно разрешенный вид использования «автомобильные мойки до 5 постов» для земельного участка площадью 1019 кв.м, с кадастровым номером 52:56:0600004:2060, расположенного по адресу: Нижегородская область, г. Первомайск, ул. Ленина, 10 в зоне О-1 – «зона объектов административно-делового назначения»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2.</w:t>
      </w:r>
      <w:r>
        <w:rPr>
          <w:szCs w:val="28"/>
        </w:rPr>
        <w:t xml:space="preserve"> Проектирование и строительство объектов капитального строительства на данном земельном участке осуществлять в соответствии с Правилами землепользования и застройки городского округа город Первомайск, градостроительным планом земельного участка, нормативами градостроительного проектирования, требованиями технических регламентов, в том числе санитарно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эпидемиологическими, экологическими требованиями, требованиями государственной охраны объектов культурного наследия, требованиями пожарной и иной безопасности, сводов правил, с учетом материалов и результатов инженерных изысканий, границ территорий, границ зон с особыми условиями использования территори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 Отделу архитектуры, капитального строительства и муниципального имущества администрации городского округа город Первомайск Нижегородской области: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1. Направить настоящее постановление в филиал «ФКП Росреестра» по Нижегородской области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3.2. Обеспечить опубликование настоящего постановления в газете «Районный Вестник» и на официальном сайте администрации городского округа город Первомайск Нижегородской  области в информационно-телекоммуникационной сети «Интернет»  </w:t>
      </w:r>
      <w:hyperlink r:id="rId3">
        <w:r>
          <w:rPr>
            <w:rStyle w:val="InternetLink"/>
            <w:szCs w:val="28"/>
            <w:u w:val="none"/>
            <w:lang w:val="en-US"/>
          </w:rPr>
          <w:t>http</w:t>
        </w:r>
        <w:r>
          <w:rPr>
            <w:rStyle w:val="InternetLink"/>
            <w:szCs w:val="28"/>
            <w:u w:val="none"/>
          </w:rPr>
          <w:t>://</w:t>
        </w:r>
        <w:r>
          <w:rPr>
            <w:rStyle w:val="InternetLink"/>
            <w:szCs w:val="28"/>
            <w:u w:val="none"/>
            <w:lang w:val="en-US"/>
          </w:rPr>
          <w:t>www</w:t>
        </w:r>
        <w:r>
          <w:rPr>
            <w:rStyle w:val="InternetLink"/>
            <w:szCs w:val="28"/>
            <w:u w:val="none"/>
          </w:rPr>
          <w:t>.1</w:t>
        </w:r>
        <w:r>
          <w:rPr>
            <w:rStyle w:val="InternetLink"/>
            <w:szCs w:val="28"/>
            <w:u w:val="none"/>
            <w:lang w:val="en-US"/>
          </w:rPr>
          <w:t>maysk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.  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местного самоуправления                                                        Е.А.Лебедно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may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47:00Z</dcterms:created>
  <dc:creator>LSK</dc:creator>
  <dc:description>Shankar's Birthday falls on 25th July.  Don't Forget to wish him</dc:description>
  <cp:keywords>Birthday</cp:keywords>
  <dc:language>en-US</dc:language>
  <cp:lastModifiedBy>Art-PC-1211-09</cp:lastModifiedBy>
  <cp:lastPrinted>2019-05-17T09:36:00Z</cp:lastPrinted>
  <dcterms:modified xsi:type="dcterms:W3CDTF">2019-06-10T06:05:00Z</dcterms:modified>
  <cp:revision>8</cp:revision>
  <dc:subject>Birthday</dc:subject>
  <dc:title>Are You suprised ?</dc:title>
</cp:coreProperties>
</file>