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/>
        <w:drawing>
          <wp:inline distT="0" distB="0" distL="0" distR="0">
            <wp:extent cx="828040" cy="75120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hanging="0"/>
        <w:rPr>
          <w:sz w:val="24"/>
        </w:rPr>
      </w:pPr>
      <w:r>
        <w:rPr/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__15.03.2019_____                                                                            №_328__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и условий предоставления в аренду муниципального имущества, включенного в перечень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4 июля 2007 года №  209-ФЗ «О развитии малого и среднего предпринимательства в Российской Федерации», в целях передачи в аренду муниципального имущества городского округа город Первомайск Нижегородской област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дминистрация городского округа город Первомайск Ниже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и условия предоставления в аренду муниципального имущества, включенного в перечень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Сектору по управлению муниципальным имуществом отдела архитектуры, капитального строительства и муниципального имущества администрации городского округа город Первомайск Нижегородской области обеспечить  размещение настоящего постановления на официальном сайте администрации городского округа город Первомайск Нижегород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, начальника отдела архитектуры, капитального строительства и муниципального имущества администрации городского округа город Первомайск Нижегородской области А.А.Крепков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администрации                                                                Е.Н.Логинов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03.2019 _№_328_____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предоставления в аренду муниципального имущества, включенного в перечень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 Федеральным законом от 24.07.2007 № 209-ФЗ 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оссийской Федерации», и определяет порядок и условия предоставления в аренду муниципального имущества (здания, строения, сооружения, нежилые помещения, оборудование, машины, механизмы, установки, транспортные средства, инвентарь, инструменты), включенного  перечень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 (далее – Перечень).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предоставления земельных участков, включенных в Перечень, осуществляется в соответствии с гражданским законодательством и земельным законодательством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ущество, включенное в Перечень, предоставляется исключительно в аренду. 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одателем муниципального имущества, включенного в Перечень (далее – Арендодатель), является: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имущества, составляющего муниципальную казну городского округа город Первомайск Нижегородской области - администрация городского округа город Первомайск Нижегородской области;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имущества, закрепленного на праве хозяйственного ведения (оперативного управления) за муниципальными предприятиями (учреждениями) – муниципальные предприятия (учреждения)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заключить договор аренды имущества, включенного в Перечень, имеет субъект малого и среднего предпринимательства либо организация, образующая инфраструктуру поддержки субъектов малого и среднего предпринимательства (за исключением указанных в статье 15 Федерального закона от 24.07.2007 № 209-ФЗ «О развитии малого и среднего предпринимательства в Российской Федерации») (далее – Субъект)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ов аренды муниципального имущества, включенного в Перечень, возможно следующими способами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конкурса или аукциона на право заключения договора аренды между Арендодателем и Субъектом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оведения торгов, в случаях, предусмотренных статьей 17.1 Федерального закона от 26.07.2006 № 135-ФЗ «О защите конкуренции» (далее – Закон о защите конкуренции)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проведения торгов, в случае предоставления имущества в виде муниципальной преференции в порядке, установленном главой 5 Закона о защите конкуренции.  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конкурсов или аукционов на право заключения договоров аренды и перечень видов имущества, в отношении которого заключение указанных договоров может осуществляться путем проведения торгов в форме конкурса, устанавливаются федеральным антимонопольным органом. 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рги на право заключения договоров аренды имущества, включенного в Перечень, проводит Арендодатель. 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конкурса или аукциона создается конкурсная или аукционная комиссия, которая действует в соответствии с приказом ФАС РФ от 10.02.2010 № 67 и решением Арендодателя о ее создании.</w:t>
      </w:r>
    </w:p>
    <w:p>
      <w:pPr>
        <w:pStyle w:val="Style15"/>
        <w:spacing w:lineRule="auto" w:line="36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едоставления имущества без проведения торгов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предоставления имущества, включенного в Перечень и не обремененного договором аренды, является размещение Перечня в средствах массовой информации, а также на официальном сайте администрации городского округа город Первомайск Нижегородской области (далее – Администрация) в соответствии с  Порядком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, утвержденного постановлением Администрации. 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, заинтересованный в предоставлении имущества в аренду, или уполномоченное им лицо, лично обращается к Арендодателю с письменным заявлением о предоставлении имущества в аренду, в котором указывается целевое назначение и срок, на который предоставляется имущество.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 к заявлению прилагают следующие документы: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учредительных документов;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идетельства о постановке на учет в налоговом органе (ИНН);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идетельства о внесении в единый государственный реестр юридических лиц (ЕГРЮЛ);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средней численности работников за предшествующий календарный год, подписанная руководителем и заверенная печатью юридического лица;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выручке от реализации товаров (работ, услуг) или о балансовой стоимости активов (остаточной стоимости основных средств и нематериальных активов) за предшествующий календарный год, подписанная руководителем и главным бухгалтером и заверенная печатью юридического лица;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о назначении на должность руководителя;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ренность представителя (в случае представления документов доверенным лицом).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предприниматели к заявлению прилагают следующие документы: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идетельства о государственной регистрации предпринимателя;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идетельства о постановке на учет в налоговом органе (ИНН);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идетельства о внесении в единый государственный реестр индивидуальных предпринимателей (ЕГРИП);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ренность представителя (в случае представления документов доверенным лицом).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представляются вместе с оригиналами для обозрения.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, осуществляющий социально значимый вид деятельности и заинтересованный в предоставлении льготы по арендной плате, дополнительно представляет выписку из единого государственного реестра юридических лиц (ЕГРЮЛ) или выписку из единого государственного реестра индивидуальных предпринимателей (ЕГРПИ), полученную не ранее, чем за 3 месяца до подачи заявления.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, заинтересованный в предоставлении имущества в виде муниципальной преференции, дополнительно представляет документы, предусмотренные частью 1 статьи 20 Закона о защите конкуренции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регистрируется Арендодателем в день поступления, на заявлении проставляется отметка о дате и времени поступления заявления. Прием заявлений осуществляется в течение рабочего дня. По желанию Субъекта на втором экземпляре заявления также проставляется отметка о дате и времени поступления заявления и второй экземпляр заявления вручается Субъекту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двух и более заявлений о предоставлении одного и того же объекта имущества, включенного в Перечень, подлежат рассмотрению все поступившие заявления. При прочих равных условиях имущество предоставляется тому Субъекту, который первым по времени с момента опубликования Перечня, обратился к Арендодателю с заявлением для заключения договора аренды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е заявления направляются на рассмотрение Координационного совета по малому и среднему предпринимательству и содействию развитию конкуренции городского округа город Первомайск Нижегородской области (далее – Координационный совет)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онный совет в семидневный срок рассматривает поступившее от заинтересованного Субъекта заявление и дает заключение о возможности предоставления имущества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ендодатель на основании заключения Координационного совета в соответствии с действующим законодательством в семидневный срок принимает одно из следующих решений: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едоставлении в аренду испрашиваемого муниципального имущества;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азе в предоставлении муниципального имущества в аренду с указанием причин отказа.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пяти дней со дня принятия решения Арендодатель информирует заинтересованный Субъект о принятом решении.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предоставлении в аренду испрашиваемого имущества, также направляет Субъекту проект договора аренды для подписания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имущества в аренду отказывается в том случае, если: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, заинтересованный в предоставлении имущества в аренду, не является субъектом малого и среднего предпринимательства или организацией, образующей инфраструктур поддержки малого и среднего предпринимательства;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ом не представлены документы, предусмотренные п.2.2 настоящего порядка;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мент подачи Субъектом заявления, уже рассмотрено ранее поступившее заявление другого Субъекта и по нему принято решение о предоставлении имущества;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 ранее предоставлено другому Субъекту;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ранее владел и (или) пользовался данным имуществом с нарушением существенных условий договора аренды.</w:t>
      </w:r>
    </w:p>
    <w:p>
      <w:pPr>
        <w:pStyle w:val="Style15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предоставления имущества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мущество, включенное в Перечень, предоставляется в аренду в соответствии с его целевым назначением. Если имущество может быть использовано по различному целевому назначению, то при предоставлении его в аренду указывается целевое назначение, указанное Субъектом в заявлении. 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ущество, включенное в Перечень, предоставляется в аренду в соответствии с его целевым назначением на срок не менее пяти лет. 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имущества в аренду Субъекту необходимо указать в заявлении целевое назначение имущества. 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спользования Субъектом арендуемого имущества не по целевому назначению Арендодатель расторгает договор аренды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, осуществляющие социально значимые виды деятельности, включенные в перечень социально значимых видов деятельности, осуществляемых субъектами малого и среднего предпринимательства, имеют право получить льготы по аренде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циально значимым видам деятельности относятся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 реализация проектов в приоритетных направлениях развития науки, технологий и техники в Российской Федерации, по перечню критических технологий Российской Федерации, которые определены в соответствии с Указом Президента РФ от 07.07.2011 №899 «Об утверждении приоритетных направлений развития науки, технологии и техники в Российской Федерации и перечня критических технологий в Российской Федерации»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развитие продуктовых линеек крупных компаний, работающих по направлениям национальной технологической инициативы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реализация проектов в сфере импортозамещения (в соответствии с региональными планами по импортозамещению)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 производство, переработка или сбыт сельскохозяйственной продукции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социально значимые виды деятельности, установленные государственными программами (подпрограммами) Российской Федерации, государственными программами (подпрограммами) субъектов Российской Федерации, муниципальными программами (подпрограммами)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начало нового бизнеса по направлениям деятельности, по которым оказывается государственная и муниципальная поддержка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производство продовольственных и промышленных товаров, товаров народного потребления, лекарственных средств и изделий медицинского назначения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  оказание коммунальные и бытовые услуги населению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  развитие народных художественных промыслов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 строительство и реконструкция объектов социального назнач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 Льготы по арендной плате субъектам МСП, занимающимися видами деятельности, указанными в пункте 3.6 настоящего Порядка, устанавливаются в процентном соотношении к определенному (установленному) размеру арендной платы (коэффициент понижения)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ервый год аренды – 40 процентов размера арендной платы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второй год аренды – 60 процентов арендной платы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ретий год аренды – 80 процентов арендной платы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четвертый год аренды и далее – 100 процентов размера арендной плат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8 Льготы по арендной плате субъектам малого и среднего предпринимательства предоставляются при соблюдении следующих условий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у арендатора задолженности по арендной плате за имущество, включенное в Перечень, на день подачи обращения за предоставлением льготы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арендатор должен использовать арендуемое имущество по целевому назначению, согласно соответствующему социально значимому виду деятельности, подтвержденному выпиской из ЕГРЮЛ, либо выпиской из ЕГРИ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9   Для определения льготной ставки арендной платы применяются понижающие коэффициенты к размеру арендной платы, определенному по итогам торгов или на основании отчета об оценке рыночной величины годовой арендной платы за пользование имуществом и указанному в договоре аренд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 В отношении объектов имущества льготная ставка арендной платы рассчитывается по формуле: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С = АП х К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С – льготная ставка арендной платы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АП – размер арендной платы за год, устанавливаемый на основании независимой оценки при определении рыночной величины годовой арендной платы за пользование имуществом, передаваемым в аренду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К – понижающий коэффициент в соответствии с п.3.7 настоящего поряд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2  В случае использования Субъектом арендуемого имущества не для осуществления социально значимого вида деятельности Администрация пересматривает условия договора, исключив из него условие о предоставлении льготы по арендной плате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70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42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06:00Z</dcterms:created>
  <dc:creator>ком55</dc:creator>
  <dc:description/>
  <cp:keywords/>
  <dc:language>en-US</dc:language>
  <cp:lastModifiedBy>Art-PC-1211-05</cp:lastModifiedBy>
  <cp:lastPrinted>2019-03-13T09:48:00Z</cp:lastPrinted>
  <dcterms:modified xsi:type="dcterms:W3CDTF">2019-03-18T11:06:00Z</dcterms:modified>
  <cp:revision>2</cp:revision>
  <dc:subject/>
  <dc:title> </dc:title>
</cp:coreProperties>
</file>