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drawing>
          <wp:inline distT="0" distB="0" distL="0" distR="0">
            <wp:extent cx="828040" cy="7512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sz w:val="24"/>
        </w:rPr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15.03.2019___                                                                            №__327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 209-ФЗ «О развитии малого и среднего предпринимательства в Российской Федераци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 размещение настоящего постановления на официальном сайте администрац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архитектуры, капитального строительства и муниципального имущества администрации городского округа город Первомайск Нижегородской области А.А.Крепко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                                                                   Е.Н.Логин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5.03.2019   №327_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 № 209-ФЗ «О развитии малого и среднего предпринимательства в Российской Федерации» и устанавливает процедуру формирования, ведения и обязательного опубликования перечня муниципального имущества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 на территории городского округа город Первомайск Нижегородской области (далее - Перечень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азработан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Настоящий Порядок устанавливает правила формирования, ведения (в том числе ежегодного дополнения) и обязательного опубликования </w:t>
      </w:r>
      <w:hyperlink r:id="rId6">
        <w:r>
          <w:rPr>
            <w:rStyle w:val="InternetLink"/>
            <w:bCs/>
            <w:sz w:val="28"/>
            <w:szCs w:val="28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7">
        <w:r>
          <w:rPr>
            <w:rStyle w:val="InternetLink"/>
            <w:bCs/>
            <w:sz w:val="28"/>
            <w:szCs w:val="28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53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 xml:space="preserve">4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, в том числе по льготным ставкам арендной платы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указанного имущества запрещаются продажа (за исключением случаев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)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еречень включается следующее имущество, находящееся в муниципальной собственности, свободное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ое  имущество не включено в прогнозный план приватизации муниципального имущества городского округа город Первомайск Нижегородской област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ое  имущество не признано аварийным и подлежащим сносу или реконструкц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емельные участки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еречень не включаются земельные участки, предусмотренны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9 пункта 8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имущество, закрепленное на праве хозяйственного ведения за муниципальным предприятием, на праве оперативного управления за муниципальным учреждением, по предложению указанных предприятия или учреждения и с согласия администрации городского округа город Первомайск Нижегородской области (далее - Администрация) может быть включено в Перечень по установленным настоящим Порядком правилам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я об утверждении перечня или о внесении в него изменений на основе предложений структурных подразделений Администрации, муниципальных предприятий и учреждений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смотрение предложения, указанного в пункте 8 настоящего Порядка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а 11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принятия решения об отказе в учете предложения, указанного в пункте 8 настоящего Порядка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ями для исключения объекта муниципального имущества из Перечня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ь использования объекта муниципального имущества органами местного самоуправления в целях решения вопросов местного значения и (или) осуществления отдельных государственных полномочий, переданных органам местного самоуправления в соответствии с федеральными законами и законами субъектов Российской Федерации, не связанных с развитием малого и среднего предприниматель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ятие решения о реконструкции, капитальном ремонте, сносе объек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кращение права муниципальной собственности на объект муниципального имуще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) невостребованность объектов муниципального имущества для целей, связанных с созданием условий для развития малого и среднего предпринимательства, т.е. </w:t>
      </w:r>
      <w:r>
        <w:rPr>
          <w:bCs/>
          <w:sz w:val="28"/>
          <w:szCs w:val="28"/>
        </w:rPr>
        <w:t>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 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или 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ъекты муниципального имущества также могут быть включены в Перечень либо исключены из Перечня по основаниям, установлен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13. Сведения о муниципальном имуществе вносятся в </w:t>
      </w:r>
      <w:hyperlink r:id="rId19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в </w:t>
      </w:r>
      <w:hyperlink r:id="rId20">
        <w:r>
          <w:rPr>
            <w:rStyle w:val="InternetLink"/>
            <w:bCs/>
            <w:sz w:val="28"/>
            <w:szCs w:val="28"/>
          </w:rPr>
          <w:t>составе</w:t>
        </w:r>
      </w:hyperlink>
      <w:r>
        <w:rPr>
          <w:bCs/>
          <w:sz w:val="28"/>
          <w:szCs w:val="28"/>
        </w:rPr>
        <w:t xml:space="preserve"> и по </w:t>
      </w:r>
      <w:hyperlink r:id="rId21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 xml:space="preserve">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Ведение перечня осуществляется Администрацией на бумажном носител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15. Перечень и внесенные в него изменения подлежа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а) обязательному опубликованию в газете «Районный вестник» - в течение 10 рабочих дней со дня утверждения;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418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б) размещению на официальном сайте Администрации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132"/>
        <w:gridCol w:w="1361"/>
        <w:gridCol w:w="1361"/>
        <w:gridCol w:w="948"/>
        <w:gridCol w:w="1212"/>
        <w:gridCol w:w="1214"/>
        <w:gridCol w:w="8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2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улично-дорожной се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422"/>
        <w:gridCol w:w="1426"/>
        <w:gridCol w:w="1559"/>
        <w:gridCol w:w="984"/>
        <w:gridCol w:w="1692"/>
        <w:gridCol w:w="993"/>
        <w:gridCol w:w="992"/>
        <w:gridCol w:w="948"/>
        <w:gridCol w:w="753"/>
        <w:gridCol w:w="99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регистрационный знак (при наличи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20" w:top="1418" w:footer="0" w:bottom="7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70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666DAE3CC4B0BAB28907FE00BAE649AD3B30F358022ACD0795312A8406640C586A43B15C1EDC1FB2CC55433D1CA24BBB33104CDD5BDE3736HBqEM" TargetMode="External"/><Relationship Id="rId6" Type="http://schemas.openxmlformats.org/officeDocument/2006/relationships/hyperlink" Target="consultantplus://offline/ref=32A32BDC235ABCDC033BDBDF293E75A85BA746BA460371682C949CA6247D1C099D70DE2A022696A7wAo3G" TargetMode="External"/><Relationship Id="rId7" Type="http://schemas.openxmlformats.org/officeDocument/2006/relationships/hyperlink" Target="consultantplus://offline/ref=32A32BDC235ABCDC033BDBDF293E75A858AF45BF4A0871682C949CA6247D1C099D70DE2A022695A3wAo3G" TargetMode="External"/><Relationship Id="rId8" Type="http://schemas.openxmlformats.org/officeDocument/2006/relationships/hyperlink" Target="consultantplus://offline/ref=666DAE3CC4B0BAB28907FE00BAE649AD3B31F6560429CD0795312A8406640C587843E9501CDD03B0C840156C59HFqEM" TargetMode="External"/><Relationship Id="rId9" Type="http://schemas.openxmlformats.org/officeDocument/2006/relationships/hyperlink" Target="consultantplus://offline/ref=666DAE3CC4B0BAB28907FE00BAE649AD3B31F7580928CD0795312A8406640C586A43B1591ADD16E4981A42615AF658B933104EDC44HDq5M" TargetMode="External"/><Relationship Id="rId10" Type="http://schemas.openxmlformats.org/officeDocument/2006/relationships/hyperlink" Target="consultantplus://offline/ref=666DAE3CC4B0BAB28907FE00BAE649AD3B31F7580928CD0795312A8406640C586A43B1591ADF16E4981A42615AF658B933104EDC44HDq5M" TargetMode="External"/><Relationship Id="rId11" Type="http://schemas.openxmlformats.org/officeDocument/2006/relationships/hyperlink" Target="consultantplus://offline/ref=666DAE3CC4B0BAB28907FE00BAE649AD3B31F7580928CD0795312A8406640C586A43B15C1BD41DBB9D0F533955F547A7320F52DE45DDH3qEM" TargetMode="External"/><Relationship Id="rId12" Type="http://schemas.openxmlformats.org/officeDocument/2006/relationships/hyperlink" Target="consultantplus://offline/ref=666DAE3CC4B0BAB28907FE00BAE649AD3B30F250092FCD0795312A8406640C586A43B15E19DD16E4981A42615AF658B933104EDC44HDq5M" TargetMode="External"/><Relationship Id="rId13" Type="http://schemas.openxmlformats.org/officeDocument/2006/relationships/hyperlink" Target="consultantplus://offline/ref=666DAE3CC4B0BAB28907FE00BAE649AD3B31F7580928CD0795312A8406640C586A43B15C18DC1CBB9D0F533955F547A7320F52DE45DDH3qEM" TargetMode="External"/><Relationship Id="rId14" Type="http://schemas.openxmlformats.org/officeDocument/2006/relationships/hyperlink" Target="consultantplus://offline/ref=666DAE3CC4B0BAB28907FE00BAE649AD3B31F7580928CD0795312A8406640C586A43B15B1DDC16E4981A42615AF658B933104EDC44HDq5M" TargetMode="External"/><Relationship Id="rId15" Type="http://schemas.openxmlformats.org/officeDocument/2006/relationships/hyperlink" Target="consultantplus://offline/ref=666DAE3CC4B0BAB28907FE00BAE649AD3B31F7580928CD0795312A8406640C586A43B15B1DDF16E4981A42615AF658B933104EDC44HDq5M" TargetMode="External"/><Relationship Id="rId16" Type="http://schemas.openxmlformats.org/officeDocument/2006/relationships/hyperlink" Target="consultantplus://offline/ref=666DAE3CC4B0BAB28907FE00BAE649AD3B31F7580928CD0795312A8406640C586A43B15B1DD916E4981A42615AF658B933104EDC44HDq5M" TargetMode="External"/><Relationship Id="rId17" Type="http://schemas.openxmlformats.org/officeDocument/2006/relationships/hyperlink" Target="consultantplus://offline/ref=666DAE3CC4B0BAB28907FE00BAE649AD3B31F7580928CD0795312A8406640C586A43B15B1DD416E4981A42615AF658B933104EDC44HDq5M" TargetMode="External"/><Relationship Id="rId18" Type="http://schemas.openxmlformats.org/officeDocument/2006/relationships/hyperlink" Target="consultantplus://offline/ref=666DAE3CC4B0BAB28907FE00BAE649AD3B31F7580928CD0795312A8406640C586A43B15B1DD516E4981A42615AF658B933104EDC44HDq5M" TargetMode="External"/><Relationship Id="rId19" Type="http://schemas.openxmlformats.org/officeDocument/2006/relationships/hyperlink" Target="consultantplus://offline/ref=32A32BDC235ABCDC033BDBDF293E75A85BA746BA460371682C949CA6247D1C099D70DE2A022696A6wAo1G" TargetMode="External"/><Relationship Id="rId20" Type="http://schemas.openxmlformats.org/officeDocument/2006/relationships/hyperlink" Target="consultantplus://offline/ref=32A32BDC235ABCDC033BDBDF293E75A85BA644BD480571682C949CA6247D1C099D70DE2A022697A4wAoCG" TargetMode="External"/><Relationship Id="rId21" Type="http://schemas.openxmlformats.org/officeDocument/2006/relationships/hyperlink" Target="consultantplus://offline/ref=32A32BDC235ABCDC033BDBDF293E75A85BA644BD480571682C949CA6247D1C099D70DE2A022696A5wAoDG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5:00Z</dcterms:created>
  <dc:creator>ком55</dc:creator>
  <dc:description/>
  <cp:keywords/>
  <dc:language>en-US</dc:language>
  <cp:lastModifiedBy>Art-PC-1211-05</cp:lastModifiedBy>
  <cp:lastPrinted>2019-02-06T08:11:00Z</cp:lastPrinted>
  <dcterms:modified xsi:type="dcterms:W3CDTF">2019-03-18T11:05:00Z</dcterms:modified>
  <cp:revision>2</cp:revision>
  <dc:subject/>
  <dc:title> </dc:title>
</cp:coreProperties>
</file>