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851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1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в ред. от 15.02.2017 №1410,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5.08.2017 №854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94"/>
        <w:gridCol w:w="1271"/>
        <w:gridCol w:w="707"/>
        <w:gridCol w:w="1426"/>
        <w:gridCol w:w="1559"/>
        <w:gridCol w:w="709"/>
        <w:gridCol w:w="1450"/>
        <w:gridCol w:w="1361"/>
        <w:gridCol w:w="1361"/>
        <w:gridCol w:w="948"/>
        <w:gridCol w:w="1212"/>
        <w:gridCol w:w="930"/>
        <w:gridCol w:w="8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селенного пун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улично-дорожной сет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корпуса, строения, влад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Н0000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ижегородская область, г. Первомайск, с. Малый Макателем, ул. Клубная, д. 30а, пом. П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С00002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, г. Первомайск, с. Обухово, в юго-западной части села, в 200 м к югу от животноводческой фермы, правый берег р.Алаты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хо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1985"/>
        <w:gridCol w:w="1426"/>
        <w:gridCol w:w="1559"/>
        <w:gridCol w:w="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бъекта недвижим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:56:0100002: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:56:0900015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orient="landscape" w:w="16800" w:h="11906"/>
      <w:pgMar w:left="1440" w:right="498" w:gutter="0" w:header="0" w:top="99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2:00Z</dcterms:created>
  <dc:creator>1</dc:creator>
  <dc:description/>
  <dc:language>en-US</dc:language>
  <cp:lastModifiedBy>kumi</cp:lastModifiedBy>
  <cp:lastPrinted>2017-08-17T11:15:00Z</cp:lastPrinted>
  <dcterms:modified xsi:type="dcterms:W3CDTF">2017-08-28T11:32:00Z</dcterms:modified>
  <cp:revision>2</cp:revision>
  <dc:subject/>
  <dc:title/>
</cp:coreProperties>
</file>