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right"/>
        <w:rPr/>
      </w:pPr>
      <w:r>
        <w:rPr>
          <w:b/>
          <w:sz w:val="28"/>
          <w:szCs w:val="28"/>
        </w:rPr>
        <w:t>«УТВЕРЖДЕН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ind w:firstLine="851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12.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210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ред от 15.02.2017, от 25.08.2017 №854,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24.01.2019 №103,  от 30.01.2019 №142,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9.04.2019 №604, от 17.07.2019 №892,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26.09.2019 №1141)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94"/>
        <w:gridCol w:w="1271"/>
        <w:gridCol w:w="707"/>
        <w:gridCol w:w="1426"/>
        <w:gridCol w:w="1559"/>
        <w:gridCol w:w="709"/>
        <w:gridCol w:w="1450"/>
        <w:gridCol w:w="1361"/>
        <w:gridCol w:w="1361"/>
        <w:gridCol w:w="948"/>
        <w:gridCol w:w="1212"/>
        <w:gridCol w:w="930"/>
        <w:gridCol w:w="714"/>
      </w:tblGrid>
      <w:tr>
        <w:trPr>
          <w:trHeight w:val="2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в реестре имуществ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положение) объекта</w:t>
            </w:r>
          </w:p>
        </w:tc>
        <w:tc>
          <w:tcPr>
            <w:tcW w:w="12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нный адрес объекта</w:t>
            </w:r>
          </w:p>
        </w:tc>
      </w:tr>
      <w:tr>
        <w:trPr>
          <w:trHeight w:val="2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Наименование муниципального района/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Вид населенного пунк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Тип элемента планировочной структу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Наименование элемента планировочной структур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Тип элемента улично-дорожной се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 xml:space="preserve">Наименование элемента улично-дорожной сети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Номер дома (включая литеру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Тип и номер корпуса, строения, влад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91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Н00000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 Первомайск, с. Малый Макателем, ул. Клубная, д. 30а, пом. П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 Макателе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на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С000022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 Первомайск, с. Обухово, в юго-западной части села, в 200 м к югу от животноводческой фермы, правый берег р.Алатыр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хо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Н00000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 Первомайск, ул. Карла Маркса, д. 16, пом. 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а Маркс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10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З000009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 Первомайск, ориентир с. Малый Макателем. Участок находится примерно в 3600 м от ориентира по направлению на северо-запа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 Макателе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З00000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 Первомайск, ориентир с. Малый Макателем. Участок находится примерно в 3400 м от ориентира по направлению на северо-запа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 Макателе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З000015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 Первомайск, ул. Ленина, д. 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З00001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Первомайск. Ориентир д.Хозино. Участок расположен примерно в 900 м от ориентира по направлению на северо-запа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деревн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ин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З000008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Первомайск, ориентир с.Худошино.Участок находится примерно в 3000 м от ориентира по направлению на северо-восто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деревн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шин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З00001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 Первомайск, ул. Ленина, д.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З00001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 Первомайск, ул. Ленина, д.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З00002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 Первомайск, тер. Промузел Северный, земельный участок 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узел Северны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4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2"/>
        <w:gridCol w:w="1843"/>
        <w:gridCol w:w="1985"/>
        <w:gridCol w:w="1426"/>
        <w:gridCol w:w="1559"/>
        <w:gridCol w:w="98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мости; движимое имущество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Сведения о недвижимом имуществе или его ча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сновная характеристика объекта недвижимост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адастровый номе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омер части объекта недвижимости согласно сведениям государственного кадастра недвижимости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Тип (площадь,  протяженность, объем, площадь, глубина залегания и т.п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 xml:space="preserve">Единица измерения </w:t>
            </w:r>
          </w:p>
        </w:tc>
      </w:tr>
      <w:tr>
        <w:trPr>
          <w:trHeight w:val="22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Тип (кадастровый, условный, устаревший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56:0100002: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56:0900015: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56:0600002:28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56:0100007: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56:0100007: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56:0600004:20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56:0300004: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56:0200005: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52:56:0600004:2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52:56:0600004:20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56:0600001:6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</w:tbl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sectPr>
      <w:type w:val="nextPage"/>
      <w:pgSz w:orient="landscape" w:w="16800" w:h="11906"/>
      <w:pgMar w:left="1440" w:right="498" w:gutter="0" w:header="0" w:top="993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47:00Z</dcterms:created>
  <dc:creator>1</dc:creator>
  <dc:description/>
  <cp:keywords/>
  <dc:language>en-US</dc:language>
  <cp:lastModifiedBy>Art-PC-1211-05</cp:lastModifiedBy>
  <cp:lastPrinted>2017-08-17T11:15:00Z</cp:lastPrinted>
  <dcterms:modified xsi:type="dcterms:W3CDTF">2019-09-27T10:47:00Z</dcterms:modified>
  <cp:revision>2</cp:revision>
  <dc:subject/>
  <dc:title> </dc:title>
</cp:coreProperties>
</file>