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ind w:firstLine="851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2.2016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210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 от 15.02.2017 №140,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5.08.2017 №854,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4.01.2019 №103)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 городского округа город Первомайск Нижегородской области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094"/>
        <w:gridCol w:w="1271"/>
        <w:gridCol w:w="707"/>
        <w:gridCol w:w="1426"/>
        <w:gridCol w:w="1559"/>
        <w:gridCol w:w="709"/>
        <w:gridCol w:w="1450"/>
        <w:gridCol w:w="1361"/>
        <w:gridCol w:w="1361"/>
        <w:gridCol w:w="948"/>
        <w:gridCol w:w="1212"/>
        <w:gridCol w:w="930"/>
        <w:gridCol w:w="850"/>
      </w:tblGrid>
      <w:tr>
        <w:trPr>
          <w:trHeight w:val="28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/п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имуществ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объекта</w:t>
            </w:r>
          </w:p>
        </w:tc>
        <w:tc>
          <w:tcPr>
            <w:tcW w:w="12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ный адрес объекта</w:t>
            </w:r>
          </w:p>
        </w:tc>
      </w:tr>
      <w:tr>
        <w:trPr>
          <w:trHeight w:val="241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муниципального района/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Вид населенного пун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элемента улично-дорожной се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 xml:space="preserve">Наименование элемента улично-дорожной сети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Номер дома (включая литер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и номер корпуса, строения, владения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91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Н00000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с. Малый Макателем, ул. Клубная, д. 30а, пом. П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С00002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с. Обухово, в юго-западной части села, в 200 м к югу от животноводческой фермы, правый берег р.Алаты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Н00000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ул. Карла Маркса, д. 16, пом. 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а Марк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ориентир с. Малый Макателем. Участок находится примерно в 36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З00000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, г. Первомайск, ориентир с. Малый Макателем. Участок находится примерно в 3400 м от ориентира по направлению на северо-зап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Макател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1843"/>
        <w:gridCol w:w="1985"/>
        <w:gridCol w:w="1426"/>
        <w:gridCol w:w="1559"/>
        <w:gridCol w:w="98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мости; движимое имущество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Сведения о недвижимом имуществе или его ча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сновная характеристика объекта недвижимост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адастровый ном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>Тип (площадь,  протяженность, объем, площадь, глубина залегания и т.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0"/>
              <w:rPr/>
            </w:pPr>
            <w:r>
              <w:rPr/>
              <w:t xml:space="preserve">Единица измерения </w:t>
            </w:r>
          </w:p>
        </w:tc>
      </w:tr>
      <w:tr>
        <w:trPr>
          <w:trHeight w:val="22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2: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900015: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600002:28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7: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56:0100007: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</w:tbl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00" w:h="11906"/>
          <w:pgMar w:left="1440" w:right="498" w:gutter="0" w:header="720" w:top="993" w:footer="0" w:bottom="709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я администрации городского округа город Первомайск Нижегородской области «О внесении изменения в постановление администрации городского округа город Первомайск Нижегородской области от 16.12.2016 № 1210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внесен: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ом по управлению муниципальным имуществом отдела архитектуры, капитального строительства и муниципального имущества администрации городского округа г.Первомай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61"/>
        <w:gridCol w:w="1842"/>
        <w:gridCol w:w="2127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меч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3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получивший электронную версию докумен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Н.Черняйкин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Барановская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социальным вопроса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Широков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администрации, начальник отдела архитектуры, капитального строительства и муниципального имущест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Крепков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равового и информационного обеспечения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Гаврилов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по управлению муниципальным имуществом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П.Мубарякшина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по управлению муниципальным имуществом Л.П.Мубарякшина, 2-16-33 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00"/>
          <w:pgMar w:left="1276" w:right="708" w:gutter="0" w:header="720" w:top="144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рассылк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остановления администрации городского округа город Первомайск Нижегородской области ««О внесении изменения в постановление администрации городского округа город Первомайск Нижегородской области от 16.12.2016 № 1210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18"/>
        <w:gridCol w:w="1002"/>
        <w:gridCol w:w="2268"/>
        <w:gridCol w:w="2410"/>
      </w:tblGrid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рассыл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управлению муниципальным имуществ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00"/>
      <w:pgMar w:left="1276" w:right="708" w:gutter="0" w:header="720" w:top="144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4:00Z</dcterms:created>
  <dc:creator>1</dc:creator>
  <dc:description/>
  <dc:language>en-US</dc:language>
  <cp:lastModifiedBy>kumi</cp:lastModifiedBy>
  <cp:lastPrinted>2017-08-17T11:15:00Z</cp:lastPrinted>
  <dcterms:modified xsi:type="dcterms:W3CDTF">2019-01-25T10:54:00Z</dcterms:modified>
  <cp:revision>2</cp:revision>
  <dc:subject/>
  <dc:title/>
</cp:coreProperties>
</file>