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___16.12.2016_  №__1210_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35"/>
        <w:gridCol w:w="3419"/>
        <w:gridCol w:w="25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, г. Первомайск, с. Малый Макателем, ул. Клубная, д. 30а, пом. П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276" w:right="708" w:gutter="0" w:header="0" w:top="144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55:00Z</dcterms:created>
  <dc:creator>1</dc:creator>
  <dc:description/>
  <dc:language>en-US</dc:language>
  <cp:lastModifiedBy>kumi</cp:lastModifiedBy>
  <cp:lastPrinted>2016-12-20T08:33:00Z</cp:lastPrinted>
  <dcterms:modified xsi:type="dcterms:W3CDTF">2016-12-21T05:55:00Z</dcterms:modified>
  <cp:revision>2</cp:revision>
  <dc:subject/>
  <dc:title/>
</cp:coreProperties>
</file>