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center" w:pos="4535" w:leader="none"/>
          <w:tab w:val="left" w:pos="7410" w:leader="none"/>
        </w:tabs>
        <w:rPr>
          <w:b w:val="false"/>
          <w:b w:val="false"/>
          <w:sz w:val="32"/>
          <w:szCs w:val="32"/>
        </w:rPr>
      </w:pPr>
      <w:r>
        <w:rPr/>
        <w:tab/>
        <w:t> </w:t>
      </w:r>
      <w:r>
        <w:rPr/>
        <w:drawing>
          <wp:inline distT="0" distB="0" distL="0" distR="0">
            <wp:extent cx="6965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ая Дума  города  Первомайска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омай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 июня  2010г. № 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i/>
          <w:sz w:val="28"/>
          <w:szCs w:val="28"/>
        </w:rPr>
        <w:t>городской Думы города Первомайска</w:t>
      </w:r>
    </w:p>
    <w:p>
      <w:pPr>
        <w:pStyle w:val="Normal"/>
        <w:rPr/>
      </w:pPr>
      <w:r>
        <w:rPr>
          <w:b/>
          <w:i/>
          <w:sz w:val="28"/>
          <w:szCs w:val="28"/>
        </w:rPr>
        <w:t>Первомайского района Нижегородск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ласти от 28.12.2009 № 140 «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джете города Первомай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а Нижегородской области на 2010 г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Земского собрания Первомайского муниципального района Нижегородской области от 17.06.2010 № 23 «О внесении изменений в решение Земского собрания Первомайского района от 28 декабря 2009 года № 548 «О бюджете Первомайского муниципального района Нижегородской области на 2010 год», уведомлениями финансового управления администрации Первомайского района об изменении бюджетных ассигнований от 31.05.2010 № 868, 869,  от 28.06.2010 № 1026 и обращением администрации города Первомайск  от 25.06.2010 № 573 о внесении изменений в бюджет города Первомайска Первомайского муниципального района Нижегород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ородская Дум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й Думы города Первомайска Первомайского района Нижегородской области от 28 декабря 2009 года №140 «О бюджете города Первомайска Первомайского муниципального района Нижегородской области на 2010 год» с изменениями, внесенными решениями городской Думы города Первомайска Первомайского муниципального района Нижегородской области от 02.03.2010 № 146, 29.04.2010 № 6, 20.05.2010 № 14, следующие изменени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Первомайска Первомайского муниципального района Нижегородской области (далее – бюджет города Первомайска) на 2010 год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й объем доходов в сумме  100475,4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в сумме  102768,4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дефицита в сумме  2293,0 тыс. рублей»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5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5. Средства, полученные бюджетными учреждениями, финансируемыми из бюджета города Первомайска, от приносящей доход деятельности, учитываются на лицевых счетах, открытых им в финансовом управлении администрации Первомайского района, и расходуются ими в соответствии с генеральными разрешениями (разрешениями), оформленными главными распорядителями (распорядителями) средств бюджета города Первомайска в установленном финансовым управлением администрации Первомайского района порядке, и сметами доходов и расходов по приносящей доход деятельности, утвержденными в порядке, определяемом главными распорядителями средств бюджета города Первомайска, в пределах остатков средств на их лицевых счетах.». 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 2, 3, 4, 5 к решению городской Думы города Первомайска Первомайского района от 28.12.2009 № 140 «О бюджете города Первомайска Первомайского муниципального района Нижегородской области на 2010 год» с изменениями, внесенными решениями городской Думы города Первомайска Первомайского муниципального района Нижегородской области от 02.03.2010 № 146, 29.04.2010 № 6, 20.05.2010 № 14,  изложить в новой редакц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ной, финансовой и налоговой политике городской Думы города Первомайска Первомайского муниципального района Нижегородской облас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iiey"/>
        <w:spacing w:before="0" w:after="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before="0" w:after="120"/>
        <w:rPr/>
      </w:pPr>
      <w:r>
        <w:rPr>
          <w:sz w:val="28"/>
          <w:szCs w:val="28"/>
        </w:rPr>
        <w:t>Глава города                                                                                   В.М. Туров</w:t>
      </w:r>
      <w:r>
        <w:rPr>
          <w:b/>
          <w:bCs/>
          <w:color w:val="800000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center"/>
      <w:outlineLvl w:val="6"/>
    </w:pPr>
    <w:rPr>
      <w:rFonts w:ascii="Arial" w:hAnsi="Arial" w:cs="Arial"/>
      <w:b/>
      <w:bCs/>
      <w:spacing w:val="204"/>
      <w:kern w:val="0"/>
      <w:sz w:val="7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8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8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9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9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0">
    <w:name w:val="МОН"/>
    <w:basedOn w:val="Normal"/>
    <w:qFormat/>
    <w:pPr>
      <w:spacing w:lineRule="auto" w:line="360" w:before="0" w:after="0"/>
      <w:ind w:firstLine="709"/>
      <w:jc w:val="both"/>
    </w:pPr>
    <w:rPr>
      <w:kern w:val="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Oaenoaieoiaioa">
    <w:name w:val="Oaeno aieoiaioa"/>
    <w:basedOn w:val="Normal"/>
    <w:qFormat/>
    <w:pPr>
      <w:suppressAutoHyphens w:val="true"/>
      <w:autoSpaceDE w:val="true"/>
      <w:spacing w:before="0" w:after="0"/>
      <w:ind w:firstLine="709"/>
      <w:jc w:val="both"/>
    </w:pPr>
    <w:rPr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/>
      <w:ind w:left="283" w:hanging="0"/>
    </w:pPr>
    <w:rPr>
      <w:kern w:val="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secretar</dc:creator>
  <dc:description/>
  <cp:keywords/>
  <dc:language>en-US</dc:language>
  <cp:lastModifiedBy>Мирина Ивановна</cp:lastModifiedBy>
  <cp:lastPrinted>2010-06-29T09:55:00Z</cp:lastPrinted>
  <dcterms:modified xsi:type="dcterms:W3CDTF">2010-07-01T10:12:00Z</dcterms:modified>
  <cp:revision>9</cp:revision>
  <dc:subject/>
  <dc:title>Проект</dc:title>
</cp:coreProperties>
</file>