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08"/>
          <w:tab w:val="center" w:pos="4535" w:leader="none"/>
          <w:tab w:val="left" w:pos="7410" w:leader="none"/>
        </w:tabs>
        <w:jc w:val="center"/>
        <w:rPr>
          <w:b w:val="false"/>
          <w:b w:val="false"/>
          <w:sz w:val="32"/>
          <w:szCs w:val="32"/>
        </w:rPr>
      </w:pPr>
      <w:r>
        <w:rPr/>
        <w:drawing>
          <wp:inline distT="0" distB="0" distL="0" distR="0">
            <wp:extent cx="693420" cy="677545"/>
            <wp:effectExtent l="0" t="0" r="0" b="0"/>
            <wp:docPr id="1" name="Gerb_satur_M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satur_M_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Городской Думы городского округа город Первомайск</w:t>
      </w:r>
    </w:p>
    <w:p>
      <w:pPr>
        <w:pStyle w:val="Normal"/>
        <w:ind w:left="-540" w:hanging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Нижегородской области</w:t>
      </w:r>
    </w:p>
    <w:p>
      <w:pPr>
        <w:pStyle w:val="Normal"/>
        <w:ind w:left="-540" w:hanging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Heading1"/>
        <w:ind w:left="-540" w:hanging="0"/>
        <w:rPr>
          <w:b/>
          <w:b/>
          <w:bCs/>
          <w:sz w:val="38"/>
        </w:rPr>
      </w:pPr>
      <w:r>
        <w:rPr>
          <w:b/>
          <w:bCs/>
          <w:sz w:val="38"/>
        </w:rPr>
        <w:t>Р Е Ш Е Н И Е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 декабря 2012 года  №  6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родской Думы города Первомайска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омайского муниципального района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>Нижегородской области от 20 декабря 2011 года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>106 «О бюджете города Первомайска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омайского муниципального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>района Нижегородской области на 2012 год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ем Городской Думы городского округа город Первомайск Нижегородской области от 26.12.2012 года «О внесении изменений в муниципальную адресную программу «Переселение граждан из аварийного жилищного фонда городского поселения город Первомайск Нижегородской области с учетом необходимости развития малоэтажного жилищного строительства на 2012 год», постановлением администрации города Первомайска Первомайского муниципального района Нижегородской области от 25.12.2012 года «О внесении изменений в муниципальную целевую программу «Пожарная безопасность города Первомайска на 2011-2012 годы» и обращениями администрации города Первомайска Первомайского муниципального района Нижегородской области от 21.12.2012 года № 1203, от 21.12.2012 года № 1211 о внесении изменений в бюджет города Первомайска Первомайского муниципального района Нижегородской области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Городская  Дума     р е ш и л а: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городской Думы города Первомайска Первомайского муниципального района Нижегородской области от 20 декабря 2011года № 106 «О бюджете города Первомайска Первомайского муниципального района Нижегородской области на 2012 год», с изменениями, внесенными решениями городской Думы города Первомайска Первомайского муниципального района Нижегородской области от 15.03.2012 года № 115, 17.07.2012 года № 136, 23.08.2012 года № 142, 27.09.2012 года № 147 и решением Городской Думы городского округа город Первомайск Нижегородской области от 18.12.2012 года № 52  следующие изменени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изложить в следующей редакции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а Первомайска Первомайского муниципального района Нижегородской области (далее – бюджет города Первомайска) на 2012 год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щий объем доходов в сумме 112989,5 тыс. рублей;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щий объем расходов в сумме 121945,9 тыс. рублей;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змер дефицита в сумме 8956,4 тыс. рублей.»;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1 изложить в следующей редакции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резервный фонд администрации города Первомайска Первомайского района в сумме 171,0 тыс. рублей.»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я 1, 2, 3, 4  к решению городской Думы города Первомайска Первомайского муниципального района Нижегородской области от 20 декабря 2011года № 106 «О бюджете города Первомайска Первомайского муниципального района Нижегородской области на 2012 год», с изменениями, внесенными решениями городской Думы города Первомайска Первомайского муниципального района Нижегородской области от 15.03.2012 года № 115, 17.07.2012 года № 136, 23.08.2012 года № 142, 27.09.2012 года № 147 и  решением Городской Думы городского округа город Первомайск Нижегородской области от 18.12.2012 года № 52 изложить в новой редакции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исполнением настоящего решения возложить на комиссию по бюджетной,  финансовой и налоговой политике Городской Думы городского округа город Первомайск  Нижегородской области. </w:t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</w:t>
        <w:tab/>
      </w:r>
    </w:p>
    <w:p>
      <w:pPr>
        <w:pStyle w:val="Normal"/>
        <w:tabs>
          <w:tab w:val="clear" w:pos="708"/>
          <w:tab w:val="left" w:pos="5520" w:leader="none"/>
          <w:tab w:val="left" w:pos="5610" w:leader="none"/>
        </w:tabs>
        <w:rPr/>
      </w:pPr>
      <w:r>
        <w:rPr>
          <w:sz w:val="28"/>
          <w:szCs w:val="28"/>
        </w:rPr>
        <w:t>городского округа город Первомайск</w:t>
        <w:tab/>
        <w:t xml:space="preserve">                            Е.А. Лебеднова Нижегородской области</w:t>
        <w:tab/>
      </w:r>
      <w:r>
        <w:rPr>
          <w:b/>
          <w:bCs/>
          <w:color w:val="800000"/>
          <w:sz w:val="28"/>
          <w:szCs w:val="28"/>
        </w:rPr>
        <w:t xml:space="preserve"> </w:t>
      </w:r>
    </w:p>
    <w:p>
      <w:pPr>
        <w:pStyle w:val="Cons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0" w:after="0"/>
      <w:jc w:val="center"/>
      <w:outlineLvl w:val="0"/>
    </w:pPr>
    <w:rPr>
      <w:kern w:val="0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37:00Z</dcterms:created>
  <dc:creator>татьяна</dc:creator>
  <dc:description/>
  <cp:keywords/>
  <dc:language>en-US</dc:language>
  <cp:lastModifiedBy>kazna03</cp:lastModifiedBy>
  <cp:lastPrinted>2012-09-25T15:38:00Z</cp:lastPrinted>
  <dcterms:modified xsi:type="dcterms:W3CDTF">2012-12-27T06:01:00Z</dcterms:modified>
  <cp:revision>150</cp:revision>
  <dc:subject/>
  <dc:title/>
</cp:coreProperties>
</file>