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tabs>
          <w:tab w:val="clear" w:pos="708"/>
          <w:tab w:val="center" w:pos="4535" w:leader="none"/>
          <w:tab w:val="left" w:pos="7410" w:leader="none"/>
        </w:tabs>
        <w:jc w:val="center"/>
        <w:rPr>
          <w:b w:val="false"/>
          <w:b w:val="false"/>
          <w:sz w:val="32"/>
          <w:szCs w:val="32"/>
        </w:rPr>
      </w:pPr>
      <w:r>
        <w:rPr/>
        <w:drawing>
          <wp:inline distT="0" distB="0" distL="0" distR="0">
            <wp:extent cx="693420" cy="677545"/>
            <wp:effectExtent l="0" t="0" r="0" b="0"/>
            <wp:docPr id="1" name="Gerb_satur_M_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satur_M_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ая Дума  города  Первомайска 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муниципального района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Con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___30.06.2011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 № __78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решение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родской Думы города Первомайска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омайского муниципального района</w:t>
      </w:r>
    </w:p>
    <w:p>
      <w:pPr>
        <w:pStyle w:val="Normal"/>
        <w:spacing w:before="0" w:after="0"/>
        <w:rPr/>
      </w:pPr>
      <w:r>
        <w:rPr>
          <w:b/>
          <w:i/>
          <w:sz w:val="28"/>
          <w:szCs w:val="28"/>
        </w:rPr>
        <w:t>Нижегородской области от 22.12.2010 № 54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 бюджете города Первомайска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омайского муниципального</w:t>
      </w:r>
    </w:p>
    <w:p>
      <w:pPr>
        <w:pStyle w:val="Normal"/>
        <w:spacing w:before="0" w:after="0"/>
        <w:rPr/>
      </w:pPr>
      <w:r>
        <w:rPr>
          <w:b/>
          <w:i/>
          <w:sz w:val="28"/>
          <w:szCs w:val="28"/>
        </w:rPr>
        <w:t>района Нижегородской области на 2011 год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ями Правительства Нижегородской области от 18.04.2011 года № 272 «Об утверждении региональной адресной программы «Проведение капитального ремонта многоквартирных домов в 2011 году на территории Нижегородской области», от 20.04.2011 года № 281 «Об утверждении региональной адресной программы «Переселение граждан из аварийного жилищного фонда на территории Нижегородской области с учетом необходимости развития малоэтажного жилищного строительства на 2011 год», постановлением администрации города Первомайска Первомайского муниципального района Нижегородской области от 16.06.2011 № 16 «О внесении изменений в муниципальную целевую программу «Комплексное развитие городского хозяйства на 2010-2013 годы», уведомлениями  финансового управления администрации Первомайского района от 25.05.2011 года № 506, от 31.05.2011 года № 522, дополнительным соглашением от 20 июня 2011 года к Соглашению о передаче полномочий между Администрацией Первомайского муниципального района Нижегородской области и Администрацией города Первомайск Первомайского района Нижегородской области от 22.11.2010 года и обращением администрации города Первомайска Первомайского муниципального района Нижегородской области от 21.06.2011 года о внесении изменений в бюджет города Первомайска Первомайского муниципального района Нижегородской области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городская Дум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ешила:</w:t>
      </w:r>
      <w:r>
        <w:rPr>
          <w:sz w:val="28"/>
          <w:szCs w:val="28"/>
        </w:rPr>
        <w:tab/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городской Думы города Первомайска Первомайского муниципального района Нижегородской области от 22.12.2010 года № 54 «О бюджете города Первомайска Первомайского муниципального района Нижегородской области на 2011 год», с изменениями, внесенными решениями городской Думы города Первомайска Первомайского муниципального района Нижегородской области от 07.04.2011 № 60,  20.05.2011 № 68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изложить в следующей редакции: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города Первомайска Первомайского муниципального района Нижегородской области (далее – бюджет города Первомайска) на 2011 год: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щий объем доходов в сумме  119350,6 тыс. рублей;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щий объем расходов в сумме  121719,6 тыс. рублей;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мер дефицита в сумме  2369,0 тыс. рублей.»;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3 изложить в следующей редакции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 Утвердить в составе межбюджетных трансфертов объем иных межбюджетных трансфертов на осуществление части полномочий по решению вопросов местного значения в соответствии с заключенными соглашениями в сумме 1090,2 тыс. рублей.».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ложения 1, 2, 3, 4, 5, 6 к решению городской Думы города Первомайска Первомайского муниципального района Нижегородской области от 22.12.2010 № 54 «О бюджете города Первомайска Первомайского муниципального района Нижегородской области на 2011 год», с изменениями, внесенными решениями городской Думы города Первомайска Первомайского муниципального района Нижегородской области от 07.04.2011 № 60,  20.05.2011 № 68,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комиссию по бюджетной, финансовой и налоговой политике городской Думы города Первомайска Первомайского муниципального района Нижегородской области.</w:t>
      </w:r>
    </w:p>
    <w:p>
      <w:pPr>
        <w:pStyle w:val="Normal"/>
        <w:tabs>
          <w:tab w:val="clear" w:pos="708"/>
          <w:tab w:val="left" w:pos="5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before="0" w:after="120"/>
        <w:rPr/>
      </w:pPr>
      <w:r>
        <w:rPr>
          <w:sz w:val="28"/>
          <w:szCs w:val="28"/>
        </w:rPr>
        <w:t>Глава города                                                                                   В.М. Туров</w:t>
      </w:r>
      <w:r>
        <w:rPr>
          <w:b/>
          <w:bCs/>
          <w:color w:val="800000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ey">
    <w:name w:val="Eiiey"/>
    <w:basedOn w:val="Normal"/>
    <w:qFormat/>
    <w:pPr>
      <w:spacing w:before="240" w:after="0"/>
      <w:ind w:left="547" w:hanging="547"/>
    </w:pPr>
    <w:rPr>
      <w:rFonts w:ascii="Courier New" w:hAnsi="Courier New" w:cs="Courier New"/>
      <w:kern w:val="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37:00Z</dcterms:created>
  <dc:creator>татьяна</dc:creator>
  <dc:description/>
  <cp:keywords/>
  <dc:language>en-US</dc:language>
  <cp:lastModifiedBy>Секретарь приемная ФУ</cp:lastModifiedBy>
  <cp:lastPrinted>2011-06-21T13:45:00Z</cp:lastPrinted>
  <dcterms:modified xsi:type="dcterms:W3CDTF">2011-07-01T06:45:00Z</dcterms:modified>
  <cp:revision>49</cp:revision>
  <dc:subject/>
  <dc:title/>
</cp:coreProperties>
</file>