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rPr>
          <w:b w:val="false"/>
          <w:b w:val="false"/>
          <w:sz w:val="32"/>
          <w:szCs w:val="32"/>
        </w:rPr>
      </w:pPr>
      <w:r>
        <w:rPr/>
        <w:tab/>
        <w:t> </w:t>
      </w: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4 декабря 2010г. № 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rPr/>
      </w:pPr>
      <w:r>
        <w:rPr>
          <w:b/>
          <w:i/>
          <w:sz w:val="28"/>
          <w:szCs w:val="28"/>
        </w:rPr>
        <w:t>Первомайского района Нижегород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ласти от 28.12.2009 № 140 «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е города Первомай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а Нижегородской области на 2010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полнительным соглашением от 15 декабря 2010 года к соглашению от 7 декабря 2009 года между администрацией Первомайского района и администрацией города Первомайск о передаче полномочий, уведомлением финансового управления администрации Первомайского района об изменении бюджетных ассигнований от 29.10.2010 № 1999 и обращением администрации города Первомайск  от 20.12.2010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района Нижегородской области от 28 декабря 2009 года №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30.06.2010 № 21, 05.10.2010 № 31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0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04414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06707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293,0 тыс. рублей»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резервный фонд администрации города Первомайск на 2010 год в сумме 1 тыс. рублей.»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8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межбюджетных трансфертов на 2010 год, передаваемых из бюджета города Первомайска на осуществление части полномочий по решению вопросов местного значения в соответствии с заключенными соглашениями в сумме 752,5 тыс. рублей с распределением согласно приложению 6.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, 6 к решению городской Думы города Первомайска Первомайского района от 28.12.2009 № 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 30.06.2010 № 21, 05.10.2010 № 31,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47:00Z</dcterms:created>
  <dc:creator>secretar</dc:creator>
  <dc:description/>
  <cp:keywords/>
  <dc:language>en-US</dc:language>
  <cp:lastModifiedBy>Мирина Ивановна</cp:lastModifiedBy>
  <cp:lastPrinted>2010-06-29T09:55:00Z</cp:lastPrinted>
  <dcterms:modified xsi:type="dcterms:W3CDTF">2010-12-28T06:13:00Z</dcterms:modified>
  <cp:revision>13</cp:revision>
  <dc:subject/>
  <dc:title>Проект</dc:title>
</cp:coreProperties>
</file>