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8"/>
          <w:tab w:val="center" w:pos="4535" w:leader="none"/>
          <w:tab w:val="left" w:pos="7410" w:leader="none"/>
        </w:tabs>
        <w:rPr>
          <w:b w:val="false"/>
          <w:b w:val="false"/>
          <w:sz w:val="32"/>
          <w:szCs w:val="32"/>
        </w:rPr>
      </w:pPr>
      <w:r>
        <w:rPr/>
        <w:tab/>
        <w:t> </w:t>
      </w:r>
      <w:r>
        <w:rPr/>
        <w:drawing>
          <wp:inline distT="0" distB="0" distL="0" distR="0">
            <wp:extent cx="6965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ая Дума  города  Первомайска 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вомай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5 октября 2010 года №  3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i/>
          <w:sz w:val="28"/>
          <w:szCs w:val="28"/>
        </w:rPr>
        <w:t>городской Думы города Первомайска</w:t>
      </w:r>
    </w:p>
    <w:p>
      <w:pPr>
        <w:pStyle w:val="Normal"/>
        <w:rPr/>
      </w:pPr>
      <w:r>
        <w:rPr>
          <w:b/>
          <w:i/>
          <w:sz w:val="28"/>
          <w:szCs w:val="28"/>
        </w:rPr>
        <w:t>Первомайского района Нижегородск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ласти от 28.12.2009 № 140 «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джете города Первомай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а Нижегородской области на 2010 год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городской Думы города Первомайска Первомайского муниципального района Нижегородской области от 21.07.2010 № 26 «О внесении изменений в муниципальную адресную программу «Проведение капитального ремонта многоквартирных домов на территории городского поселения город Первомайск Нижегородской области на 2009-2010 годы», уведомлениями финансового управления администрации Первомайского района об изменении бюджетных ассигнований от 31.08.2010 № 1568, 1569 и обращениями администрации города Первомайск  от 04.08.2010 № 716, 27.08.2010 № 825, 31.08.2010 № 837, 29.09.2010 № 905 и 30.09.2010 № 906 о внесении изменений в бюджет города Первомайска Первомайского муниципального района Нижегород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городская Дум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й Думы города Первомайска Первомайского района Нижегородской области от 28 декабря 2009 года №140 «О бюджете города Первомайска Первомайского муниципального района Нижегородской области на 2010 год» с изменениями, внесенными решениями городской Думы города Первомайска Первомайского муниципального района Нижегородской области от 02.03.2010 № 146, 29.04.2010 № 6, 20.05.2010 № 14, 30.06.2010 № 21, следующие изменени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Первомайска Первомайского муниципального района Нижегородской области (далее – бюджет города Первомайска) на 2010 год: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ий объем доходов в сумме  104214,5 тыс. 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в сумме  106507,5 тыс. 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дефицита в сумме  2293,0 тыс. рублей»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 2, 3, 4, 5 к решению городской Думы города Первомайска Первомайского района от 28.12.2009 № 140 «О бюджете города Первомайска Первомайского муниципального района Нижегородской области на 2010 год» с изменениями, внесенными решениями городской Думы города Первомайска Первомайского муниципального района Нижегородской области от 02.03.2010 № 146, 29.04.2010 № 6, 20.05.2010 № 14,  30.06.2010 № 21, изложить в новой редакци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по бюджетной, финансовой и налоговой политике городской Думы города Первомайска Первомайского муниципального района Нижегородской област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iiey"/>
        <w:spacing w:before="0" w:after="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before="0" w:after="120"/>
        <w:rPr/>
      </w:pPr>
      <w:r>
        <w:rPr>
          <w:sz w:val="28"/>
          <w:szCs w:val="28"/>
        </w:rPr>
        <w:t>Глава города                                                                                   В.М. Туров</w:t>
      </w:r>
      <w:r>
        <w:rPr>
          <w:b/>
          <w:bCs/>
          <w:color w:val="800000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before="0" w:after="0"/>
      <w:jc w:val="center"/>
      <w:outlineLvl w:val="6"/>
    </w:pPr>
    <w:rPr>
      <w:rFonts w:ascii="Arial" w:hAnsi="Arial" w:cs="Arial"/>
      <w:b/>
      <w:bCs/>
      <w:spacing w:val="204"/>
      <w:kern w:val="0"/>
      <w:sz w:val="72"/>
      <w:szCs w:val="7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8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8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9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9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567"/>
      <w:jc w:val="both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spacing w:before="0" w:after="0"/>
      <w:ind w:firstLine="851"/>
      <w:jc w:val="both"/>
    </w:pPr>
    <w:rPr>
      <w:kern w:val="0"/>
      <w:sz w:val="28"/>
      <w:szCs w:val="28"/>
    </w:rPr>
  </w:style>
  <w:style w:type="paragraph" w:styleId="Courier14">
    <w:name w:val="Courier14"/>
    <w:basedOn w:val="Normal"/>
    <w:qFormat/>
    <w:pPr>
      <w:spacing w:before="0" w:after="0"/>
      <w:ind w:firstLine="851"/>
      <w:jc w:val="both"/>
    </w:pPr>
    <w:rPr>
      <w:rFonts w:ascii="Courier New" w:hAnsi="Courier New" w:cs="Courier New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tyle10">
    <w:name w:val="МОН"/>
    <w:basedOn w:val="Normal"/>
    <w:qFormat/>
    <w:pPr>
      <w:spacing w:lineRule="auto" w:line="360" w:before="0" w:after="0"/>
      <w:ind w:firstLine="709"/>
      <w:jc w:val="both"/>
    </w:pPr>
    <w:rPr>
      <w:kern w:val="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Oaenoaieoiaioa">
    <w:name w:val="Oaeno aieoiaioa"/>
    <w:basedOn w:val="Normal"/>
    <w:qFormat/>
    <w:pPr>
      <w:suppressAutoHyphens w:val="true"/>
      <w:autoSpaceDE w:val="true"/>
      <w:spacing w:before="0" w:after="0"/>
      <w:ind w:firstLine="709"/>
      <w:jc w:val="both"/>
    </w:pPr>
    <w:rPr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/>
      <w:ind w:left="283" w:hanging="0"/>
    </w:pPr>
    <w:rPr>
      <w:kern w:val="0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47:00Z</dcterms:created>
  <dc:creator>secretar</dc:creator>
  <dc:description/>
  <cp:keywords/>
  <dc:language>en-US</dc:language>
  <cp:lastModifiedBy>татьяна</cp:lastModifiedBy>
  <cp:lastPrinted>2010-06-29T09:55:00Z</cp:lastPrinted>
  <dcterms:modified xsi:type="dcterms:W3CDTF">2010-10-07T04:57:00Z</dcterms:modified>
  <cp:revision>5</cp:revision>
  <dc:subject/>
  <dc:title>Проект</dc:title>
</cp:coreProperties>
</file>