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tabs>
          <w:tab w:val="clear" w:pos="708"/>
          <w:tab w:val="center" w:pos="4535" w:leader="none"/>
          <w:tab w:val="left" w:pos="7410" w:leader="none"/>
        </w:tabs>
        <w:jc w:val="center"/>
        <w:rPr>
          <w:b w:val="false"/>
          <w:b w:val="false"/>
          <w:sz w:val="32"/>
          <w:szCs w:val="32"/>
        </w:rPr>
      </w:pPr>
      <w:r>
        <w:rPr/>
        <w:drawing>
          <wp:inline distT="0" distB="0" distL="0" distR="0">
            <wp:extent cx="693420" cy="677545"/>
            <wp:effectExtent l="0" t="0" r="0" b="0"/>
            <wp:docPr id="1" name="Gerb_satur_M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satur_M_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ая Дума  города  Первомайска 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муниципального района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Con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_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7.07.2012 года</w:t>
      </w:r>
      <w:r>
        <w:rPr>
          <w:rFonts w:cs="Times New Roman" w:ascii="Times New Roman" w:hAnsi="Times New Roman"/>
          <w:b w:val="false"/>
          <w:sz w:val="28"/>
          <w:szCs w:val="28"/>
        </w:rPr>
        <w:t>___№ _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36</w:t>
      </w:r>
      <w:r>
        <w:rPr>
          <w:rFonts w:cs="Times New Roman" w:ascii="Times New Roman" w:hAnsi="Times New Roman"/>
          <w:b w:val="false"/>
          <w:sz w:val="28"/>
          <w:szCs w:val="28"/>
        </w:rPr>
        <w:t>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решение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родской Думы города Первомайска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омайского муниципального района</w:t>
      </w:r>
    </w:p>
    <w:p>
      <w:pPr>
        <w:pStyle w:val="Normal"/>
        <w:spacing w:before="0" w:after="0"/>
        <w:rPr/>
      </w:pPr>
      <w:r>
        <w:rPr>
          <w:b/>
          <w:i/>
          <w:sz w:val="28"/>
          <w:szCs w:val="28"/>
        </w:rPr>
        <w:t>Нижегородской области от 20 декабря 2011 года</w:t>
      </w:r>
    </w:p>
    <w:p>
      <w:pPr>
        <w:pStyle w:val="Normal"/>
        <w:spacing w:before="0" w:after="0"/>
        <w:rPr/>
      </w:pPr>
      <w:r>
        <w:rPr>
          <w:b/>
          <w:i/>
          <w:sz w:val="28"/>
          <w:szCs w:val="28"/>
        </w:rPr>
        <w:t xml:space="preserve">№ </w:t>
      </w:r>
      <w:r>
        <w:rPr>
          <w:b/>
          <w:i/>
          <w:sz w:val="28"/>
          <w:szCs w:val="28"/>
        </w:rPr>
        <w:t>106 «О бюджете города Первомайска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омайского муниципального</w:t>
      </w:r>
    </w:p>
    <w:p>
      <w:pPr>
        <w:pStyle w:val="Normal"/>
        <w:spacing w:before="0" w:after="0"/>
        <w:rPr/>
      </w:pPr>
      <w:r>
        <w:rPr>
          <w:b/>
          <w:i/>
          <w:sz w:val="28"/>
          <w:szCs w:val="28"/>
        </w:rPr>
        <w:t>района Нижегородской области на 2012 год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решениями городской Думы города Первомайска Первомайского муниципального района Нижегородской области от 15.03.2012года № 117 «О внесении изменений в муниципальную адресную программу «Переселение граждан из аварийного жилищного фонда городского поселения город Первомайск Нижегородской области с учетом необходимости развития малоэтажного жилищного строительства на 2012 год», от 15.03.2012года № 118 «О внесении изменений в муниципальную адресную программу «Проведение капитального ремонта многоквартирных домов на территории городского поселения город Первомайск Нижегородской области на 2012 год», постановлением администрации города Первомайска Первомайского муниципального района Нижегородской области от 17.07.2012года № 24 «О внесении изменений в муниципальную целевую программу «Комплексное развитие городского хозяйства на 2010-2013 годы», Соглашением от 24.04.2012 года о расторжении Соглашения между администрацией Первомайского муниципального района Нижегородской области и администрацией города Первомайска Первомайского муниципального района Нижегородской области от 25.11.2011 года, дополнительным соглашением от 18.06.2012 года к Соглашению «О передаче полномочий между администрацией города Первомайска Первомайского муниципального района Нижегородской области и администрацией Первомайского муниицпального района Нижегородской области» от 22.11.2011года и обращениями администрации города Первомайска Первомайского муниципального района Нижегородской области от 05.05.2012года № 326, 22.06.2012 года № 496, 27.06.2012 года № 511 о внесении изменений в бюджет города Первомайска Первомайского муниципального района Нижегородской области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городская Дум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ab/>
        <w:t xml:space="preserve"> 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городской Думы города Первомайска Первомайского муниципального района Нижегородской области от 20 декабря 2011года № 106 «О бюджете города Первомайска Первомайского муниципального района Нижегородской области на 2012 год», с изменениями, внесенными решением городской Думы города Первомайска Первомайского муниципального района Нижегородской области от 15.03.2012 года № 115, следующие изменения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изложить в следующей редакции: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города Первомайска Первомайского муниципального района Нижегородской области (далее – бюджет города Первомайска) на 2012 год: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щий объем доходов в сумме  114840,9 тыс. рублей;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ий объем расходов в сумме  124101,0 тыс. рублей;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мер дефицита в сумме 9260,1 тыс. рублей.»;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2 изложить в новой редакции: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2.Утвердить в составе межбюджетных трансфертов объем иных межбюджетных трансфертов на осуществление части полномочий по решению вопросов местного значения в соответствии с заключенными соглашениями в сумме 706,6 тыс. рублей.».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ложения 1, 2, 3, 4, 5  к решению городской Думы города Первомайска Первомайского муниципального района Нижегородской области от 20 декабря 2011года № 106 «О бюджете города Первомайска Первомайского муниципального района Нижегородской области на 2012 год», с изменениями, внесенными решением городской Думы города Первомайска Первомайского муниципального района Нижегородской области от 15.03.2012 года № 115, изложить в новой редакции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комиссию по бюджетной, финансовой и налоговой политике городской Думы города Первомайска Первомайского муниципального района Нижегородской области.</w:t>
      </w:r>
    </w:p>
    <w:p>
      <w:pPr>
        <w:pStyle w:val="Normal"/>
        <w:tabs>
          <w:tab w:val="clear" w:pos="708"/>
          <w:tab w:val="left" w:pos="5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before="0" w:after="120"/>
        <w:rPr/>
      </w:pPr>
      <w:r>
        <w:rPr>
          <w:sz w:val="28"/>
          <w:szCs w:val="28"/>
        </w:rPr>
        <w:t>Глава города                                                                                   В.М. Туров</w:t>
      </w:r>
      <w:r>
        <w:rPr>
          <w:b/>
          <w:bCs/>
          <w:color w:val="800000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spacing w:before="240" w:after="0"/>
      <w:ind w:left="547" w:hanging="547"/>
    </w:pPr>
    <w:rPr>
      <w:rFonts w:ascii="Courier New" w:hAnsi="Courier New" w:cs="Courier New"/>
      <w:kern w:val="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37:00Z</dcterms:created>
  <dc:creator>татьяна</dc:creator>
  <dc:description/>
  <cp:keywords/>
  <dc:language>en-US</dc:language>
  <cp:lastModifiedBy>kazna03</cp:lastModifiedBy>
  <cp:lastPrinted>2011-11-17T10:13:00Z</cp:lastPrinted>
  <dcterms:modified xsi:type="dcterms:W3CDTF">2012-07-16T04:45:00Z</dcterms:modified>
  <cp:revision>109</cp:revision>
  <dc:subject/>
  <dc:title/>
</cp:coreProperties>
</file>