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jc w:val="center"/>
        <w:rPr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693420" cy="677545"/>
            <wp:effectExtent l="0" t="0" r="0" b="0"/>
            <wp:docPr id="1" name="Gerb_satur_M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satur_M_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.12.2011 года</w:t>
      </w:r>
      <w:r>
        <w:rPr>
          <w:rFonts w:cs="Times New Roman" w:ascii="Times New Roman" w:hAnsi="Times New Roman"/>
          <w:b w:val="false"/>
          <w:sz w:val="28"/>
          <w:szCs w:val="28"/>
        </w:rPr>
        <w:t>____ №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7</w:t>
      </w:r>
      <w:r>
        <w:rPr>
          <w:rFonts w:cs="Times New Roman" w:ascii="Times New Roman" w:hAnsi="Times New Roman"/>
          <w:b w:val="false"/>
          <w:sz w:val="28"/>
          <w:szCs w:val="28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 район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Нижегородской области от 22.12.2010 № 54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бюджете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района Нижегородской области на 2011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городской Думы города Первомайска Первомайского муниципального района Нижегородской области «О внесении изменений в муниципальную адресную программу «Переселение граждан из аварийного жилищного фонда городского поселения город Первомайск Нижегородской области с учетом необходимости развития малоэтажного жилищного строительства на 2011 год»,  постановлениями администрации города Первомайска Первомайского муниципального района Нижегородской области от 15.12.2011 года № 43 «О внесении изменений в муниципальную целевую программу «Комплексное развитие городского хозяйства на 2010-2013 годы», от 15.12.2011 года № 44 «О внесении изменений в муниципальную целевую программу «Пожарная безопасность города Первомайска на 2011-2013 годы», дополнительным Соглашением от 22 ноября 2011 года к Соглашению «О передаче полномочий между администрацией города Первомайск и администрацией Первомайского муниципального района Нижегородской области» от 22 ноября 2010 года,  дополнительным Соглашением от 5 декабря 2011 года к Соглашению между администрацией Первомайского муниципального района Нижегородской области и администрацией города Первомайска от 25 ноября 2010 года и обращениями администрации города Первомайска Первомайского муниципального района Нижегородской области от 18.11.2011 года № 1209, 15.12.2011 года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  <w:t xml:space="preserve"> 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муниципального района Нижегородской области от 22.12.2010года №54 «О бюджете города Первомайска Первомайского муниципального района Нижегородской области на 2011 год», с изменениями, внесенными решениями городской Думы города Первомайска Первомайского муниципального района Нижегородской области от 07.04.2011 года № 60,  20.05.2011 года № 68, 30.06.2011 года № 78, 05.09.2011 года № 88, 30.09.2011года № 89, 25.11.2011 года № 9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1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 130600,7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 130600,7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0 тыс. рублей.»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межбюджетных трансфертов объем иных межбюджетных трансфертов на осуществление части полномочий по решению вопросов местного значения в соответствии с заключенными соглашениями в сумме 1029,1 тыс. рублей.»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, 5, 6 к решению городской Думы города Первомайска Первомайского муниципального района Нижегородской области от 22.12.2010 № 54 «О бюджете города Первомайска Первомайского муниципального района Нижегородской области на 2011 год», с изменениями, внесенными решениями городской Думы города Первомайска Первомайского муниципального района Нижегородской области от 07.04.2011 года № 60,  20.05.2011 года № 68, 30.06.2011 года № 78,  05.09.2011 года № 88, 30.09.2011года № 89, 25.11.2011 года № 95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120"/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7:00Z</dcterms:created>
  <dc:creator>татьяна</dc:creator>
  <dc:description/>
  <cp:keywords/>
  <dc:language>en-US</dc:language>
  <cp:lastModifiedBy>kazna03</cp:lastModifiedBy>
  <cp:lastPrinted>2011-11-17T10:13:00Z</cp:lastPrinted>
  <dcterms:modified xsi:type="dcterms:W3CDTF">2011-12-20T07:55:00Z</dcterms:modified>
  <cp:revision>86</cp:revision>
  <dc:subject/>
  <dc:title/>
</cp:coreProperties>
</file>