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center" w:pos="4535" w:leader="none"/>
          <w:tab w:val="left" w:pos="7410" w:leader="none"/>
        </w:tabs>
        <w:jc w:val="center"/>
        <w:rPr>
          <w:b w:val="false"/>
          <w:b w:val="false"/>
          <w:sz w:val="32"/>
          <w:szCs w:val="32"/>
        </w:rPr>
      </w:pPr>
      <w:r>
        <w:rPr/>
        <w:drawing>
          <wp:inline distT="0" distB="0" distL="0" distR="0">
            <wp:extent cx="693420" cy="677545"/>
            <wp:effectExtent l="0" t="0" r="0" b="0"/>
            <wp:docPr id="1" name="Gerb_satur_M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satur_M_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ая Дума  города  Первомайска 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ЕШЕНИЕ</w:t>
      </w:r>
    </w:p>
    <w:p>
      <w:pPr>
        <w:pStyle w:val="ConsTitle"/>
        <w:jc w:val="center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ConsTitl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_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7.09.2012 года</w:t>
      </w:r>
      <w:r>
        <w:rPr>
          <w:rFonts w:cs="Times New Roman" w:ascii="Times New Roman" w:hAnsi="Times New Roman"/>
          <w:b w:val="false"/>
          <w:sz w:val="28"/>
          <w:szCs w:val="28"/>
        </w:rPr>
        <w:t>__ № _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147</w:t>
      </w:r>
      <w:r>
        <w:rPr>
          <w:rFonts w:cs="Times New Roman" w:ascii="Times New Roman" w:hAnsi="Times New Roman"/>
          <w:b w:val="false"/>
          <w:sz w:val="28"/>
          <w:szCs w:val="28"/>
        </w:rPr>
        <w:t>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внесении изменений в решение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ородской Думы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 район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Нижегородской области от 20 декабря 2011 года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 xml:space="preserve">№ </w:t>
      </w:r>
      <w:r>
        <w:rPr>
          <w:b/>
          <w:i/>
          <w:sz w:val="28"/>
          <w:szCs w:val="28"/>
        </w:rPr>
        <w:t>106 «О бюджете города Первомайска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вомайского муниципального</w:t>
      </w:r>
    </w:p>
    <w:p>
      <w:pPr>
        <w:pStyle w:val="Normal"/>
        <w:spacing w:before="0" w:after="0"/>
        <w:rPr/>
      </w:pPr>
      <w:r>
        <w:rPr>
          <w:b/>
          <w:i/>
          <w:sz w:val="28"/>
          <w:szCs w:val="28"/>
        </w:rPr>
        <w:t>района Нижегородской области на 2012 год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города Первомайска Первомайского муниципального района Нижегородской области от 24.09.2012 года № 30 «О внесении изменений в муниципальную целевую программу «Комплексное развитие городского хозяйства на 2010-2013 годы», постановлением администрации Первомайского муниципального района Нижегородской области от 31.08.2012 года № 912 «О проведении в 2012 году технической инвентаризации построенных индивидуальных жилых домов на территории Первомайского района», уведомлением финансового управления администрации Первомайского района об изменении бюджетных ассигнований от 31.08.2012 года № 886, дополнительным соглашением от 27.09.2012 года к Соглашению «О передаче полномочий между администрацией города Первомайска Первомайского муниципального района Нижегородской области и администрацией Первомайского муниципального района Нижегородской области» от 22.11.2011года и обращением администрации города Первомайска Первомайского муниципального района Нижегородской области от 24.09.2012 года № 919 о внесении изменений в бюджет города Первомайска Первомайского муниципального района Нижегородской области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городская Дум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ab/>
        <w:t xml:space="preserve">  </w:t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городской Думы города Первомайска Первомайского муниципального района Нижегородской области от 20 декабря 2011года № 106 «О бюджете города Первомайска Первомайского муниципального района Нижегородской области на 2012 год», с изменениями, внесенными решениями городской Думы города Первомайска Первомайского муниципального района Нижегородской области от 15.03.2012 года № 115, 17.07.2012 года № 136, 23.08.2012 года № 142, следующие изменения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Первомайска Первомайского муниципального района Нижегородской области (далее – бюджет города Первомайска) на 2012 год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в сумме 113789,5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в сумме 125083,5 тыс. рублей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мер дефицита в сумме 11294,0 тыс. рублей.»;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2 изложить в новой редакции: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2.Утвердить в составе межбюджетных трансфертов объем иных межбюджетных трансфертов на осуществление части полномочий по решению вопросов местного значения в соответствии с заключенными соглашениями в сумме 1154,1 тыс. рублей.».</w:t>
      </w:r>
    </w:p>
    <w:p>
      <w:pPr>
        <w:pStyle w:val="Con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ложения 1, 2, 3, 4, 5  к решению городской Думы города Первомайска Первомайского муниципального района Нижегородской области от 20 декабря 2011года № 106 «О бюджете города Первомайска Первомайского муниципального района Нижегородской области на 2012 год», с изменениями, внесенными решениями городской Думы города Первомайска Первомайского муниципального района Нижегородской области от 15.03.2012 года № 115, 17.07.2012 года № 136, 23.08.2012 года № 142, изложить в новой редакции.</w:t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решения возложить на комиссию по бюджетной, финансовой и налоговой политике городской Думы города Первомайска Первомайского муниципального района Нижегородской области.</w:t>
      </w:r>
    </w:p>
    <w:p>
      <w:pPr>
        <w:pStyle w:val="Normal"/>
        <w:tabs>
          <w:tab w:val="clear" w:pos="708"/>
          <w:tab w:val="left" w:pos="56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spacing w:before="0" w:after="120"/>
        <w:rPr/>
      </w:pPr>
      <w:r>
        <w:rPr>
          <w:sz w:val="28"/>
          <w:szCs w:val="28"/>
        </w:rPr>
        <w:t>Глава города                                                                                   В.М. Туров</w:t>
      </w:r>
      <w:r>
        <w:rPr>
          <w:b/>
          <w:bCs/>
          <w:color w:val="80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iiey">
    <w:name w:val="Eiiey"/>
    <w:basedOn w:val="Normal"/>
    <w:qFormat/>
    <w:pPr>
      <w:spacing w:before="240" w:after="0"/>
      <w:ind w:left="547" w:hanging="547"/>
    </w:pPr>
    <w:rPr>
      <w:rFonts w:ascii="Courier New" w:hAnsi="Courier New" w:cs="Courier New"/>
      <w:kern w:val="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9:37:00Z</dcterms:created>
  <dc:creator>татьяна</dc:creator>
  <dc:description/>
  <cp:keywords/>
  <dc:language>en-US</dc:language>
  <cp:lastModifiedBy>kazna03</cp:lastModifiedBy>
  <cp:lastPrinted>2012-09-25T15:38:00Z</cp:lastPrinted>
  <dcterms:modified xsi:type="dcterms:W3CDTF">2012-09-27T10:45:00Z</dcterms:modified>
  <cp:revision>129</cp:revision>
  <dc:subject/>
  <dc:title/>
</cp:coreProperties>
</file>