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jc w:val="center"/>
        <w:rPr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693420" cy="677545"/>
            <wp:effectExtent l="0" t="0" r="0" b="0"/>
            <wp:docPr id="1" name="Gerb_satur_M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atur_M_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07.04.2011____ № __60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 район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Нижегородской области от 22.12.2010 № 54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бюджете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йона Нижегородской области на 2011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администрации города Первомайск Первомайского района Нижегородской области от 27.12.2010 № 133-р «Об изменении типа Муниципального автономного учреждения г. Первомайск «Благоустройство», постановлением администрации города Первомайска Первомайского муниципального района Нижегородской области от 31.03.2011года №4 «О внесении изменений в муниципальную целевую программу «Комплексное развитие городского хозяйства на 2010-2013 годы», дополнительными соглашениями от 2 февраля 2011 года к соглашению от 22 ноября 2010 года и от 3 февраля 2011 года к соглашению от 25 ноября 2010 года, заключенными между администрацией Первомайского муниципального района Нижегородской области и администрацией города Первомайск о передаче полномочий, уведомлением по расчетам между бюджетами по межбюджетным трансфертам от 28.01.2011 года № б/н на сумму 652393,92 рублей, уведомлением по расчетам между бюджетами по межбюджетным трансфертам от 28.01.2011 года № б/н на сумму 349906,40 рублей, уведомлением по расчетам между бюджетами по межбюджетным трансфертам от 28.01.2011 года № б/н на сумму 30782,68 рублей и обращением администрации города Первомайска  от 29 марта 2011 года 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муниципального района Нижегородской области от 22.12.2010 года № 54 «О бюджете города Первомайска Первомайского муниципального района Нижегородской области на 2011 год»,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1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32349,3 тыс. рублей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34718,3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 2369,0 тыс. рублей.»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межбюджетных трансфертов объем иных межбюджетных трансфертов на осуществление части полномочий по решению вопросов местного значения в соответствии с заключенными соглашениями в сумме 1006,0 тыс. рублей.»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6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 Установить, что субсидии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 и на иные цели, предусмотренные настоящим решением, предоставляются в порядке,  установленном администрацией города Первомайска.»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, 6 к решению городской Думы города Первомайска Первомайского муниципального района Нижегородской области от 22.12.2010 № 54 «О бюджете города Первомайска Первомайского муниципального района Нижегородской области на 2011 год», 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iiey"/>
        <w:spacing w:before="0" w:after="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bidi w:val="0"/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7:00Z</dcterms:created>
  <dc:creator>татьяна</dc:creator>
  <dc:description/>
  <cp:keywords/>
  <dc:language>en-US</dc:language>
  <cp:lastModifiedBy>Секретарь приемная ФУ</cp:lastModifiedBy>
  <cp:lastPrinted>2011-03-31T10:54:00Z</cp:lastPrinted>
  <dcterms:modified xsi:type="dcterms:W3CDTF">2011-04-19T10:42:00Z</dcterms:modified>
  <cp:revision>19</cp:revision>
  <dc:subject/>
  <dc:title/>
</cp:coreProperties>
</file>