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ая Дума города Первомай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ома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 сентября 2009 года № 118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Думы города Первомай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омайского района от 05.12.2008г № 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 бюджете города Первомайска на 200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ополнительным соглашением от 04 сентября 2009 года к соглашению от 05 декабря 2008 года между администрацией Первомайского района и администрацией города Первомайск о передаче полномочий и обращением администрации города Первомайск от 07.09.2009 № 569 о внесении изменений в бюджет города Первомайска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ая Дума решила: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городской Думы города Первомайска Первомайского района от 05.12.2008 г. № 74 «О бюджете города Первомайска на  2009 год»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зменениями, внесенными решениями городской Думы города Первомайска Первомайского района  от 12.02.2009г № 81, 20.03.2009г № 88, 14.05.2009 №96, 27.07.2009 № 110,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  <w:r>
        <w:rPr>
          <w:rFonts w:cs="Times New Roman" w:ascii="Times New Roman" w:hAnsi="Times New Roman"/>
          <w:sz w:val="28"/>
          <w:szCs w:val="28"/>
        </w:rPr>
        <w:t>1.Утвердить 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 бюджета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а на 2009 год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8821,5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2424,7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в сумме 3603,2 тыс. рублей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ложения 1, 1.1, 2, 3, 4, 5 к решению городской Думы города Первомайска Первомайского района от 05.12.2008г № 74 «О бюджете города Первомайска на 2009 год» с изменениями, внесенными решениями городской Думы города Первомайска Первомайского района  от 12.02.2009г № 81, 20.03.2009г № 88, 14.05.2009 № 96,  27.07.2009 № 110, изложить в новой редак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бюджетной, финансовой и налоговой политике городской Думы.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В.А.Батенков</w:t>
        <w:tab/>
        <w:t xml:space="preserve">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53:00Z</dcterms:created>
  <dc:creator>ConsultantPlus</dc:creator>
  <dc:description/>
  <cp:keywords/>
  <dc:language>en-US</dc:language>
  <cp:lastModifiedBy>doh02</cp:lastModifiedBy>
  <cp:lastPrinted>2009-03-18T10:51:00Z</cp:lastPrinted>
  <dcterms:modified xsi:type="dcterms:W3CDTF">2009-09-15T11:32:00Z</dcterms:modified>
  <cp:revision>6</cp:revision>
  <dc:subject/>
  <dc:title> </dc:title>
</cp:coreProperties>
</file>