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Ы АДМИНИСТРАЦИИ ГОРОДСКОГО ОКРУГА ГОРОД ПЕРВОМАЙСК НИЖЕГОРОДСКОЙ ОБЛАСТИ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РЕЗУЛЬТАТАХ ДЕЯТЕЛЬНОСТИ ПО РЕШЕНИЮ ВОПРОСОВ МЕСТНОГО ЗНАЧЕНИЯ 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 2015 ГОД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 И ПРИГЛАШЕННЫЕ !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</w:rPr>
        <w:t>В соответствии с Федеральным законом от  6 октября 2003 года № 131-ФЗ «Об общих принципах организации местного самоуправления в Российской Федерации», Уставом городского округа город Первомайск Нижегородской области, представляю отчет о результатах деятельности администрации городского округа по решению вопросов местного значения за 2015 год.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юджет муниципального образования является главным инструментом проведения социальной, финансовой и  инвестиционной политики. Именно поэтому вопросы его формирования и исполнения остаются в числе наиболее важных. 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вязи с необходимостью обеспечения финансирования текущего содержания муниципальных казенных учреждений, субсидий на финансовое обеспечение выполнения муниципальных заданий и сбалансированности бюджета в течение года произведено 13 уточнений бюджета. В рамках реализации эффективной бюджетной политики  приоритетными направлениями деятельности являлось обеспечение его сбалансированности, поступление доходов в запланированных объемах, повышение эффективности расходования бюджетных средств. 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 2015 год в бюджет городского округа поступило 666,9 млн. рублей, что составило 97,5 % к уточненному годовому плану. В общей сумме доходов доля собственных доходов составила 27,3 %, доля безвозмездных поступлений – 72,7 %.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сходы бюджета исполнены в сумме 712,9 млн. рублей, что составило 90,4 % к уточненному годовому плану. Формирование расходов на 2015 год осуществлено в программном бюджете на основе 18 муниципальных программ городского округа. На их реализацию направлено 489,1 млн. рублей – это 68,6 % от общих расходов бюджета. В 2015 году бюджет городского округа сохранил свою социальную направленность. Почти 374 млн.рублей или 52,4 % распределено в отрасли социальной сфер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32"/>
          <w:szCs w:val="32"/>
        </w:rPr>
        <w:t>Из общей суммы расходов на образование направлено 30,6 %, культуру - 16,1 %, физическую культуру и спорт – 4 %, социальную политику – 1,7  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32"/>
          <w:szCs w:val="32"/>
        </w:rPr>
        <w:t xml:space="preserve">В течение года в полном объеме были профинансированы все предусмотренные социально-значимые расходы, в первую очередь, заработная плата работников бюджетной сферы. По сравнению с уровнем 2014 года она возросла в среднем на 3,5 % и составила 18252 рубл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32"/>
          <w:szCs w:val="32"/>
        </w:rPr>
        <w:t>Так, заработная плата педагогических работников учреждений общего образования в среднем увеличилась на 2,4 % по сравнению с уровнем 2014 года и составила 26616 рублей. Заработная плата педагогов дошкольных образовательных организаций – 24246 рублей. Средний размер заработной платы работников культуры увеличился на 7,3 % и составил 16912 рублей.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Качество жизни населения, в первую очередь, определяется уровнем его доходов, главным из которых является заработная плата. В среднем по округу она снизилась на 1,1 % по сравнению с 2014 годом и составила 19928 рублей.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ряду с этим немаловажным фактором  является состояние рынка труда. 2015 год характеризуется повышением уровня безработицы. Численность безработных за год увеличилась в 2,1 раза, что объясняется уменьшением возможностей трудоустройства обратившихся в поиске работы граждан в связи с тем, что ряд предприятий отозвали часть ранее заявленных вакансий. Уровень безработицы превысил среднеобластное значение и составил      0,84 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</w:rPr>
        <w:t>Важнейшим направлением деятельности является управление и распоряжение земельными ресурсами и муниципальным имуществом. На заседаниях городской Думы неоднократно рассматривались вопросы, связанные с учетом наличия и изменения состава муниципальной собственности, владения, пользования землей, распоряжения муниципальным имуществом.  Решались вопросы о приеме в муниципальную собственность объектов недвижимости, о передаче имущества. Утверждался  прогнозный план приватизации  муниципального имущества на очередной год и отчет об исполнении прогнозного плана приватизации за прошедший год.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 1 января 2016 года в муниципальной собственности находятся 1555 объектов недвижимости, в том числе 130 земельных участков общей площадью 1692 гектара.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т распоряжения муниципальным имуществом и землей в бюджет городского округа поступило более 10,2 млн.рублей, что на 8 % меньше уровня предыдущего года в связи со снижением количества проданных земельных  участк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</w:rPr>
        <w:t xml:space="preserve">Развитию территорий населенных пунктов способствует градостроительная деятельность администрации городского округа, в рамках которой в течение года подготовлено 72 земельных участков, из них 31 – под строительство и реконструкцию индивидуальных жилых домов, 40 участков - под многоквартирные дом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</w:rPr>
        <w:t xml:space="preserve">Выдано 14 актов освидетельствования, подтверждающих проведение основных работ по строительству или реконструкции индивидуальных жилых домов, осуществляемых с привлечением материнского капитал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32"/>
          <w:szCs w:val="32"/>
        </w:rPr>
        <w:t xml:space="preserve">Тому, насколько удобно и комфортно будут чувствовать себя жители населенных пунктов, способствует комплексное решение проблем благоустройства территории. </w:t>
      </w:r>
      <w:r>
        <w:rPr>
          <w:bCs/>
          <w:sz w:val="32"/>
          <w:szCs w:val="32"/>
        </w:rPr>
        <w:t xml:space="preserve">Одним из индикаторов благополучия является состояние автомобильных дорог. 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2015 году на эти цели было выделено и фактически использовано   11,1  млн. рублей, что  позволило обеспечить содержание дорог и дорожно-мостового хозяйства в удовлетворительном состоянии.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втобусное сообщение осуществляет муниципальное предприятием «Первомайское ПАП». На городских, пригородных и междугородних маршрутах работают 11 автобусов, обслуживающих 13 маршрутов. За 2015 год предприятием получено доходов в сумме 11 млн.руб., при этом эксплуатационные расходы сложились в сумме 17,3 млн. руб. Несмотря на проведение мероприятий по оптимизации автобусных маршрутов пассажирооборот из года в год сокращается. Деятельность предприятия остается планово убыточной и требует субсидирования социально значимых перевозок из бюджета городского округа. В 2015 году в качестве субсидий на покрытие убытков по городским и пригородным перевозкам выделено почти 6 млн.руб. 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ферой, требующей более пристального внимания, остается жилищно-коммунальное хозяйство. Услуги по теплоснабжению, водоснабжению, водоотведению и очистке сточных вод, сбору и вывозу твердых бытовых отходов,  благоустройству и содержанию бань предоставляет многоотраслевое муниципальное предприятие «Радуга».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ходы от основных видов деятельности за год составили 109,3 млн.рублей, расходы – 108,5 млн.рублей. С убытком сработали три участка: водоотведение, автотранспортный участок и  по сбору и вывозу твердых бытовых отходов. С учетом прибыльно работающих участков предприятию удалось выйти на безубыточный уровень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32"/>
          <w:szCs w:val="32"/>
        </w:rPr>
        <w:t>В соответствии с проведенной по поручению Заместителя Председателя Правительства Российской Федерации оценкой выявлено неэффективное управление на участке водоотведения и очистки сточных вод по причине несоответствия доли проб установленным нормативам. Причиной данного несоответствия является отсутствие биологической очистки сточных вод, что не было реализовано в процессе строительства очистных сооружений. В соответствии с требованиями законодательства администрацией городского округа дважды в течение года объявлялся конкурс на право заключения концессионного соглашения в отношении объектов водоотведения и очистки сточных вод, находящихся в муниципальной собственности. В рамках концессионного соглашения предполагалась реализация инвестиционного проекта по реконструкции очистных сооружений, стоимость которой превышает 225 млн. рублей. Оба раза конкурс признан несостоявшимся по причине отсутствия заявок.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акже проблемными вопросами при организации централизованного водоотведения  являются неисправности в канализационных сетях, возникающие, в первую очередь, из-за неправильной эксплуатации их жителям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</w:rPr>
        <w:t>За год в целом предприятием выполнено работ по текущему и капитальному ремонту объектов на сумму более 5 млн.рублей, что на 36 % превысило плановые показатели. Все котельные были своевременно подготовлены к отопительному сезону. Производилась замена ветхих водопроводных и тепловых сетей, текущие ремонтные работы на водопроводных и канализационных сет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</w:rPr>
        <w:t>Обеспечение баланса интересов потребителей и исполнителей коммунальных услуг на сегодняшний день остается одной из главных задач. На достижение данной цели направлен механизм предельных индексов изменения платы граждан за коммунальные услуги. На возмещение недополученных доходов, возникших в связи с применением предельных индексов, организациям жилищно-коммунальной сферы из местного бюджета направлено 2,1 млн. рублей.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тоянного внимания к себе требует жилищный фонд. В 2015 году управляющими компаниями на его текущий ремонт направлено 12 млн. рублей, что на 6 % больше запланированного. В ходе такого ремонта приводятся в порядок крыши, внутридомовые инженерные системы, фасады и подъезды многоквартирных дом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</w:rPr>
        <w:t>Проведение плановых ремонтных работ невозможно без своевременной оплаты населением потребленных ресурсов и оказанных услуг.  В 2015 году собираемость платежей за жилищно-коммунальные услуги снизилась на 0,3 % по сравнению с предыдущим годом и составила 97,4 %. Одной из причин снижения собираемости является общее снижение доходов населения в условиях нестабильности экономической ситуации. Учитывая данный факт, мы должны активизировать работу в данном направлении, расширив информационно-разъяснительную работу среди населения и принимаемые меры к недобросовестным плательщикам в рамках действующего законодатель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</w:rPr>
        <w:t>Одной из важнейших задач реформирования системы ЖКХ является проблема восстановления жилищного фонда. Именно достижению этих целей способствует региональная программа капитального ремонта общего имущества многоквартирных домов со сроком реализации 2014-2043 годы. К сожалению, из запланированных на 2014-2015 годы средств в сумме 8 млн. рублей на ремонт дома 14 «в» по улице Мочалина в 2015 году освоено только половина, а именно 4,2 млн. рублей. Запланированные работы по ремонту фасада и системы теплоснабжения с объемом финансирования 3,9 млн. рублей перенесены на 2016 го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</w:rPr>
        <w:t>Продолжилась работа по постановке на государственный кадастровый учет земельных участков под многоквартирными жилыми домами. За год такой учет осуществлен в отношении 30  участков. Всего на кадастровом учете состоит 591 многоквартирных домов – это 60,4 % от общего числа.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kern w:val="2"/>
          <w:sz w:val="32"/>
          <w:szCs w:val="32"/>
        </w:rPr>
        <w:t>В рамках полномочий местного значения в сфере образования администрация</w:t>
      </w:r>
      <w:r>
        <w:rPr>
          <w:sz w:val="32"/>
          <w:szCs w:val="32"/>
        </w:rPr>
        <w:t xml:space="preserve"> городского округа решала вопросы  организации образовательного процесса, обеспечения школьного питания и подготовки образовательных учреждений к началу учебного года. 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городском округе образовательную деятельность осуществляют 13 учреждени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</w:rPr>
        <w:t>1008 детей получают дошкольное образование в шести  детских садах и четырех школах, реализующих программу  дошкольного образования. Охват детей в возрасте от 1 года до 7 лет данным видом услуг за год увеличился на 2,7 % и составил 77,8 %. Очередность для определения в детские сады - 211 детей, из них    79 % - дети до полутора л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</w:rPr>
        <w:t>Качество дошкольного образования непосредственно связано с созданием условий для развития ребенка. Все учреждения приведены в соответствие с требованиями стандарта к материально-техническим условиям реализации основной программы дошкольных организаций. Так,</w:t>
      </w:r>
      <w:r>
        <w:rPr>
          <w:kern w:val="2"/>
          <w:sz w:val="32"/>
          <w:szCs w:val="32"/>
        </w:rPr>
        <w:t xml:space="preserve"> за счет средств местного бюджета в сумме 2 млн.800 тыс. рублей проведена реконструкция помещений Сатисской средней школы. Для дошкольников оборудованы</w:t>
      </w:r>
      <w:r>
        <w:rPr>
          <w:sz w:val="32"/>
          <w:szCs w:val="32"/>
        </w:rPr>
        <w:t xml:space="preserve"> просторные групповые комнаты, физкультурный зал, медицинский кабинет, приобретено новое оснащение для предметно – пространственной среды, мебель. </w:t>
      </w:r>
      <w:r>
        <w:rPr>
          <w:sz w:val="32"/>
          <w:szCs w:val="32"/>
          <w:shd w:fill="FFFFFF" w:val="clear"/>
        </w:rPr>
        <w:t>На уличной площадке для прогулок установлено игровое оборудование</w:t>
      </w:r>
      <w:r>
        <w:rPr>
          <w:kern w:val="2"/>
          <w:sz w:val="32"/>
          <w:szCs w:val="32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олее 3 млн. рублей направлено на ремонт кровли, дверей и крылец в детском саду «Сказка» и замену инженерных сетей и сантехнического оборудования в детском саду «Ромашка». 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бщим образованием охвачено 1658 школьников городского округа. Решая задачу по созданию условий для перехода на федеральные государственные стандарты основного общего образования, организована работа образовательных организаций по участию в независимой системе качества образования. Проводится тестирование учащихся, исследования уровня образования по различным предметам. Результаты мониторингов используются для принятия важных управленческих решений, направленных на повышение качества учебного процесса, его результативности и оптимизации использования ресурсных возможностей.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спеваемость по округу составила 99,8 %, качество знаний - 58,1 %. Отсутствуют факты отчисления детей из школы до получения среднего образования. 87,5 % выпускников средней школы поступили в ВУЗы, 60% из них обучаются на бюджетных местах. 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должена работа по улучшению условий пребывания детей и созданию безопасных условий для их всестороннего развития. В общеобразовательных организациях установлено наружное видеонаблюдение. На условиях софинансирования из областного бюджета приобретен новый автобус для перевозки обучающихся стоимостью 1,6 млн. рублей. Организован подвоз 91 школьника  из 12 населенных пунктов в базовые школы – это почти 96 % нуждающих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</w:rPr>
        <w:t>В целях предоставления мер социальной поддержки отдельным категориям обучающихся администрацией городского округа выделено 769 тыс. рублей для организации питания в форме горячих завтраков 98 школьников, находящихся в трудной жизненной ситуации и имеющих ограниченные возможности здоровья.  Отмечена положительная динамика по охвату питанием в целом по округу с  80 %  в 2014 году до 88 % в 2015 год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  <w:shd w:fill="FFFFFF" w:val="clear"/>
        </w:rPr>
        <w:t xml:space="preserve">На </w:t>
      </w:r>
      <w:r>
        <w:rPr>
          <w:sz w:val="32"/>
          <w:szCs w:val="32"/>
        </w:rPr>
        <w:t xml:space="preserve">формирование и развитие творческих способностей обучающихся, выявление, развитие и поддержку самых талантливых из них направлена деятельность Центра </w:t>
      </w:r>
      <w:r>
        <w:rPr>
          <w:sz w:val="32"/>
          <w:szCs w:val="32"/>
          <w:shd w:fill="FFFFFF" w:val="clear"/>
        </w:rPr>
        <w:t>дополнительного образования</w:t>
      </w:r>
      <w:r>
        <w:rPr>
          <w:sz w:val="32"/>
          <w:szCs w:val="32"/>
        </w:rPr>
        <w:t>, в котором занимаются 684 ребенка. Показатель охвата детей от 5 до 18 лет дополнительным образованием в школах, Центре дополнительного образования, музыкальной и художественной школах составил 90,1 %, что почти на 11 % выше показателя, запланированного в «дорожной карте».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Активное вовлечение детей и взрослых в культурно-воспитательные и досуговые мероприятия является основной задачей учреждений культуры. Во второй половине 2015 года деятельность в данной сфере осложнилась тем, что в результате пожара перестал существовать дом культуры в г.Первомайске. Для проведения различного рода мероприятий стали активнее использоваться библиотеки, краеведческий музей и физкультурно-оздоровительный комплекс. Учитывая ограниченность бюджетных средств невозможно обойтись без мероприятий по оптимизации расходов и повышению их эффективности и в сфере культуры, в рамках которых с начала года ликвидирован Берещинский сельский клуб. Несмотря на эти негативные факторы за год проведено 1551 культурно-массовое мероприятие, из которых самым значимым было празднование 70-летия Победы в Великой Отечественной войне.</w:t>
      </w:r>
    </w:p>
    <w:p>
      <w:pPr>
        <w:pStyle w:val="Standard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32"/>
          <w:szCs w:val="32"/>
        </w:rPr>
        <w:t>На укрепление материально – технической базы в учреждениях культуры направлено более 2 млн. рублей. Но сколько бы не выделялось средств на эти цели, кардинально изменить ситуацию и расширить возможности предоставления современных услуг сможет только новый  Центр культурного развития, строительство которого началось в прошедшем году. Строительство такого объекта мощностью 300 мест ведется в рамках федеральной программы создания центров культурного развития в малых городах и сельской местности Российской Федерации на условиях софинансирования из федерального и областного бюджетов. В 2015 году строительство объекта профинансировано на сумму 77 млн.рублей, из них 7 млн. рублей – средства местного бюджета. Именно такой культурный центр, с его междисциплинарными возможностями способен комплексно и системно решать задачи территориального развития.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Неотъемлемой частью организации досуга всегда было и остается библиотечное обслуживание населения. За год было обслужено более 10 тыс. читателей. 2015 год был объявлен годом литературы, именно с этим было связано большинство проводимых мероприятий. Библиотеки продолжают развивать электронные услуги. В 2015 году на сайте библиотеки установлен модуль, который позволяет людям с ограниченными возможностями самим или с помощью близких активно включиться в библиотечную жизнь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32"/>
          <w:szCs w:val="32"/>
        </w:rPr>
        <w:t>Более 10 тыс. человек стали посетителями краеведческого музея. Сотрудниками учреждения было организовано 166 экскурсий, 26 выставок и проведено 79 массовых мероприятия.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егодня главным ресурсом развития является человеческий капитал и именно учреждения социальной сферы предоставляют широкие возможности для его развития. 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зможности для сохранения и укрепления здоровья предоставляет физкультурно-оздоровительный комплекс. В настоящее время систематически занимаются физической культурой и спортом 9967 человек. Это число ежегодно растет и уже составляет 53 % от общей численности насел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</w:rPr>
        <w:t>Приобщению к физической культуре с юного возраста способствует оборудование жилых территорий детскими игровыми площадками. За год построено 5 таких площадок стоимостью более 2 млн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</w:rPr>
        <w:t>К вопросам местного значения городского округа относится предупреждение  и ликвидация последствий чрезвычайных ситуаций и участие в профилактике терроризма и экстремизм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</w:rPr>
        <w:t xml:space="preserve">В целях обеспечения целенаправленной подготовки и проведения мероприятий по защите населения и территории, повышения устойчивости работы объектов в чрезвычайных ситуациях поддерживается в актуальном состоянии нормативная правовая база. По данному направлению деятельности наш  округ был отмечен главным управления МЧС России по Нижегородской области в числе лучших муниципальных образований области. 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ля контроля за выполнением всех необходимых мероприятий созданы и продолжают функционирование специальные уполномоченные органы. В 2015 году единая дежурно-диспетчерская служба отреагировала на 932 аварийные ситуации, что составляет 2,55 случаев в сутки. Среднее количество поступивших телефонных звонков в сутки составило 12,5. Чрезвычайных ситуаций в течение года на территории округа не зафиксир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</w:rPr>
        <w:t>Для обеспечения публичности, доступности и открытости информации о деятельности органов местного самоуправления на официальном сайте администрации городского округа город Первомайск размещается нормативно-правовая и иная информация.</w:t>
      </w:r>
    </w:p>
    <w:p>
      <w:pPr>
        <w:pStyle w:val="Normal"/>
        <w:spacing w:lineRule="auto" w:line="276"/>
        <w:ind w:right="-5" w:firstLine="709"/>
        <w:jc w:val="both"/>
        <w:rPr/>
      </w:pPr>
      <w:r>
        <w:rPr>
          <w:sz w:val="32"/>
          <w:szCs w:val="32"/>
        </w:rPr>
        <w:t>Сегодня наступил момент, когда экономика нашего округа в очередной раз испытывает определенные трудности. Для дальнейшего позитивного развития  важнейшей задачей для нас  является стабилизация финансово-экономической ситуации. В сложившихся условиях  мы должны сделать все от нас зависящее, чтобы  минимизировать негативные последствия. Нами уже предпринято немало действий. Разработан и утвержден план обеспечения устойчивого развития экономики и социальной стабильности в 2015 году и на период  2016-2017 годов. В течение года проводился мониторинг его реализации.</w:t>
      </w:r>
    </w:p>
    <w:p>
      <w:pPr>
        <w:pStyle w:val="Normal"/>
        <w:spacing w:lineRule="auto" w:line="276"/>
        <w:ind w:right="-5" w:firstLine="709"/>
        <w:jc w:val="both"/>
        <w:rPr/>
      </w:pPr>
      <w:r>
        <w:rPr>
          <w:sz w:val="32"/>
          <w:szCs w:val="32"/>
        </w:rPr>
        <w:t xml:space="preserve">В условиях сокращения налоговых доходов введен жесткий контроль за расходованием бюджетных средств. Принятые меры позволили смягчить последствия  кризиса и преодолевать его с наименьшими затратами. Совместными усилиями нам удастся реализовать все намеченное. 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лагодарю за взаимодействие и сотрудничество депутатов, руководителей структурных подразделений администрации и всех хозяйствующих субъект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2"/>
          <w:szCs w:val="32"/>
        </w:rPr>
        <w:t xml:space="preserve">Спасибо за внимание!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  <w:ind w:firstLine="30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3:00Z</dcterms:created>
  <dc:creator>Экон</dc:creator>
  <dc:description/>
  <cp:keywords/>
  <dc:language>en-US</dc:language>
  <cp:lastModifiedBy>N</cp:lastModifiedBy>
  <cp:lastPrinted>2016-01-22T16:34:00Z</cp:lastPrinted>
  <dcterms:modified xsi:type="dcterms:W3CDTF">2016-01-29T13:28:00Z</dcterms:modified>
  <cp:revision>240</cp:revision>
  <dc:subject/>
  <dc:title>ОТЧЕТ</dc:title>
</cp:coreProperties>
</file>