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934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                                                                                          № 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Нижегородской области от 13.08.2014 № 834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3.08.2014 № 834 (в ред. от 27.03.2015 № 286, от 02.04.2015 № 318, от 08.05.2015 № 433, от 09.07.2015 № 598, от 29.09.2015 № 859, от 16.12.2015 № 1199, от 05.04.2016 № 381, от 24.05.2016 №519, от 07.09.2016 № 807, от 29.09.2016 № 918, от 27.10.2016 № 1007, от 07.12.2016 № 1149, от 25.04.2017 № 402, от 10.07.2017 № 665, от 27.12.2017 № 1418, от 28.04.2018 № 540, от 26.06.2018 № 737, от 20.07.2018 № 833, от 28.08.2018 № 1002, от 20.11.2018 № 1306, от 07.12.2018 № 1426, от 18.01.2019 № 39, от 01.03.2019 № 250, от 14.06.2019 № 790, от 01.08.2019 № 955, от 01.10.2019 № 1150, от 25.12.2019 № 1520, от 22.01.2020 № 62, от 06.07.2020 № 691, от 03.09.2020 № 895, от 08.10.2020 № 1068, от 18.11.2020 № 1215, от 14.12.2020 № 1317, от 22.01.2021 № 44, от 12.08.2021 № 698, от 14.10.2021 № 872)  (далее – Программа), следующие изменения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 Строку «Объемы бюджетных ассигнований Программы за счет средств бюджета городского округа» раздела 1 «Паспорт муниципальной программы «Управление муниципальным имуществом городского округа город Первомайск Нижегородской области» изложить в следующей редакции:</w:t>
      </w:r>
    </w:p>
    <w:p>
      <w:pPr>
        <w:pStyle w:val="Style15"/>
        <w:shd w:fill="FFFFFF" w:val="clear"/>
        <w:jc w:val="both"/>
        <w:rPr/>
      </w:pPr>
      <w:r>
        <w:rPr/>
        <w:t>«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709"/>
        <w:gridCol w:w="850"/>
        <w:gridCol w:w="851"/>
        <w:gridCol w:w="850"/>
        <w:gridCol w:w="709"/>
        <w:gridCol w:w="851"/>
        <w:gridCol w:w="708"/>
        <w:gridCol w:w="709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>
                <w:bCs/>
                <w:szCs w:val="28"/>
                <w:lang w:val="en-US"/>
              </w:rPr>
              <w:t>Объемы бюджетных ассигнований Программы за счет средств бюджета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>
                <w:bCs/>
              </w:rPr>
              <w:t>Всего за период реализации 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</w:rPr>
              <w:t>Всего, тыс. руб.,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42210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7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8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007234,6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</w:rPr>
              <w:t>Расходы бюджета городского округа город Первомайск Нижегородской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2210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7234,63</w:t>
            </w:r>
          </w:p>
        </w:tc>
      </w:tr>
    </w:tbl>
    <w:p>
      <w:pPr>
        <w:pStyle w:val="Style15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«Текст Программы»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 Подраздел 2.7. «Обоснование объема финансовых ресурсов» изложить в новой редакции согласно приложению 1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одраздел 2.9 «Оценка эффективности  реализации программы» изложить в новой редакции согласно приложению 2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Приложение к программе «Перечень основных мероприятий муниципальной программы» изложить в новой редакции согласно приложению 3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 на официальном сайте администрации городского округа город Первомайск Нижегородской области www.1maysk.ru в информационно-телекоммуникационной сети «Интернет»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20" w:right="506" w:gutter="0" w:header="709" w:top="993" w:footer="55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>____________  № _____</w:t>
      </w:r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.7. Обоснование объёма финансовых ресур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финансирования мероприятий муниципальной программы уточняются ежегодно при формировании бюджета городского округа на очередной финансовый год и на плановый период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за счет средств бюджета городского округа.</w:t>
      </w:r>
    </w:p>
    <w:p>
      <w:pPr>
        <w:pStyle w:val="Normal"/>
        <w:keepNext w:val="true"/>
        <w:shd w:fill="FFFFFF" w:val="clear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rPr>
                <w:smallCaps/>
                <w:color w:val="000000"/>
                <w:sz w:val="26"/>
                <w:szCs w:val="26"/>
              </w:rPr>
            </w:pPr>
            <w:r>
              <w:rPr>
                <w:smallCap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007234,63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napToGrid w:val="false"/>
              <w:spacing w:before="0" w:after="12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007234,63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Прогнозная оценка расходов на реализацию муниципальной программы за счет всех источников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709"/>
        <w:gridCol w:w="709"/>
        <w:gridCol w:w="709"/>
        <w:gridCol w:w="708"/>
        <w:gridCol w:w="709"/>
        <w:gridCol w:w="851"/>
        <w:gridCol w:w="709"/>
        <w:gridCol w:w="708"/>
        <w:gridCol w:w="851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год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007234,63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234,63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523,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523,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097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097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35,9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35,9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эффективности управления муниципальн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плата жилищно-коммунальных услуг по объектам муниципального имущества, а также объектам, находящимся в пользов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92,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92,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000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000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320" w:right="506" w:gutter="0" w:header="709" w:top="1079" w:footer="55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________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__________  № _____  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36" w:before="0" w:after="120"/>
        <w:jc w:val="center"/>
        <w:rPr/>
      </w:pPr>
      <w:r>
        <w:rPr>
          <w:color w:val="000000"/>
          <w:sz w:val="28"/>
          <w:szCs w:val="28"/>
        </w:rPr>
        <w:t>«</w:t>
      </w:r>
      <w:r>
        <w:rPr/>
        <w:t>2.9. Оценка эффективности реализации Программы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992"/>
        <w:gridCol w:w="709"/>
        <w:gridCol w:w="850"/>
        <w:gridCol w:w="708"/>
        <w:gridCol w:w="709"/>
        <w:gridCol w:w="709"/>
        <w:gridCol w:w="708"/>
        <w:gridCol w:w="709"/>
        <w:gridCol w:w="708"/>
        <w:gridCol w:w="7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Наименование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четн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кущи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Доходы от управления муниципальным имуществом имуществом, администрируемые СУМИ, поступающие в бюджет городского округа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2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5,6</w:t>
            </w:r>
          </w:p>
        </w:tc>
      </w:tr>
      <w:tr>
        <w:trPr>
          <w:trHeight w:val="12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Расход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2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9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6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6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Экономическая эффектив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</w:tbl>
    <w:p>
      <w:pPr>
        <w:pStyle w:val="Normal"/>
        <w:keepNext w:val="true"/>
        <w:shd w:fill="FFFFFF" w:val="clear"/>
        <w:spacing w:before="120" w:after="0"/>
        <w:ind w:firstLine="709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реализации мероприятий муниципальной программы оценивается как отношение общего объёма доходов, полученных от управления и распоряжения муниципальной собственностью, к общему объёму расходов, предусмотренному на реализацию мероприятий программы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в оборот новых объектов недвижимости и земельных участков в ходе реализации программы приведёт к росту экономической эффективности, показатели которой будут скорректированы в среднесрочной перспективе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320" w:right="506" w:gutter="0" w:header="709" w:top="1079" w:footer="55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ПРИЛОЖЕНИЕ 3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_____________  № ______  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Перечень основных мероприятий 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992"/>
        <w:gridCol w:w="850"/>
        <w:gridCol w:w="993"/>
        <w:gridCol w:w="850"/>
        <w:gridCol w:w="851"/>
        <w:gridCol w:w="850"/>
        <w:gridCol w:w="851"/>
        <w:gridCol w:w="708"/>
        <w:gridCol w:w="851"/>
        <w:gridCol w:w="1134"/>
        <w:gridCol w:w="1134"/>
        <w:gridCol w:w="1134"/>
        <w:gridCol w:w="1120"/>
        <w:gridCol w:w="14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апв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ОКР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й</w:t>
            </w:r>
          </w:p>
        </w:tc>
        <w:tc>
          <w:tcPr>
            <w:tcW w:w="9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ъем финансирования  (по годам), тыс.рублей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ышение эффективности управления муниципальным имуществом городского округа город Первомайск Нижегородской области на основе современных принципов и методов управления собственностью, качественное развитие процесса оптимизации состава собственности и увеличение доли имущественных и земельных ресурсов в неналоговых доходах бюджета городского окр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47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210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76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8007234,63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88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397523,75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767097,00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1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96,56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324035,96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 эффективности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5685,00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жилищно-коммунальных услуг по объектам муниципального имущества, а также объектам, находящимся в пользов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5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01892,92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color w:val="000000"/>
        </w:rPr>
      </w:pPr>
      <w:r>
        <w:rPr>
          <w:b/>
          <w:color w:val="000000"/>
        </w:rPr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_____________________________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567" w:right="253" w:gutter="0" w:header="426" w:top="878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07">
    <w:name w:val="Font Style207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Стиль 2 Знак"/>
    <w:qFormat/>
    <w:rPr>
      <w:rFonts w:eastAsia="Calibri"/>
      <w:b/>
      <w:i/>
      <w:sz w:val="24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23">
    <w:name w:val="Стиль 2"/>
    <w:basedOn w:val="Normal"/>
    <w:qFormat/>
    <w:pPr>
      <w:spacing w:lineRule="auto" w:line="276"/>
      <w:ind w:firstLine="709"/>
      <w:jc w:val="both"/>
    </w:pPr>
    <w:rPr>
      <w:rFonts w:eastAsia="Calibri"/>
      <w:b/>
      <w:i/>
      <w:szCs w:val="22"/>
      <w:lang w:val="en-US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0"/>
      <w:ind w:firstLine="73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5">
    <w:name w:val="s_35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19:00Z</dcterms:created>
  <dc:creator>Гусева</dc:creator>
  <dc:description/>
  <cp:keywords/>
  <dc:language>en-US</dc:language>
  <cp:lastModifiedBy>Art-PC-1211-05</cp:lastModifiedBy>
  <cp:lastPrinted>2021-10-14T08:18:00Z</cp:lastPrinted>
  <dcterms:modified xsi:type="dcterms:W3CDTF">2021-10-14T05:32:00Z</dcterms:modified>
  <cp:revision>6</cp:revision>
  <dc:subject/>
  <dc:title>ПАСПОРТ ПРОГРАММЫ</dc:title>
</cp:coreProperties>
</file>