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10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szCs w:val="24"/>
          <w:lang w:val="en-US" w:eastAsia="en-US"/>
        </w:rPr>
        <w:drawing>
          <wp:inline distT="0" distB="0" distL="0" distR="0">
            <wp:extent cx="77851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жегородской област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                                                                                             № 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97"/>
        <w:gridCol w:w="1275"/>
      </w:tblGrid>
      <w:tr>
        <w:trPr/>
        <w:tc>
          <w:tcPr>
            <w:tcW w:w="1242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1"/>
          <w:numId w:val="3"/>
        </w:numPr>
        <w:spacing w:lineRule="auto" w:line="36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 (в ред. от 28.11.2014 № 1232, от 20.01.2015 № 35,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№ 1207, от 29.12.2015 № 1285, от 19.04.2016 № 399, от 12.05.2016 № 487, от 27.06.2016 № 600, от 18.07.2016 № 668, от 09.08.2016           № 746, от 07.09.2016 № 811, от 29.09.2016 № 919, от 27.10.2016 № 1012, от 23.11.2016 № 1100, от 08.12.2016 № 1159, от 26.12.2016 № 1248, от 21.03.2017     № 251, от 17.04.2017 № 371, от 01.06.2017 № 543, от 11.07.2017 № 669, от 09.08.2017 № 782, от 06.10.2017 № 1015, от 17.11.2017 № 1187, от 22.12.2017 № 1395, от 29.12.2017 № 1472, от 26.01.2018 № 147, от 02.03.2018 № 303, от 26.03.2018 № 403, от 04.05.2018 № 557, от 30.05.2018 № 664, от 04.07.2018 № 765, от 25.07.2018 № 849, от 14.09.2018 № 1077, от 03.10.2018 № 1129, от 14.11.2018 № 1288, от 04.12.2018 № 1413, от 24.12.2018 № 1513, от 25.01.2019 № 104, от 18.03.2019 № 337, от 24.04.2019 № 622, от 31.05.2019 № 737, от 01.07.2019 № 828, от 06.08.2019 № 962, от 17.09.2019 № 1109, от 18.10.2019 № 1218, от 20.11.2019 № 1351, от 20.12.2019 № 1483, от 29.01.2020 № 94, от 25.02.2020 № 191, от 01.04.2020 № 381, от 13.05.2020 № 514, от 08.06.2020 № 610, от 13.07.2020 № 712, от 16.09.2020 № 936, от 19.10.2020 № 1104, от 27.11.2020 № 1259, от 25.12.2020 № 1384, от 26.01.2021 № 64, от 13.05.2021 № 382, от 04.06.2021 № 483, от 23.06.2021 № 548, от 31.08.2021 № 748, от 26.10.2021 № 911, от 23.11.2021 № 1023, от 21.12.2021 № 1145, от 10.02.2022 № 145, от 09.03.2022 № 226, от 24.05.2022 № 506, от 07.09.2022 № 994, от 30.11.2022 № 1403, от 22.12.2022 № 1500, от 08.02.2023 № 139, от 14.03.2023 № 247, от 10.08.2023 № 925, от 13.12.2023 № 1592),  следующие изменения:</w:t>
      </w:r>
    </w:p>
    <w:p>
      <w:pPr>
        <w:pStyle w:val="Style19"/>
        <w:numPr>
          <w:ilvl w:val="1"/>
          <w:numId w:val="7"/>
        </w:numPr>
        <w:spacing w:lineRule="auto" w:line="36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. «Объемы бюджетных ассигнований Программы (в разбивке по подпрограммам)» раздела 1. «Паспорт Программы» изложить в следующей редакции:</w:t>
      </w:r>
    </w:p>
    <w:p>
      <w:pPr>
        <w:pStyle w:val="Style19"/>
        <w:spacing w:lineRule="auto" w:line="360"/>
        <w:ind w:left="113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spacing w:lineRule="auto" w:line="360"/>
        <w:ind w:left="113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spacing w:lineRule="auto" w:line="360"/>
        <w:ind w:left="113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spacing w:lineRule="auto" w:line="360"/>
        <w:ind w:left="0" w:hanging="0"/>
        <w:rPr/>
      </w:pPr>
      <w:r>
        <w:rPr/>
        <w:t>«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309"/>
      </w:tblGrid>
      <w:tr>
        <w:trPr>
          <w:trHeight w:val="49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Объемы бюджетных ассигнований Программы  (в разбивке по подпрограммам)</w:t>
            </w:r>
          </w:p>
        </w:tc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Финансирование мероприятий по годам, руб.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5039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992"/>
              <w:gridCol w:w="993"/>
              <w:gridCol w:w="994"/>
              <w:gridCol w:w="997"/>
              <w:gridCol w:w="992"/>
              <w:gridCol w:w="851"/>
              <w:gridCol w:w="850"/>
              <w:gridCol w:w="1127"/>
              <w:gridCol w:w="1132"/>
              <w:gridCol w:w="1136"/>
              <w:gridCol w:w="1134"/>
              <w:gridCol w:w="1264"/>
              <w:gridCol w:w="1571"/>
            </w:tblGrid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7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8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Всего за 2015-2026 годы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42029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281757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44976578,18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65996497,85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7374595,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72284679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3449121,4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108" w:hanging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2276483,37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108" w:hanging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5417529,64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108" w:hanging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4437440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381748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39186200,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55889484,88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9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950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8518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395701,4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534213,56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7633897,9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5616978,2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899846,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4235374,4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3695846,1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21370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481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435600,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66944358,17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Субсидии из областного бюджета 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163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15295,59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92614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0267482,2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046787,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002652,2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526957,4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33970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3059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245700,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0359388,5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87361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91646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7824900,0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5486000,0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5135803,8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93423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8798875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691579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20575804,16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361090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36109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3610900,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37588662,03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780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6233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353263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434000,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81200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812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812000,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7424563,0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венции из федерального бюджета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0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99178,0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809713,5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11049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20204,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570252,07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239212,16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990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99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5300,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304709,34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8550,0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2194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2193,9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51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4268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5595,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77900,94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730900,0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95138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522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66385,96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88835,58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7650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76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67700,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7095841,54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52666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15430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6241503,18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8156834,29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2526571,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606675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2719788,3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7212708,66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2201279,24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365170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7218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8449000,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25794061,36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</w:t>
            </w:r>
          </w:p>
          <w:tbl>
            <w:tblPr>
              <w:tblW w:w="15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  <w:gridCol w:w="999"/>
              <w:gridCol w:w="992"/>
              <w:gridCol w:w="999"/>
              <w:gridCol w:w="986"/>
              <w:gridCol w:w="992"/>
              <w:gridCol w:w="851"/>
              <w:gridCol w:w="850"/>
              <w:gridCol w:w="1275"/>
              <w:gridCol w:w="1126"/>
              <w:gridCol w:w="1134"/>
              <w:gridCol w:w="1134"/>
              <w:gridCol w:w="1275"/>
              <w:gridCol w:w="1427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5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7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8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Всего за 2015-2026 годы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9517100,0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6486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4904126,74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8297509,7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6579146,2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22725088,7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2930758,3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108" w:hanging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77961347,8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108" w:hanging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2559474,92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108" w:hanging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45716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471628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481586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82998652,50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275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63500,0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99982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575846,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264974,4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637446,1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017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284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239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609948,98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78709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046787,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002652,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526957,4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339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3059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2457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846405,64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сидии из федерального бюджета</w:t>
                  </w:r>
                </w:p>
              </w:tc>
            </w:tr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7544400,0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77565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6496500,0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3963700,0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3821303,8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82178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7653675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00934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8935809,16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1590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1590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15904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19254288,03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780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6233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353263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434000,0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812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812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812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7424563,00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Субвенции из федерального бюджета </w:t>
                  </w:r>
                </w:p>
              </w:tc>
            </w:tr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845779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12304,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90891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95344,0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144318,60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972700,0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7602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744126,74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4333809,7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2757842,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5904818,7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918845,2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7356167,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2729918,26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39573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51699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62715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28719128,25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  <w:tbl>
            <w:tblPr>
              <w:tblW w:w="15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1"/>
              <w:gridCol w:w="851"/>
              <w:gridCol w:w="850"/>
              <w:gridCol w:w="851"/>
              <w:gridCol w:w="850"/>
              <w:gridCol w:w="851"/>
              <w:gridCol w:w="992"/>
              <w:gridCol w:w="992"/>
              <w:gridCol w:w="1134"/>
              <w:gridCol w:w="1133"/>
              <w:gridCol w:w="1135"/>
              <w:gridCol w:w="1136"/>
              <w:gridCol w:w="1136"/>
              <w:gridCol w:w="2263"/>
            </w:tblGrid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6 годы</w:t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7222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6086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374073,9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579901,6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346075,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314447,6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950309,3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252324,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782268,9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558600,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63370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71170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8834201,09</w:t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967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658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156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354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5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692140,00</w:t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881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535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127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325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78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1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4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43279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2495,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8000,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800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800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198874,00</w:t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2400,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2400,00</w:t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2374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893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145773,9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83861,6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087775,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306347,6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913909,3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909045,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257373,9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050600,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12570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20370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1810787,09</w:t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3</w:t>
            </w:r>
          </w:p>
          <w:tbl>
            <w:tblPr>
              <w:tblW w:w="15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1"/>
              <w:gridCol w:w="857"/>
              <w:gridCol w:w="856"/>
              <w:gridCol w:w="854"/>
              <w:gridCol w:w="852"/>
              <w:gridCol w:w="850"/>
              <w:gridCol w:w="864"/>
              <w:gridCol w:w="1132"/>
              <w:gridCol w:w="1121"/>
              <w:gridCol w:w="1134"/>
              <w:gridCol w:w="1134"/>
              <w:gridCol w:w="1134"/>
              <w:gridCol w:w="1134"/>
              <w:gridCol w:w="2253"/>
            </w:tblGrid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5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7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8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Всего за 2015-2026 годы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8200,0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100,0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3700,00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700,0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2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600,00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600,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38127,03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95803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83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83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69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396630,77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57465,96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88835,5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76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76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67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667001,54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4061,07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0368,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99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99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53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9529,23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8200,0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100,0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3700,00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700,0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2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600,00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600,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600,00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10100,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программа 4</w:t>
            </w:r>
          </w:p>
          <w:tbl>
            <w:tblPr>
              <w:tblW w:w="150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1"/>
              <w:gridCol w:w="851"/>
              <w:gridCol w:w="850"/>
              <w:gridCol w:w="992"/>
              <w:gridCol w:w="993"/>
              <w:gridCol w:w="992"/>
              <w:gridCol w:w="992"/>
              <w:gridCol w:w="1134"/>
              <w:gridCol w:w="1132"/>
              <w:gridCol w:w="1134"/>
              <w:gridCol w:w="1135"/>
              <w:gridCol w:w="1134"/>
              <w:gridCol w:w="1276"/>
              <w:gridCol w:w="1553"/>
            </w:tblGrid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Всего за 2015-2026 годы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8065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523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416404,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751293,7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8992346,3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4755451,9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580992,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9173436,75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269909,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6325200,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8822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8822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73768035,18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291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56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05001,4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763443,5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7583397,9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916996,2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14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970400,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9058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196600,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196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196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1436839,19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163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15295,5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92614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7888773,2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0512982,86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00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56418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646213,5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6527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079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5200,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416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632641,51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7309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95138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244700,00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4274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6304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039689,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256950,1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556320,9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984412,3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858392,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037836,75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769869,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128600,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25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25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5940871,62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программа 5</w:t>
            </w:r>
          </w:p>
          <w:tbl>
            <w:tblPr>
              <w:tblW w:w="15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1"/>
              <w:gridCol w:w="992"/>
              <w:gridCol w:w="993"/>
              <w:gridCol w:w="992"/>
              <w:gridCol w:w="992"/>
              <w:gridCol w:w="851"/>
              <w:gridCol w:w="992"/>
              <w:gridCol w:w="992"/>
              <w:gridCol w:w="1134"/>
              <w:gridCol w:w="1134"/>
              <w:gridCol w:w="1142"/>
              <w:gridCol w:w="1276"/>
              <w:gridCol w:w="1276"/>
              <w:gridCol w:w="1409"/>
            </w:tblGrid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Всего за 2015-2026 годы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289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9905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248273,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3336092,7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421827,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466090,9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950461,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4751247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010072,5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699110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6773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6824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71891965,34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6244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3529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9116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70723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900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7093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6205430,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036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546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157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898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067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164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088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549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47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1250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12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12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135500,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276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35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70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9946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75820,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855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2194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2193,9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51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4268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559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77900,94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522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892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84140,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6009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7830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278213,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6450512,7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089433,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387497,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992041,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1873059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8407517,5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547860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5260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5311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8913174,4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360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709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7"/>
        </w:numPr>
        <w:spacing w:lineRule="auto" w:line="36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1 подраздела 2.4. «Перечень основных мероприятий Программы» раздела 2. «Текст Программы» изложить в новой редакции, согласно приложению 1 к настоящему постановлению.</w:t>
      </w:r>
    </w:p>
    <w:p>
      <w:pPr>
        <w:pStyle w:val="Style19"/>
        <w:numPr>
          <w:ilvl w:val="1"/>
          <w:numId w:val="7"/>
        </w:numPr>
        <w:spacing w:lineRule="auto" w:line="36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4 пункта 2.7.1. «Ресурсное обеспечение реализации Программы» подраздела 2.7. «Обоснование объема финансовых ресурсов» раздела 2. «Текст Программы» изложить в новой редакции, согласно приложению 2 к настоящему постановлению.</w:t>
      </w:r>
    </w:p>
    <w:p>
      <w:pPr>
        <w:pStyle w:val="Style19"/>
        <w:numPr>
          <w:ilvl w:val="1"/>
          <w:numId w:val="7"/>
        </w:numPr>
        <w:spacing w:lineRule="auto" w:line="360"/>
        <w:ind w:left="0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5 пункта 2.7.2. «Прогнозная оценка расходов на реализацию Программы за счет всех источников» подраздела 2.7. «Обоснование объема финансовых ресурсов» раздела 2. «Текст Программы» изложить в новой редакции, согласно приложению 3 к настоящему постановлению.</w:t>
      </w:r>
    </w:p>
    <w:p>
      <w:pPr>
        <w:pStyle w:val="Style19"/>
        <w:numPr>
          <w:ilvl w:val="1"/>
          <w:numId w:val="7"/>
        </w:numPr>
        <w:spacing w:lineRule="auto" w:line="36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3.1.1. «Паспорт Подпрограммы» подраздела 3.1. «Подпрограмма 1 «Развитие общего образования» раздела 3. «Подпрограммы Программы» изложить в следующей редакции: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«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5025"/>
      </w:tblGrid>
      <w:tr>
        <w:trPr>
          <w:trHeight w:val="5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Объемы бюджетных ассигнований Подпрограммы</w:t>
            </w:r>
          </w:p>
        </w:tc>
        <w:tc>
          <w:tcPr>
            <w:tcW w:w="1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Финансирование мероприятий по годам, руб.:</w:t>
            </w:r>
          </w:p>
          <w:tbl>
            <w:tblPr>
              <w:tblW w:w="14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  <w:gridCol w:w="999"/>
              <w:gridCol w:w="992"/>
              <w:gridCol w:w="999"/>
              <w:gridCol w:w="986"/>
              <w:gridCol w:w="992"/>
              <w:gridCol w:w="851"/>
              <w:gridCol w:w="850"/>
              <w:gridCol w:w="1275"/>
              <w:gridCol w:w="1126"/>
              <w:gridCol w:w="1134"/>
              <w:gridCol w:w="1134"/>
              <w:gridCol w:w="1170"/>
              <w:gridCol w:w="127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5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7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8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6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Всего за 2015-2026 год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9517100,0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6486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4904126,74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8297509,7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6579146,2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22725088,7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2930758,3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108" w:hanging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77961347,8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108" w:hanging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2559474,92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108" w:hanging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45716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471628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48158600,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82998652,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275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63500,0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99982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575846,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264974,4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637446,1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017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284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239000,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609948,9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78709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046787,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002652,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526957,4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339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3059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245700,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846405,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сидии из федерального бюджета</w:t>
                  </w:r>
                </w:p>
              </w:tc>
            </w:tr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7544400,0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77565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6496500,0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3963700,0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3821303,8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82178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7653675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00934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8935809,16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1590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1590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1590400,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19254288,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780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6233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353263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434000,0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812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812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812000,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7424563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Субвенции из федерального бюджета </w:t>
                  </w:r>
                </w:p>
              </w:tc>
            </w:tr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845779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12304,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90891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95344,0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144318,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972700,0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7602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744126,74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4333809,7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2757842,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5904818,7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918845,2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7356167,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2729918,26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39573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51699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6271500,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28719128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134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numPr>
          <w:ilvl w:val="1"/>
          <w:numId w:val="7"/>
        </w:numPr>
        <w:spacing w:lineRule="auto" w:line="36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2.1. «Паспорт Подпрограммы» подраздела 3.2. «Подпрограмма 2 «Развитие дополнительного образования и воспитания детей и молодежи» раздела 3. «Подпрограммы Программы» изложить в следующей редакции:</w:t>
      </w:r>
    </w:p>
    <w:p>
      <w:pPr>
        <w:pStyle w:val="Normal"/>
        <w:spacing w:lineRule="auto" w:line="360"/>
        <w:ind w:left="4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5025"/>
      </w:tblGrid>
      <w:tr>
        <w:trPr>
          <w:trHeight w:val="2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Объемы бюджетных ассигнований Подпрограммы</w:t>
            </w:r>
          </w:p>
        </w:tc>
        <w:tc>
          <w:tcPr>
            <w:tcW w:w="1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по годам, руб.: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4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1"/>
              <w:gridCol w:w="851"/>
              <w:gridCol w:w="850"/>
              <w:gridCol w:w="851"/>
              <w:gridCol w:w="850"/>
              <w:gridCol w:w="851"/>
              <w:gridCol w:w="992"/>
              <w:gridCol w:w="992"/>
              <w:gridCol w:w="1134"/>
              <w:gridCol w:w="1133"/>
              <w:gridCol w:w="1135"/>
              <w:gridCol w:w="1136"/>
              <w:gridCol w:w="1136"/>
              <w:gridCol w:w="2008"/>
            </w:tblGrid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6 годы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7222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6086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374073,9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579901,6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346075,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314447,6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950309,3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252324,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782268,9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558600,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63370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71170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8834201,09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967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658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156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354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5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692140,00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881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535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127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325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78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1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4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43279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2495,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8000,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800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800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198874,00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2400,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2400,00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2374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893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145773,9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83861,6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087775,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306347,6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913909,3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909045,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257373,9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050600,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12570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20370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1810787,09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9"/>
        <w:numPr>
          <w:ilvl w:val="1"/>
          <w:numId w:val="7"/>
        </w:numPr>
        <w:spacing w:lineRule="auto" w:line="360"/>
        <w:ind w:left="142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3.1. «Паспорт Подпрограммы» подраздела 3.3. «Подпрограмма 3 «Патриотическое воспитание обучающихся городского округа город Первомайск Нижегородской области» раздела 3. «Подпрограммы Программы» изложить в следующей редакции: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34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5025"/>
      </w:tblGrid>
      <w:tr>
        <w:trPr>
          <w:trHeight w:val="2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Объемы бюджетных ассигнований Подпрограммы</w:t>
            </w:r>
          </w:p>
        </w:tc>
        <w:tc>
          <w:tcPr>
            <w:tcW w:w="1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</w:t>
            </w:r>
            <w:r>
              <w:rPr/>
              <w:t>ансирование мероприятий по годам, руб.:</w:t>
            </w:r>
          </w:p>
          <w:tbl>
            <w:tblPr>
              <w:tblW w:w="14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1"/>
              <w:gridCol w:w="857"/>
              <w:gridCol w:w="856"/>
              <w:gridCol w:w="854"/>
              <w:gridCol w:w="852"/>
              <w:gridCol w:w="850"/>
              <w:gridCol w:w="864"/>
              <w:gridCol w:w="1132"/>
              <w:gridCol w:w="1121"/>
              <w:gridCol w:w="1134"/>
              <w:gridCol w:w="1134"/>
              <w:gridCol w:w="1134"/>
              <w:gridCol w:w="1134"/>
              <w:gridCol w:w="1997"/>
            </w:tblGrid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5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7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8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Всего за 2015-2026 годы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8200,0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100,0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3700,00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700,0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2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600,00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600,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38127,03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95803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83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83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69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396630,77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57465,96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88835,5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76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76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67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667001,54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4061,07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0368,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99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99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53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9529,23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8200,0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100,0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3700,00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700,0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2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600,00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600,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600,00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10100,00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9"/>
        <w:numPr>
          <w:ilvl w:val="1"/>
          <w:numId w:val="7"/>
        </w:numPr>
        <w:spacing w:lineRule="auto" w:line="360"/>
        <w:ind w:left="0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4.1. «Паспорт Подпрограммы» подраздела 3.4. «Подпрограмма 4 «Ресурсное обеспечение сферы образования» раздела 3. «Подпрограммы Программы» изложить в следующей редакции:</w:t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134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5025"/>
      </w:tblGrid>
      <w:tr>
        <w:trPr>
          <w:trHeight w:val="14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Объемы бюджетных ассигнований Подпрограммы</w:t>
            </w:r>
          </w:p>
        </w:tc>
        <w:tc>
          <w:tcPr>
            <w:tcW w:w="1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</w:t>
            </w:r>
            <w:r>
              <w:rPr/>
              <w:t>рование мероприятий по годам, руб.:</w:t>
            </w:r>
          </w:p>
          <w:tbl>
            <w:tblPr>
              <w:tblW w:w="14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1"/>
              <w:gridCol w:w="851"/>
              <w:gridCol w:w="850"/>
              <w:gridCol w:w="992"/>
              <w:gridCol w:w="993"/>
              <w:gridCol w:w="992"/>
              <w:gridCol w:w="992"/>
              <w:gridCol w:w="1134"/>
              <w:gridCol w:w="1132"/>
              <w:gridCol w:w="1134"/>
              <w:gridCol w:w="1135"/>
              <w:gridCol w:w="1134"/>
              <w:gridCol w:w="1162"/>
              <w:gridCol w:w="1418"/>
            </w:tblGrid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6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Всего за 2015-2026 год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8065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523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416404,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751293,7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8992346,3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4755451,9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580992,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9173436,75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269909,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6325200,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8822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8822100,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73768035,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291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56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05001,4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763443,5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7583397,9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916996,2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14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970400,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9058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196600,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196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196600,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1436839,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163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15295,5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92614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7888773,2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0512982,8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00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56418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646213,5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6527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079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5200,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416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632641,5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7309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95138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244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4274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6304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039689,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256950,1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556320,9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984412,3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858392,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037836,75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769869,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128600,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25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25500,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5940871,6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1"/>
          <w:headerReference w:type="first" r:id="rId22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9"/>
        <w:numPr>
          <w:ilvl w:val="1"/>
          <w:numId w:val="7"/>
        </w:numPr>
        <w:spacing w:lineRule="auto" w:line="360"/>
        <w:ind w:left="0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5.1. «Паспорт Подпрограммы» подраздела 3.5. «Подпрограмма 5 «Обеспечение реализации муниципальной программы» раздела 3. «Подпрограммы Программы» изложить в следующей редакции:</w:t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134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spacing w:lineRule="auto" w:line="360"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5025"/>
      </w:tblGrid>
      <w:tr>
        <w:trPr>
          <w:trHeight w:val="14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Объемы бюджетных ассигнований Подпрограммы</w:t>
            </w:r>
          </w:p>
        </w:tc>
        <w:tc>
          <w:tcPr>
            <w:tcW w:w="1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</w:t>
            </w:r>
            <w:r>
              <w:rPr/>
              <w:t>рование мероприятий по годам, руб.:</w:t>
            </w:r>
          </w:p>
          <w:tbl>
            <w:tblPr>
              <w:tblW w:w="148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1"/>
              <w:gridCol w:w="992"/>
              <w:gridCol w:w="993"/>
              <w:gridCol w:w="992"/>
              <w:gridCol w:w="992"/>
              <w:gridCol w:w="851"/>
              <w:gridCol w:w="992"/>
              <w:gridCol w:w="992"/>
              <w:gridCol w:w="1134"/>
              <w:gridCol w:w="1134"/>
              <w:gridCol w:w="1142"/>
              <w:gridCol w:w="1153"/>
              <w:gridCol w:w="1134"/>
              <w:gridCol w:w="1409"/>
            </w:tblGrid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5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Всего за 2015-2026 годы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289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9905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248273,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3336092,7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421827,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466090,9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950461,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4751247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010072,5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699110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6773200,00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6824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71891965,34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6244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3529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9116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70723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900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7093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6205430,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036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546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157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898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067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164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088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549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47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1250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12500,00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12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135500,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276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35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70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9946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75820,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855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2194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2193,9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51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4268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559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77900,94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522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892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84140,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6009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7830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278213,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6450512,7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089433,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387497,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992041,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1873059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8407517,5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547860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5260700,00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5311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8913174,4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5"/>
          <w:headerReference w:type="first" r:id="rId26"/>
          <w:type w:val="nextPage"/>
          <w:pgSz w:orient="landscape" w:w="16838" w:h="11906"/>
          <w:pgMar w:left="567" w:right="709" w:gutter="0" w:header="709" w:top="993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9"/>
        <w:numPr>
          <w:ilvl w:val="1"/>
          <w:numId w:val="7"/>
        </w:numPr>
        <w:spacing w:lineRule="auto" w:line="36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Аналитическое распределение средств Подпрограммы «Обеспечение реализации муниципальной программы» изложить в новой редакции, согласно приложению 4 к настоящему постановлению.</w:t>
      </w:r>
    </w:p>
    <w:p>
      <w:pPr>
        <w:pStyle w:val="Style19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народного образования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may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опубликование в газете «Районный вестник».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                                                           Е.А.Лебедн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134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.4. Перечень основных мероприятий Программы</w:t>
      </w:r>
    </w:p>
    <w:p>
      <w:pPr>
        <w:pStyle w:val="Style19"/>
        <w:spacing w:lineRule="auto" w:line="360"/>
        <w:ind w:left="0" w:firstLine="60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49"/>
        <w:gridCol w:w="710"/>
        <w:gridCol w:w="989"/>
        <w:gridCol w:w="713"/>
        <w:gridCol w:w="850"/>
        <w:gridCol w:w="851"/>
        <w:gridCol w:w="850"/>
        <w:gridCol w:w="851"/>
        <w:gridCol w:w="850"/>
        <w:gridCol w:w="851"/>
        <w:gridCol w:w="850"/>
        <w:gridCol w:w="1134"/>
        <w:gridCol w:w="1134"/>
        <w:gridCol w:w="1134"/>
        <w:gridCol w:w="1134"/>
        <w:gridCol w:w="1276"/>
      </w:tblGrid>
      <w:tr>
        <w:trPr>
          <w:tblHeader w:val="true"/>
          <w:trHeight w:val="40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именование мероприятия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тегория расходо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оки выполнен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полнители мероприятий</w:t>
            </w:r>
          </w:p>
        </w:tc>
        <w:tc>
          <w:tcPr>
            <w:tcW w:w="124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финансирования (по годам), руб.</w:t>
            </w:r>
          </w:p>
        </w:tc>
      </w:tr>
      <w:tr>
        <w:trPr>
          <w:tblHeader w:val="true"/>
          <w:trHeight w:val="4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511" w:hRule="atLeast"/>
        </w:trPr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рограммы: формирование на территории городского округа город Первомайск Нижегородской области образовательной системы, обеспечивающей доступность качественного образования, отвечающего потребностям инновационного развития экономики городского округа, ожиданиям общества и каждого граждан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Cs/>
                <w:sz w:val="14"/>
                <w:szCs w:val="14"/>
              </w:rPr>
              <w:t>214202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28175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4497657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6599649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7374595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7228467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1344912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6227648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0541752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44374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38174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3918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055889484,88</w:t>
            </w:r>
          </w:p>
        </w:tc>
      </w:tr>
      <w:tr>
        <w:trPr>
          <w:trHeight w:val="265" w:hRule="atLeast"/>
        </w:trPr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общего образования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Cs/>
                <w:sz w:val="14"/>
                <w:szCs w:val="14"/>
              </w:rPr>
              <w:t>179517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Cs/>
                <w:sz w:val="14"/>
                <w:szCs w:val="14"/>
              </w:rPr>
              <w:t>196486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Cs/>
                <w:sz w:val="14"/>
                <w:szCs w:val="14"/>
              </w:rPr>
              <w:t>20490412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14"/>
                <w:szCs w:val="14"/>
              </w:rPr>
              <w:t>19829750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6579146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22725088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52930758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7796134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255947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45716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47162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4815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82998652,5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Совершенствование дошкольного образования как института социального развит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народного образования администрации городского округа город Первомайск Нижегородской области (далее – ОНО администрации городского округа г. Первомайск), Муниципальное казенное учреждение «Центр по обслуживанию муниципальных образовательных учреждений городского округа город Первомайск Нижегородской области (далее – МКУ «Центр по обслуживанию МОУ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разовательные организации (далее – ОО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77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800,0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Модернизация содержания общего образования и образовательной среды с целью развития одаре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6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200,0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, сохранение и распространение русского языка, улучшение качества преподавания русского языка, литературы, истории, комплексного учебного курса «Основы религиозных культур и светской этик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00,0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4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6"/>
                <w:szCs w:val="16"/>
                <w:lang w:val="ru-M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у обучающихся социальных компетенций, гражданских установок, культуры здорового образа жизн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MD"/>
              </w:rPr>
              <w:t>Проч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9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74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6740,02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53" w:leader="none"/>
              </w:tabs>
              <w:suppressAutoHyphens w:val="true"/>
              <w:ind w:left="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ачества и доступности образования для детей с ОВЗ и детей-инвалид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uppressAutoHyphens w:val="true"/>
              <w:ind w:left="0" w:firstLine="10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3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23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52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3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00463,0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образовательных организаций, подведомственных отделу народного образования администрации городского округа г. Первомайск, на основе муниципальных заданий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7214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3151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692644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2989197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01444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12491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510286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089566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421389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7596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8685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981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82381025,59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 компенсации части родительской платы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6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0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9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3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7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6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5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49500,0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дополнительных образовательных усл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смотр и уход за ребенком в муниципальных образовательных организациях, реализующих образовательную программу дошкольного образования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0400,0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обучающимся муниципальных общеобразовательных организац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6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3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8982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501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2398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2297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0911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9422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709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98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55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2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222572,42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дительская плата за питание обучающихся в муниципальных общеобразовательных организация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выплаты компенсации педагогическим и иным работникам муниципальных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503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1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5078,87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 деятельности Центра образования цифрового и гуманитарного профилей «Точка рост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02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2304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09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9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3385,6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 учебного процесса с соблюдением санитарно-эпидемиологических требований в условиях профилактики и предотвращения распространения новой коронавирусной инфек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87,00</w:t>
            </w:r>
          </w:p>
        </w:tc>
      </w:tr>
      <w:tr>
        <w:trPr>
          <w:trHeight w:val="265" w:hRule="atLeast"/>
        </w:trPr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«Развитие дополнительного образования и воспитания детей и молодежи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22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08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74073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7990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4607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1444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5030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5232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78226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558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633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71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8834201,09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единого воспитательного пространства в городском округе город Первомайск Нижегородской области, развитие системы дополнительного 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ление содержания дополнительного образования, повышение уровня профессионального мастерства педагогических работников сферы воспитания и дополнительного образования, выявление и распространение передового и инновационного опыта, эффективных форм и методов рабо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00,0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лактика асоциальных явлений в детской и молодежной среде, формирование здорового образа жизн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0,0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лечение обучающихся к регулярным занятиям физической культурой и спортом, развитие различных видов спорта в образовательных организациях. Внедрение новых форм спортивно-массовых мероприят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6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766,8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логическое воспитание и формирование экологической культуры у обучающихся, создание условий для вовлечения детей в поисково-исследовательскую деятель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,0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противодействие немедицинскому использованию наркотических сред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0,0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тдыха и оздоровления дет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Центр по обслуживанию МОУ», ОО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УЗ НО «Первомайская центральная районная больница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889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7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869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8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4785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786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78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716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2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2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68183,5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квалифицированных кадров, владеющих современными педагогическими и оздоровительными технология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витие моделей и форм детского самоуправления, совершенствование волонтерской деятель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6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300,0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форм и методов социализации детей и молодежи; вовлечение учащейся молодежи в социальную практик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образовательных организаций дополнительного образования детей, подведомственных отделу народного образования администрации городского округа г. Первомайск, на основе муниципальных зада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9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5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52177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0634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0789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204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732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39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13766,73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10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03016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16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8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77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48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5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27191,6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-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676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92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9592,46</w:t>
            </w:r>
          </w:p>
        </w:tc>
      </w:tr>
      <w:tr>
        <w:trPr>
          <w:trHeight w:val="265" w:hRule="atLeast"/>
        </w:trPr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атриотическое воспитание  обучающихся  городского округа город Первомайск Нижегородской области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28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3812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9580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8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8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6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96630,77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бучения граждан начальным знаниям по основам военной службы и повышение квалификации специалистов в сфере патриотического воспит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Формирование и ведение электронных ресурсов и информационного банка данных в сфере патриотического воспит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Обеспечение информационного освещения мероприятий патриотической направленности в средствах массовой информа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Проведение мероприятий по воспитанию у обучающихся навыков поведения в чрезвычайных ситуация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О администрации городского округа г. Первомайск,  МКУ «Центр по обслуживанию МОУ», ОО, Муниципальное  автономное учреждение «Издательский Дом «Районный вестник», МАОУ «ЦДО»,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ение надзорной деятельности по городскому округу город Первомайск Главного управления МЧС России по Нижегородской области    (по согласован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Совершенствование системы работы по патриотическому воспитанию обучаю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О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Организация поисковых, познавательных, научно-исследовательских, творческих мероприятий в сфере патриотического воспит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8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100,0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Оснащение муниципа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О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81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812,85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О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71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920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4717,92</w:t>
            </w:r>
          </w:p>
        </w:tc>
      </w:tr>
      <w:tr>
        <w:trPr>
          <w:trHeight w:val="265" w:hRule="atLeast"/>
        </w:trPr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7721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«Ресурсное обеспечение сферы образования  городского округа город Первомайск Нижегородской области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8806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4052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9416404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25751293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992346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4755451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8099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17343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26990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325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82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82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3768035,18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овершенствование кадрового потенциала системы 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ского округа город Первомайск Нижегородской области, ОНО администрации городского округа г. Первомайс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8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00,0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Укрепление материально-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технической базы ОО,  модернизация и обновление автобусного парка для перевозки уча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О администрации городского округа г. Первомайск,  О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  <w:t>8100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79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36464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05293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1277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207043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27056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8734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1875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6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53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53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237631,3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Улучшение условий и  охраны труда на основе снижения профессиональных рисков работников муниципальных учрежде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– 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618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63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189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40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393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60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1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85073,0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Разработка проектно – сметной документации, строительство, капитальный ремонт объектов 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– 20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НО администрации городского округа г. Первомайск, О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3965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1767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57330,88</w:t>
            </w:r>
          </w:p>
        </w:tc>
      </w:tr>
      <w:tr>
        <w:trPr>
          <w:trHeight w:val="265" w:hRule="atLeast"/>
        </w:trPr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w:anchor="Par87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«Обеспечение реализации  муниципальной программ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28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990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24827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33609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421827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46609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95046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75124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01007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99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6773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682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71891965,34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9"/>
          <w:headerReference w:type="first" r:id="rId30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2.7. Обоснование объема финансовых ресур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. Ресурсное обеспечени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4</w:t>
      </w:r>
    </w:p>
    <w:tbl>
      <w:tblPr>
        <w:tblW w:w="163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134"/>
        <w:gridCol w:w="851"/>
        <w:gridCol w:w="850"/>
        <w:gridCol w:w="851"/>
        <w:gridCol w:w="851"/>
        <w:gridCol w:w="850"/>
        <w:gridCol w:w="850"/>
        <w:gridCol w:w="1134"/>
        <w:gridCol w:w="1134"/>
        <w:gridCol w:w="1134"/>
        <w:gridCol w:w="1134"/>
        <w:gridCol w:w="1134"/>
        <w:gridCol w:w="1134"/>
        <w:gridCol w:w="1280"/>
      </w:tblGrid>
      <w:tr>
        <w:trPr>
          <w:tblHeader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заказчик – координатор, соисполнители</w:t>
            </w:r>
          </w:p>
        </w:tc>
        <w:tc>
          <w:tcPr>
            <w:tcW w:w="13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финансовых ресурсах по годам реализации Программы, руб.</w:t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образования городского округа город Первомайск Ниже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202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8175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97657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599649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7374595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228467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44912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227648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541752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4374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8174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9186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55889484,88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114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8175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97657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599649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7374595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228467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44912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227648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541752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4374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8174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9186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55801484,88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0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1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обще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517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6486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4904126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297509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6579146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72508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293075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796134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255947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5716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7162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8158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82998652,5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517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6486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4904126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297509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6579146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72508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293075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796134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255947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5716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7162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8158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82998652,5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дополнительного образования и воспитания детей и молодеж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22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08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74073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79901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4607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1444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5030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5232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8226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58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33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7117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834201,09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22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08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74073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79901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4607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1444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5030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5232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8226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58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33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7117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834201,09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3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атриотическое воспитание  обучающихся  городского округа город Первомайск Ниже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3812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580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9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96630,77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заказчик – координатор Отдел народного образования администрации городского округа г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3812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580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9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96630,77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4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есурсное обеспечение сферы образования городского округа город Первомайск Ниже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06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52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16404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751293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992346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75545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8099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17343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26990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25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82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8221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3768035,18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18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52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16404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751293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992346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75545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8099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17343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26990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25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82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8221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3680035,18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00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5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еспечение реализации муниципальной програм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28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90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24827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336092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421827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46609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95046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75124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1007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99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773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824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1891965,3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28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90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24827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336092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421827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46609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95046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75124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1007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99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773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824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1891965,34</w:t>
            </w:r>
          </w:p>
        </w:tc>
      </w:tr>
      <w:tr>
        <w:trPr>
          <w:trHeight w:val="16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sectPr>
          <w:headerReference w:type="default" r:id="rId31"/>
          <w:headerReference w:type="first" r:id="rId32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7.2. Прогнозная оценка расходов на реализацию Программы за счет всех источников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left="0" w:firstLine="60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5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850"/>
        <w:gridCol w:w="851"/>
        <w:gridCol w:w="850"/>
        <w:gridCol w:w="851"/>
        <w:gridCol w:w="850"/>
        <w:gridCol w:w="851"/>
        <w:gridCol w:w="850"/>
        <w:gridCol w:w="851"/>
        <w:gridCol w:w="1275"/>
        <w:gridCol w:w="1276"/>
        <w:gridCol w:w="1275"/>
        <w:gridCol w:w="1417"/>
        <w:gridCol w:w="1277"/>
      </w:tblGrid>
      <w:tr>
        <w:trPr>
          <w:tblHeader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ус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и финансирования </w:t>
            </w:r>
          </w:p>
        </w:tc>
        <w:tc>
          <w:tcPr>
            <w:tcW w:w="13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расходов (руб.), годы</w:t>
            </w:r>
          </w:p>
        </w:tc>
      </w:tr>
      <w:tr>
        <w:trPr>
          <w:tblHeader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Развитие образования городского округа город Первомайск Нижегородской обла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3126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8808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649817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827876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8660089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877999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194517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0988449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485814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43134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81424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918401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93583130,5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23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32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215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8226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85494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9531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605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1196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4061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390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76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781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693645,7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202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175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97657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99649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37459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28467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44912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27648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41752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37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8174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186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5889484,8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50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1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9570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3421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3389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61697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9984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35374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9584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1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8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35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944358,1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5295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26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267482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46787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265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695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3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45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59388,5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736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164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824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486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135803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342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7988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915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7580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610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610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610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7588662,0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23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532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3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1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24563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91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971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104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020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7025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921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04709,34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на предоставление грантов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9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9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5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900,94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30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13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638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883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7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95841,54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66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54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41503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15683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52657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60667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19788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212708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20127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651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21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449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5794061,36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. «Развитие обще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6883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5593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4738826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8958909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6592446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974637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9981183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5015538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955911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4689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613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7131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85027390,0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66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07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34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61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3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128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04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19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963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73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73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73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28737,5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517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86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904126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297509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579146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725088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930758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96134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55947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71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16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158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2998652,5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7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3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998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584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4974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744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17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4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9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9948,9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870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46787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265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695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3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45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46405,64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544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756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496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963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821303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217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6536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93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93580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590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590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590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9254288,0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23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532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3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1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24563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577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230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08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5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44318,6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72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02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44126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33809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5784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04818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18845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356167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2991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957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69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271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719128,25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uppressAutoHyphens w:val="true"/>
              <w:ind w:left="-108" w:firstLine="25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дошкольного образования как института социальн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8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8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800,0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Модернизация содержания общего образования и образовательной среды с целью развития одаре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2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2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200,0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Поддержка, сохранение и распространение русского языка, улучшение качества преподавания русского языка, литературы, истории, комплексного учебного курса "Основы религиозных культур и светской этик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00,0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Формирование у обучающихся социальных компетенций, гражданских установок, культуры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74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6740,0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74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6740,0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74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6740,02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Повышение качества и доступности образования для детей с ОВЗ и детей-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23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52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4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00463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23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52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4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00463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23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532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3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1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24563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00,0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Обеспечение деятельности муниципальных образовательных организаций, подведомственных отделу народного образования администрации городского округа г.Первомайск,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214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151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92644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98919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01444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12491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102864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89566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21389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596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68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812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2381025,5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214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151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92644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98919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01444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12491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102864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89566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21389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596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68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812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2381025,5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7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3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10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877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238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206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344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649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262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762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489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53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38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384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384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45160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9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5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446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36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85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22944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4519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52344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6281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40164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9646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43684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11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0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27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918579,59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 компенсации части родительской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6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0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9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3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7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6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0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0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495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6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0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9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3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7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6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0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0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495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6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0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9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3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7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6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0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0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495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Предоставление дополнительных образовате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1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4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1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599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7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4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0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4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38992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1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4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1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599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7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4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0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4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38992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Присмотр и уход за ребенком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46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95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68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42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8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5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333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109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7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7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7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786229,2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46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95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68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09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48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26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4003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939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8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8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8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45829,2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9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9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04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9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9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04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 Предоставление мер социальной поддержки обучающимся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6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3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8982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5011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2398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229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09113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94225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7094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98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55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24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222572,4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6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3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8982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5011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2398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229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09113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94225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7094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98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55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24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222572,4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998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584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4974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744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17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4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9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18948,9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870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46787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265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695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3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45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46405,64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7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4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710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63309,16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6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3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8982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011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898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6606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218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6198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943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0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93908,64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Родительская плата за питание обучающихс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9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916,24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9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916,24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1" w:leader="none"/>
              </w:tabs>
              <w:suppressAutoHyphens w:val="true"/>
              <w:ind w:left="39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Осуществление выплаты компенсации педагогическим и иным работникам муниципальных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503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1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5078,8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503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1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5078,8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503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1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5078,8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Финансовое обеспечение деятельности Центра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029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230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09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97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3385,6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029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230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09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97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3385,6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029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230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09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97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3385,6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 Организации учебного процесса с соблюдением санитарно-эпидемиологических требований в условиях профилактики и предотвращения распространения новой коронавирусной 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8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87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8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87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8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87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. «Развитие дополнительного образования и воспитания детей и молоде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60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54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90568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1782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8923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14447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489604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01705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5597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7122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7873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6530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553496,0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60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792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31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29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38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37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6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6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60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9295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2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8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4073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79901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4607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14447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50309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52324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8226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58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33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11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834201,0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6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5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5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214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3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2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8874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4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7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9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5773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3861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777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6347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13909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0904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5737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50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25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03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810787,09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единого воспитательного пространства в городском округе город Первомайск Нижегородской области, развитие системы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ление содержания дополнительного образования, повышение уровня профессионального мастерства педагогических работников сферы воспитания и дополнительного образования, выявление и распространение передового и инновационного опыта, эффективных форм и методов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00,0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лактика асоциальных явлений в детской и молодежной среде,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0,0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лечение обучающихся к регулярным занятиям физической культурой и спортом, развитие различных видов спорта в образовательных организациях. Внедрение новых форм спортивно-масс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6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766,8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6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766,8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6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766,8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логическое воспитание и формирование экологической культуры у обучающихся, создание условий для вовлечения детей в поисково-исследователь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,0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противодействие немедицинскому использованию наркотически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0,0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7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3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030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642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794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716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2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087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63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63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630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87478,5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60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792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31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29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38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37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6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6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60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9295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9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7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869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8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478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78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787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716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2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2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68183,5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3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2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8874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1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4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599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6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648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14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459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466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4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4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4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18809,5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квалифицированных кадров, владеющих современными педагогическими и оздоровительными технолог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оделей и форм детского самоуправления, совершенствование волонтер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3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3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300,0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форм и методов социализации детей и молодежи; вовлечение учащейся молодежи в социальную практ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образовательных организаций дополнительного образования детей, подведомственных отделу народного образования администрации городского округа г.Первомайск,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9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5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52177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0634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0789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204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732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395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68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13766,7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9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5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52177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0634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0789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204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732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395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68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13766,7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6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5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5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164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4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3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9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6577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7094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0789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204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732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395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68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39726,73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10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0301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16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8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77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48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59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27191,6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10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0301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16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8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77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48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59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27191,6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10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0301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16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8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77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48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59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27191,6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676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92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9592,46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676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92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9592,46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676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92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9592,46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Патриотическое воспитание обучающихся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38127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9580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8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8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69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96630,7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8127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580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9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96630,7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746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883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7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7001,54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61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6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529,2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100,0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бучения граждан начальным знаниям по основам военной службы и повышение квалификации специалистов в сфере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Формирование и ведение электронных ресурсов и информационного банка данных в сфере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Обеспечение информационного освещения мероприятий патриотической направленности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Проведение мероприятий по воспитанию у обучающихся навыков поведения в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Совершенствование системы работы по патриотическому воспитанию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Организация поисковых, познавательных, научно-исследовательских, творческих мероприятий в сфере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1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1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100,0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Оснащение муниципа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812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812,85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812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812,85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14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140,34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7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72,5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714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920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6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3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4717,9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714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920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6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3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4717,9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7325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883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7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6861,2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8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6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856,7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24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32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7169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34233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9721384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22948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487323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18183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3717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1373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6628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69300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4713648,3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8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0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28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2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9038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7403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633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393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726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1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90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45613,20</w:t>
            </w:r>
          </w:p>
        </w:tc>
      </w:tr>
      <w:tr>
        <w:trPr>
          <w:trHeight w:val="2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6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2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16404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51293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992346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75545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8099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7343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6990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2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2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22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768035,1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9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5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500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344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8339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16996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4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70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5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9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9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96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436839,1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5295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26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88773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12982,86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64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4621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52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7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32641,5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30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13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447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27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0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9689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5695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5632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441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839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783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986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28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5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5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40871,62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Совершенствование кадрового потенциала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00,0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Укрепление материально-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технической базы ОО,  модернизация и обновление автобусного парка для перевозк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18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9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175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88233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41814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681073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33387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95739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8601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686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941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2430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183244,5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8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0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28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2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9038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7403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633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393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726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1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90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45613,2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9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36464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5293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1277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20704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27056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87345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1875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53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53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237631,3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9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5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500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2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66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16996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4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70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5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9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9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96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138547,7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5295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26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88773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12982,86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64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6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52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7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2928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21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7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9749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2993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77412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6003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4456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51745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871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59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6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323172,74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Улучшение условий и  охраны труда на основе снижения профессиональных рисков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634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189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40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39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60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1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85073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634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189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40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39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60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1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85073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634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189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40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39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9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1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85073,0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Разработка проктно – сметной документации, строительство, капитальный ремонт объектов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39659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1767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57330,8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39659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1767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57330,8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114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1714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98291,4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971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69713,5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30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13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447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7615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7009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4625,88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5 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28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990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24827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336092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421827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46609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95046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75124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01007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99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773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824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1891965,34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8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90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4827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36092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31827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6609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5046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5124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1007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9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73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824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1891965,34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24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2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11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7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0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09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20543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4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5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9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6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6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8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2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3550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7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0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582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на предоставление грантов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9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9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5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900,94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14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00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8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7821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50512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8943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87497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9204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873059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07517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478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60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311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913174,40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3"/>
          <w:headerReference w:type="first" r:id="rId34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тическое распределение средст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"Обеспечение реализа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"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134"/>
        <w:gridCol w:w="567"/>
        <w:gridCol w:w="567"/>
        <w:gridCol w:w="1134"/>
        <w:gridCol w:w="426"/>
        <w:gridCol w:w="709"/>
        <w:gridCol w:w="709"/>
        <w:gridCol w:w="708"/>
        <w:gridCol w:w="709"/>
        <w:gridCol w:w="709"/>
        <w:gridCol w:w="709"/>
        <w:gridCol w:w="708"/>
        <w:gridCol w:w="709"/>
        <w:gridCol w:w="1134"/>
        <w:gridCol w:w="994"/>
        <w:gridCol w:w="1134"/>
        <w:gridCol w:w="1132"/>
        <w:gridCol w:w="1276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Par9184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руб.), годы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7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 (всего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образования городского округа город Первомай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28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990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24827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336092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421827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46609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95046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75124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010072,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99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773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82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1891965,34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аппарату управления отдела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1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22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63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right="-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3375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79572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43335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70211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11582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303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6279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6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95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069647,0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1 00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4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9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488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7696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8339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5208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5859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629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42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3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6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81083,6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1 S2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8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7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835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0235,8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1 554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14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1 71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9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93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59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438,9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1 00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7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01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409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603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5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5239,9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1 00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8,7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1 73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1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3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5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7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212,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6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5112,9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1 73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87,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587,0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1 73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4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4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182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463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3519,2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0 1 739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563,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4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44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9763,42</w:t>
            </w:r>
          </w:p>
        </w:tc>
      </w:tr>
      <w:tr>
        <w:trPr>
          <w:trHeight w:val="28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1 73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17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6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580,80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0 1 739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36,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936,58</w:t>
            </w:r>
          </w:p>
        </w:tc>
      </w:tr>
      <w:tr>
        <w:trPr>
          <w:trHeight w:val="8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50374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500,0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униципальному казенному учреждению «Центр по обслуживанию муниципальных образовательных учреждений городского округа город Первомайск Нижегородской област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2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206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1269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314522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456520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878491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995879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038878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22084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147277,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42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478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52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3822318,3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2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84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27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08173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73772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0463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62489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816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3144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14011,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6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684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6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789581,7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2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4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7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0587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7154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6824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5543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0074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424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5833,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04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05765,3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2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75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662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34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84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84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7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4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398,6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2 S2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1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1764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0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0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84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63064,1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2 S2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85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111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9641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2 S4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750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2 739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46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46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2 2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85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85,3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5 02 71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2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222,00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95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5"/>
      <w:headerReference w:type="first" r:id="rId36"/>
      <w:type w:val="nextPage"/>
      <w:pgSz w:orient="landscape" w:w="16838" w:h="11906"/>
      <w:pgMar w:left="567" w:right="709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54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18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>
    <w:name w:val="Основной текст с отступом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Style17">
    <w:name w:val="Тема примечания Знак"/>
    <w:qFormat/>
    <w:rPr>
      <w:rFonts w:ascii="Calibri" w:hAnsi="Calibri" w:eastAsia="Times New Roman" w:cs="Calibri"/>
      <w:b/>
      <w:bCs/>
      <w:sz w:val="20"/>
      <w:szCs w:val="20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Times New Roman" w:cs="Calibri"/>
      <w:sz w:val="24"/>
      <w:szCs w:val="24"/>
      <w:lang w:val="en-US" w:bidi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1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uppressAutoHyphens w:val="true"/>
    </w:pPr>
    <w:rPr>
      <w:rFonts w:eastAsia="Times New Roman" w:cs="Calibri"/>
      <w:sz w:val="20"/>
      <w:szCs w:val="20"/>
      <w:lang w:val="en-US" w:bidi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40:00Z</dcterms:created>
  <dc:creator>Admin</dc:creator>
  <dc:description/>
  <cp:keywords/>
  <dc:language>en-US</dc:language>
  <cp:lastModifiedBy>admin</cp:lastModifiedBy>
  <cp:lastPrinted>2024-01-15T08:17:00Z</cp:lastPrinted>
  <dcterms:modified xsi:type="dcterms:W3CDTF">2024-01-15T06:04:00Z</dcterms:modified>
  <cp:revision>1660</cp:revision>
  <dc:subject/>
  <dc:title/>
</cp:coreProperties>
</file>