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ского округа город Первомайс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635</wp:posOffset>
                </wp:positionV>
                <wp:extent cx="779145" cy="579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8510" cy="5797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5.65pt;mso-wrap-distance-left:1.9pt;mso-wrap-distance-right:1.9pt;mso-wrap-distance-top:2.9pt;mso-wrap-distance-bottom:2.9pt;margin-top:0.0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8510" cy="5797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                      № 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  <w:gridCol w:w="1275"/>
      </w:tblGrid>
      <w:tr>
        <w:trPr/>
        <w:tc>
          <w:tcPr>
            <w:tcW w:w="124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1"/>
          <w:numId w:val="3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 (в ред. от 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№ 1207, от 29.12.2015 № 1285, от 19.04.2016 № 399, от 12.05.2016 № 487, от 27.06.2016 № 600, от 18.07.2016 № 668, от 09.08.2016           № 746, от 07.09.2016 № 811, от 29.09.2016 № 919, от 27.10.2016 № 1012, от 23.11.2016 № 1100, от 08.12.2016 № 1159, от 26.12.2016 № 1248, от 21.03.2017     № 251, от 17.04.2017 № 371, от 01.06.2017 № 543, от 11.07.2017 № 669, от 09.08.2017 № 782, от 06.10.2017 № 1015, от 17.11.2017 № 1187, от 22.12.2017 № 1395, от 29.12.2017 № 1472, от 26.01.2018 № 147, от 02.03.2018 № 303, от 26.03.2018 № 403, от 04.05.2018 № 557, от 30.05.2018 № 664, от 04.07.2018 № 765, от 25.07.2018 № 849, от 14.09.2018 № 1077, от 03.10.2018 № 1129, от 14.11.2018 № 1288),  следующие изменения: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«Объемы бюджетных ассигнований Программы (в разбивке по подпрограммам)» раздела 1. «Паспорт Программы» изложить в новой редакции, согласно приложению 1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1 подраздела 2.4. «Перечень основных мероприятий Программы» раздела 2. «Текст Программы» изложить в новой редакции, согласно приложению 2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4 пункта 2.7.1. «Ресурсное обеспечение реализации Программы» подраздела 2.7. «Обоснование объема финансовых ресурсов» раздела 2. «Текст Программы» изложить в новой редакции, согласно приложению 3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5 пункта 2.7.2. «Прогнозная оценка расходов на реализацию Программы за счет всех источников» подраздела 2.7. «Обоснование объема финансовых ресурсов» раздела 2. «Текст Программы» изложить в новой редакции, согласно приложению 4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4.1. «Паспорт Подпрограммы» подраздела 3.4. «Подпрограмма 4 «Ресурсное обеспечение сферы образования городского округа город Первомайск Нижегородской области» раздела 3. «Подпрограммы Программы» изложить в новой редакции, согласно приложению 5 к настоящему постановлению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5.1. «Паспорт Подпрограммы» подраздела 3.5. «Подпрограмма 5 «Обеспечение реализации муниципальной программы» раздела 3. «Подпрограммы Программы» изложить в новой редакции, согласно приложению 6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«Аналитическое распределение средств Подпрограммы «Обеспечение реализации муниципальной программы» изложить в новой редакции, согласно приложению 7 к настоящему постановлению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народного образования администрации городского округа город  Первомайск Нижегородской области обеспечить размещение  настоящего постановления на официальном сайте администрации городского округа город Первомайск Нижегородской области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публикование в газете «Районный вестник».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 Е.А.Лебедн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 № 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041"/>
      </w:tblGrid>
      <w:tr>
        <w:trPr>
          <w:trHeight w:val="1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9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бъемы бюджетных ассигнований Программы  (в разбивке по подпрограммам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 годам, руб.</w:t>
            </w:r>
            <w:r>
              <w:rPr/>
              <w:t>:</w:t>
            </w:r>
          </w:p>
          <w:tbl>
            <w:tblPr>
              <w:tblW w:w="12757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18"/>
              <w:gridCol w:w="1701"/>
              <w:gridCol w:w="1559"/>
              <w:gridCol w:w="1417"/>
              <w:gridCol w:w="1418"/>
              <w:gridCol w:w="1701"/>
              <w:gridCol w:w="212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4202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8175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4976578,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9272269,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36460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8431504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08704955,4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502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51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95701,4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470673,5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748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416774,9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из областного бюджета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31595,5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8736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9164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78249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5772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7107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7258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586360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9178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49178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5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55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30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13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4470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266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543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6241503,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210045,7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2761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173304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4710556,9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</w:t>
            </w:r>
          </w:p>
          <w:tbl>
            <w:tblPr>
              <w:tblW w:w="1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26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9517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64862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4904126,7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531933,7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9706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1132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2277760,5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7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63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910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7544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756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6496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4271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55463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5632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672481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972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6022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744126,7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260333,7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160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4992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2238660,5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2</w:t>
            </w:r>
          </w:p>
          <w:tbl>
            <w:tblPr>
              <w:tblW w:w="1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26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222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086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74073,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5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08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116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179073,9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6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58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5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781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8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3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2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6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41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360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7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893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45773,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43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81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67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064973,9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3</w:t>
            </w:r>
          </w:p>
          <w:tbl>
            <w:tblPr>
              <w:tblW w:w="1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26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2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1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4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венции из областного бюджета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2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1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4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4</w:t>
            </w:r>
          </w:p>
          <w:tbl>
            <w:tblPr>
              <w:tblW w:w="1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26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06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523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16404,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878587,9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8239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961000,1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29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56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5001,4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63443,5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748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451544,9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63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15295,5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1595,5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6418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6418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30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513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2447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27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304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39689,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84244,4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617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26741,6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5</w:t>
            </w:r>
          </w:p>
          <w:tbl>
            <w:tblPr>
              <w:tblW w:w="1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26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сег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 2015-2020 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28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990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248273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274147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673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770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085720,8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24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529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1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0723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59613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3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46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5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9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4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13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795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276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276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5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00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783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278213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388567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53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589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6178780,8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2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49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№ _______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4. Перечень основных мероприятий Программы</w:t>
      </w:r>
    </w:p>
    <w:p>
      <w:pPr>
        <w:pStyle w:val="Style19"/>
        <w:spacing w:lineRule="auto" w:line="360"/>
        <w:ind w:left="0" w:firstLine="601"/>
        <w:jc w:val="right"/>
        <w:rPr/>
      </w:pPr>
      <w:r>
        <w:rPr/>
        <w:t>Таблица 1</w:t>
      </w:r>
    </w:p>
    <w:tbl>
      <w:tblPr>
        <w:tblW w:w="15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134"/>
        <w:gridCol w:w="1843"/>
        <w:gridCol w:w="1276"/>
        <w:gridCol w:w="1275"/>
        <w:gridCol w:w="1276"/>
        <w:gridCol w:w="1276"/>
        <w:gridCol w:w="1276"/>
        <w:gridCol w:w="1275"/>
        <w:gridCol w:w="1385"/>
      </w:tblGrid>
      <w:tr>
        <w:trPr>
          <w:tblHeader w:val="true"/>
          <w:trHeight w:val="40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мероприятий</w:t>
            </w:r>
          </w:p>
        </w:tc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(по годам), руб.</w:t>
            </w:r>
          </w:p>
        </w:tc>
      </w:tr>
      <w:tr>
        <w:trPr>
          <w:tblHeader w:val="true"/>
          <w:trHeight w:val="40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511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: формирование на территории городского округа город Первомайск Нижегородской области образовательной системы, обеспечивающей доступность качественного образования, отвечающего потребностям инновационного развития экономики городского округа, ожиданиям общества и каждого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142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9765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927226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6460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43150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8704955,49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7951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0490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0053193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70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32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2277760,52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Совершенствование дошкольного образования как института социального разви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народного образования администрации городского округа город Первомайск Нижегородской области (далее – ОНО администрации городского округа г. Первомайск), Муниципальное казенное учреждение «Центр по обслуживанию муниципальных образовательных учреждений городского округа город Первомайск Нижегородской области (далее – МКУ «Центр по обслуживанию МОУ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тельные организации (далее – О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7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«Основы религиозных культур и светской э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lang w:val="ru-MD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MD"/>
              </w:rPr>
              <w:t>Прочие</w:t>
            </w:r>
            <w:r>
              <w:rPr>
                <w:rFonts w:cs="Times New Roman" w:ascii="Times New Roman" w:hAnsi="Times New Roman"/>
              </w:rPr>
              <w:t xml:space="preserve">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true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образования для детей с ОВЗ и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uppressAutoHyphens w:val="true"/>
              <w:ind w:left="0" w:firstLine="1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60133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692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31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384377,94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2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6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1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082,58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2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740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08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1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179073,98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 по обслуживанию МОУ», ОО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НО «Первомай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8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6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1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5496,2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5477,78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одпрограмма 3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г. Первомайск,  МКУ «Центр по обслуживанию МОУ», ОО, Муниципальное  автономное учреждение «Издательский Дом «Районный вестник», МАОУ «ЦДО»,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надзорной деятельности по городскому округу город Первомайск Главного управления МЧС России по Нижегородской области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Par7721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>4 «Ресурсное обеспечение сферы образовани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80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41640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587858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8239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330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961000,19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вершенствование кадрового потенциала систем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город Первомайск Нижегородской области, ОНО администрации городского округа 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г. Первомайск, 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10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4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270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8581,63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256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8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656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40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7162,56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hyperlink w:anchor="Par8710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>5 «Обеспечение реализации 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27414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7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770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085720,80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 № __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.7. Обоснование объема финансовых ресур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. Ресурсное обеспечени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tbl>
      <w:tblPr>
        <w:tblW w:w="15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62"/>
        <w:gridCol w:w="2006"/>
        <w:gridCol w:w="1371"/>
        <w:gridCol w:w="1371"/>
        <w:gridCol w:w="1371"/>
        <w:gridCol w:w="1371"/>
        <w:gridCol w:w="1371"/>
        <w:gridCol w:w="1371"/>
        <w:gridCol w:w="1481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, соисполнители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финансовых ресурсах по годам реализации Программы, руб.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образования городского округа город Первомайск Нижегородской област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02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75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976578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272269,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4600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315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704955,4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14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75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976578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272269,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4600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315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616955,4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общего образования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17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86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04126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31933,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06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3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277760,5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17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86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04126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31933,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06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3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277760,5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дополнительного образования и воспитания детей и молодеж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2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073,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9073,9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2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073,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9073,9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6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6404,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8587,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2390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61000,1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8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6404,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8587,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2390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73000,1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еализации муниципальной программы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8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0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8273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4147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3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0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5720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8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0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8273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4147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3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0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5720,80</w:t>
            </w:r>
          </w:p>
        </w:tc>
      </w:tr>
      <w:tr>
        <w:trPr>
          <w:trHeight w:val="1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4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 № _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7.2. Прогнозная оценка расходов на реализацию Программы за счет всех источ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tbl>
      <w:tblPr>
        <w:tblW w:w="15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040"/>
        <w:gridCol w:w="1481"/>
        <w:gridCol w:w="1481"/>
        <w:gridCol w:w="1481"/>
        <w:gridCol w:w="1481"/>
        <w:gridCol w:w="1481"/>
        <w:gridCol w:w="1481"/>
        <w:gridCol w:w="1609"/>
      </w:tblGrid>
      <w:tr>
        <w:trPr>
          <w:tblHeader w:val="true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</w:t>
            </w:r>
          </w:p>
        </w:tc>
        <w:tc>
          <w:tcPr>
            <w:tcW w:w="10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расходов (руб.), годы</w:t>
            </w:r>
          </w:p>
        </w:tc>
      </w:tr>
      <w:tr>
        <w:trPr>
          <w:tblHeader w:val="true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образования городского округа город Первомайск Нижегородской област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126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80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498175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302432,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36509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021599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2962405,4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3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159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016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96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00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5745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0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75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76578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72269,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054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315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704955,4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1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5701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0673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16774,97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295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95,5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36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64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24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72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07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58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8636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17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178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предоставление грантов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5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0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447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66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43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41503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10045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761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733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10556,93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. «Развитие общего образова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883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593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738826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9619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53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6789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8110160,5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6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7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69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324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17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86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04126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319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06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3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277760,5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44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5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9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71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46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32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248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2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4126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603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0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99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38660,52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uppressAutoHyphens w:val="true"/>
              <w:ind w:left="-108" w:firstLine="2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дошкольного образования как института социального разви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вышение качества и доступности образования для детей с ОВЗ и детей-инвали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14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1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92644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013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9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31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384377,94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14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1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92644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013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9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31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384377,94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77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8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06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44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3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35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7378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6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5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2944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73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7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96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55577,94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Предоставление дополнительных образовательных усл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6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6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6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2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7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27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6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9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6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6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93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7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6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7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6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82,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082,5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82,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082,5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7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2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82,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6582,58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. «Развитие дополнительного образования и воспитания детей и молодеж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4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5681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9172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34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62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201394,9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0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92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321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2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073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9073,9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9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773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1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7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64973,98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де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30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62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5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7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7817,2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0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92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321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696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5496,2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996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9496,2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9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5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177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5477,7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9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5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177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5477,7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9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6577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7377,78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24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32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71693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40827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7520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18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363729,1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28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2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2729,00</w:t>
            </w:r>
          </w:p>
        </w:tc>
      </w:tr>
      <w:tr>
        <w:trPr>
          <w:trHeight w:val="28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6404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8587,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239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61000,1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001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443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1544,97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295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95,5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4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418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0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447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7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9689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4244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7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26741,63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вершенствование кадрового потенциала системы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8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1753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4949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4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11310,6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28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2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2729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464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2709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8581,6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001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2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2001,4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295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95,5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4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418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1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9749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0409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8566,63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1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256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1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256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1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256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6562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0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7162,56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6562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0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7162,56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143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9543,56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0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447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51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919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5 «Обеспечение реализации муниципальной программ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8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0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8273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4147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3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0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5720,8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8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0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8273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4147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3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0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85720,8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4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1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72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613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9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6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предоставление грантов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5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3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8213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88567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8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9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78780,80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3466"/>
      </w:tblGrid>
      <w:tr>
        <w:trPr>
          <w:trHeight w:val="47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бъемы бюджетных ассигнований Под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 годам, руб.</w:t>
            </w:r>
            <w:r>
              <w:rPr/>
              <w:t>:</w:t>
            </w:r>
          </w:p>
          <w:tbl>
            <w:tblPr>
              <w:tblW w:w="13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727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06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523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16404,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878587,9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8239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7961000,19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29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56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5001,4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63443,5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748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451544,97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63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15295,5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1595,59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6418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6418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30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513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244700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27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304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39689,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84244,4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617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26741,63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№  _______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3466"/>
      </w:tblGrid>
      <w:tr>
        <w:trPr>
          <w:trHeight w:val="47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бъемы бюджетных ассигнований Под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 годам, руб.</w:t>
            </w:r>
            <w:r>
              <w:rPr/>
              <w:t>:</w:t>
            </w:r>
          </w:p>
          <w:tbl>
            <w:tblPr>
              <w:tblW w:w="13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727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сег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 2015-2020 годы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28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990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248273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274147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673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770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085720,8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24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529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1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0723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596130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3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46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5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9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4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13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79500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276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2760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50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00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783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278213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388567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53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589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6178780,8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№ 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тическое распределение средст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"Обеспечение реал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701"/>
        <w:gridCol w:w="567"/>
        <w:gridCol w:w="567"/>
        <w:gridCol w:w="1417"/>
        <w:gridCol w:w="567"/>
        <w:gridCol w:w="1276"/>
        <w:gridCol w:w="1276"/>
        <w:gridCol w:w="1275"/>
        <w:gridCol w:w="1276"/>
        <w:gridCol w:w="1276"/>
        <w:gridCol w:w="1276"/>
        <w:gridCol w:w="1485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9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руб.), годы</w:t>
            </w:r>
          </w:p>
        </w:tc>
      </w:tr>
      <w:tr>
        <w:trPr>
          <w:tblHeader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образования городского округа город Первомай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9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27414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7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7708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085720,8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аппарату управления отдела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righ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375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302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7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66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07172,7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88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17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7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8058,2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5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3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235,8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88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382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8,7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3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7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9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6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0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0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му казенному учреждению «Центр по обслуживанию муниципальных образовательных учреждений городского округа город Первомайск Нижегородской област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0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2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1452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9112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4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8942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578548,0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81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019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75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41271,2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58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963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6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2719,1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7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741,4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5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176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9064,1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5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53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2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22,00</w:t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orient="landscape" w:w="16838" w:h="11906"/>
      <w:pgMar w:left="567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54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1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1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uppressAutoHyphens w:val="true"/>
    </w:pPr>
    <w:rPr>
      <w:rFonts w:eastAsia="Times New Roman" w:cs="Calibri"/>
      <w:sz w:val="20"/>
      <w:szCs w:val="20"/>
      <w:lang w:val="en-US" w:bidi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1may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0:00Z</dcterms:created>
  <dc:creator>Admin</dc:creator>
  <dc:description/>
  <cp:keywords/>
  <dc:language>en-US</dc:language>
  <cp:lastModifiedBy>admin</cp:lastModifiedBy>
  <cp:lastPrinted>2018-11-22T14:55:00Z</cp:lastPrinted>
  <dcterms:modified xsi:type="dcterms:W3CDTF">2018-11-22T11:55:00Z</dcterms:modified>
  <cp:revision>447</cp:revision>
  <dc:subject/>
  <dc:title/>
</cp:coreProperties>
</file>