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№ 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аблица 4. Прогнозная оценка расходов на реализацию муниципальной программы за счет всех источников</w:t>
      </w:r>
    </w:p>
    <w:tbl>
      <w:tblPr>
        <w:tblW w:w="15961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269"/>
        <w:gridCol w:w="2409"/>
        <w:gridCol w:w="992"/>
        <w:gridCol w:w="718"/>
        <w:gridCol w:w="274"/>
        <w:gridCol w:w="1135"/>
        <w:gridCol w:w="992"/>
        <w:gridCol w:w="1134"/>
        <w:gridCol w:w="992"/>
        <w:gridCol w:w="993"/>
        <w:gridCol w:w="1134"/>
        <w:gridCol w:w="1134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и финансировани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по расходам (руб.), годы</w:t>
            </w:r>
          </w:p>
        </w:tc>
      </w:tr>
      <w:tr>
        <w:trPr>
          <w:trHeight w:val="35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Обеспечение общественного порядка и противодействия преступности в городском округе город Первомайск Нижегородской обла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3007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334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63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179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61027,52</w:t>
            </w:r>
          </w:p>
        </w:tc>
      </w:tr>
      <w:tr>
        <w:trPr>
          <w:trHeight w:val="529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007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34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3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8235,52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рофилактика преступлений и правонарушений, терроризма и экстремизма на территории городского округа город Первомайск Нижегородской обла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3007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334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63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179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61027,52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007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34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3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8235,52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1.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вышение уровня межведомственного взаимодействия в борьбе с преступностью и в сфере профилактики терроризма и экстремизм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позитивного общественного мнения о правоохранительной системе и результатах ее деятельности, восстановление доверия общества к правоохранительным орган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3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птимальное применение комплекса организационных, социально-политических, информационно- пропагандистских мер по профилактике преступлений и иных правона-рушений, усиле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титеррористической защищенности объектов жизнеобеспечения и с массовым пребыванием люде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2000,0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000,0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4.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здание системы видеонаблюдения «Безопасный город» в г.Первомайск Нижегоро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1247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574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80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279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19027,52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247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74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79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19027,52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е 1.4.1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луживание системы видеонаблюд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79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0800,16</w:t>
            </w:r>
          </w:p>
        </w:tc>
      </w:tr>
      <w:tr>
        <w:trPr>
          <w:trHeight w:val="259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79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0800,16</w:t>
            </w:r>
          </w:p>
        </w:tc>
      </w:tr>
      <w:tr>
        <w:trPr>
          <w:trHeight w:val="28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«Противодействие коррупции в городском округе город Первомайск Нижегородской области»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вершенствова-ние нормативной базы противодействия коррупции, проведение антикоррупционного мониторинг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2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я комплекса мероприятий антикоррупционной направл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orient="landscape" w:w="16838" w:h="11906"/>
      <w:pgMar w:left="1134" w:right="539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53:00Z</dcterms:created>
  <dc:creator>Пользователь</dc:creator>
  <dc:description/>
  <cp:keywords/>
  <dc:language>en-US</dc:language>
  <cp:lastModifiedBy>Art-PC-1242-01</cp:lastModifiedBy>
  <cp:lastPrinted>2019-12-20T10:04:00Z</cp:lastPrinted>
  <dcterms:modified xsi:type="dcterms:W3CDTF">2020-03-23T11:04:00Z</dcterms:modified>
  <cp:revision>22</cp:revision>
  <dc:subject/>
  <dc:title/>
</cp:coreProperties>
</file>