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</w: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блица 3. Ресурсное обеспечение реализации муниципальной программы за счет средств бюджет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410"/>
        <w:gridCol w:w="992"/>
        <w:gridCol w:w="992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 –координатор, соисполнители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руб.)</w:t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-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Обеспечение общественного порядка и противодействия преступности в городском округе город Первомайск Ниже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1027,5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7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6027,5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000,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1027,5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7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6235,5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ротиводействие коррупции в городском округе город Первомайск Ниже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09:00Z</dcterms:modified>
  <cp:revision>15</cp:revision>
  <dc:subject/>
  <dc:title/>
</cp:coreProperties>
</file>