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. 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5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6"/>
        <w:gridCol w:w="1276"/>
        <w:gridCol w:w="985"/>
        <w:gridCol w:w="985"/>
        <w:gridCol w:w="992"/>
        <w:gridCol w:w="992"/>
        <w:gridCol w:w="1134"/>
        <w:gridCol w:w="1134"/>
        <w:gridCol w:w="992"/>
        <w:gridCol w:w="993"/>
        <w:gridCol w:w="1006"/>
        <w:gridCol w:w="1113"/>
        <w:gridCol w:w="1127"/>
      </w:tblGrid>
      <w:tr>
        <w:trPr>
          <w:trHeight w:val="9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н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тели мероприятий</w:t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руб.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 «Профилактика преступлений и правонарушений, терроризма и экстремизма на территории городского округа город Первомайск Ниже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007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3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6308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1792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861027,5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подпрограммы 1: Оптимальное применение комплекса организационных, социально-политических, информационно-пропагандистских мер по профилактике преступлений и иных правонарушений, по предупреждению распространения в обществе экстремистских идей, направленных на нарушение национального и межконфессионального равновесия, политического, экономического и социального равенства по национальным признакам, профилактике межнациональных конфликтов, усиление антитеррористической защищенности объектов жизнеобеспечения и с массовым пребыванием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007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3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6308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108235,5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лучшение межведомственного взаимодействия правоохранительных органов, органов местного самоуправления, предприятий и организаций городского округа город Первомайск в борьбе с преступностью и в сфере профилактики терроризма и экстрем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1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ышение уровня межведомственного взаимодействия в борьбе с преступностью и в сфере профилактики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, отдел полиции, АТК, КДН и 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1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дел пол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Обеспечение антитеррористической защищенности объектов жизнеобеспечения и с массовым пребыванием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007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3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6308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108235,52</w:t>
            </w:r>
          </w:p>
        </w:tc>
      </w:tr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тимальное применение комплекса организационных, социально-политических, информационно- пропагандистских мер по профилактике преступлений и иных правонарушений, усиление антитеррористической защищенности объектов жизнеобеспечения и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, отдел полиции, АТК, КДН и ЗП, отдел народно-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00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000,00</w:t>
            </w:r>
          </w:p>
        </w:tc>
      </w:tr>
      <w:tr>
        <w:trPr>
          <w:trHeight w:val="9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8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4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дание системы видеонаблюдения «Безопасный город» в г.Первомайск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247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08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792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19027,5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е 1.4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луживание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08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792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0800,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orient="landscape" w:w="16838" w:h="11906"/>
      <w:pgMar w:left="1134" w:right="53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3:00Z</dcterms:created>
  <dc:creator>Пользователь</dc:creator>
  <dc:description/>
  <cp:keywords/>
  <dc:language>en-US</dc:language>
  <cp:lastModifiedBy>Art-PC-1242-01</cp:lastModifiedBy>
  <cp:lastPrinted>2020-03-23T14:31:00Z</cp:lastPrinted>
  <dcterms:modified xsi:type="dcterms:W3CDTF">2020-03-23T11:32:00Z</dcterms:modified>
  <cp:revision>20</cp:revision>
  <dc:subject/>
  <dc:title/>
</cp:coreProperties>
</file>