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620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7"/>
        <w:ind w:right="174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6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1"/>
          <w:w w:val="11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before="2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 xml:space="preserve">                                 № ______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before="238" w:after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муниципальную программу «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бщественного порядка и противодействия преступности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от 24.10.2014 № 10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 муниципальную программу «Обеспечение общественного порядка и противодействия преступности в городском округе город Первомайск Нижегородской области»,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утвержденную постановлением администрации городского округа город Первомайск Нижегородской области от 24.10.2014 № 1068 (в ред. от 29.12.2015 № 1283, от 27.10.2016 № 1019, от 16.01.2017 № 26, от 03.10.2017 № 994, от 29.12.2017 № 1463, от 03.05.2018 № 544, от 06.07.2018 № 778, от 26.12.2018 № 1552, от 29.04.2019 № 634, от 30.12.2019 № 1556)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1. Подпункт 7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 за счет средств бюджета городского округа город Первомайск Нижегородской области в разбивке по подпрограммам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/>
      </w:pPr>
      <w:r>
        <w:rPr/>
        <w:t>«</w:t>
        <w:tab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20"/>
        <w:gridCol w:w="6432"/>
      </w:tblGrid>
      <w:tr>
        <w:trPr>
          <w:trHeight w:val="8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за счет средств бюджета городского округа город Первомайск Нижегородской области в разбивке по подпрограммам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общественного порядка и противодействия преступности в городском округе город Первомайск Нижегородской области» -  3861027,52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05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0078,7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3348,6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6308,1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1792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0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000,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«Профилактика преступлений и правонарушений, терроризма и экстремизма на территории городского округа город Первомайск Нижегородской области» -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1027,52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05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0078,7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3348,6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6308,1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1792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0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000,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Противодействие коррупции в городском округе город Первомайск Нижегородской области» будет реализовываться без финансовых средст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2. Таблицу 1. «</w:t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раздела 2.4. «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» раздела 2  «Текстовая часть муниципальной программы» изложить в новой 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аблицу 3. «Ресурсное обеспечение реализации муниципальной программы за счет средств бюджета городского округа город Первомайск Нижегородской области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4. «Прогнозная оценка расходов на реализацию муниципальной программы за счет всех источников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    3.1.1.     «Паспорт подпрограммы 1»     подраздела 3.1      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офилактика преступлений и правонарушений, терроризма и экстремизма на территории городского округа город Первомайск Нижегородской области»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65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1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1 на период 2015-2021 годы составит 3108235,52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05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0078,7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3348,6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6308,1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000,00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Таблицу 5. «Перечень основных мероприятий подпрограммы  1» подпункта  3.1.2.4. «Перечень основных мероприятий подпрограммы 1» пункта 3.1.2. «Текстовая часть подпрограммы 1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1 «Профилактика преступлений и правонарушений, терроризма и экстремизма на территории городского округа город Первомайск Нижегородской области»» раздела 3 «Подпрограммы муниципальной программы» изложить в новой редакции согласно приложению 4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Таблицу 7. «Ресурсное обеспечение реализации  подпрограммы  1   за   счет средств бюджета городского округа город  Первомайск    Нижегородской    области»      подпункта      3.1.2.8.        «Обоснование        объема          финансовых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ов подпрограммы 1» пункта 3.1.2. «Текстовая часть подпрограммы 1» подраздела 3.1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1 «Профилактика преступлений и правонарушений, терроризма и экстремизма на территории городского округа город Первомайск Нижегородской области»     раздела 3  «Подпрограммы муниципальной программы» изложить в новой редакции согласно приложению 5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Таблицу 8. «Прогнозная оценка расходов на реализацию подпрограммы 1 за счет всех источников» подпункта  3.1.2.8. «Обоснование объема финансовых ресурсов подпрограммы 1» пункта 3.1.2. «Текстовая часть подпрограммы 1» подраздела 3.1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1 «Профилактика преступлений и правонарушений, терроризма и экстремизма на территории городского округа город Первомайск Нижегородской области»     раздела 3  «Подпрограммы муниципальной программы» изложить в новой редакции согласно приложению 6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2. Сектору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://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.1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и газете «Районный вестник»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Глава местного самоуправления                                                                               Е.А.Лебеднов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sectPr>
      <w:headerReference w:type="default" r:id="rId3"/>
      <w:type w:val="nextPage"/>
      <w:pgSz w:w="11906" w:h="16838"/>
      <w:pgMar w:left="567" w:right="70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19-12-20T10:04:00Z</cp:lastPrinted>
  <dcterms:modified xsi:type="dcterms:W3CDTF">2020-03-23T11:46:00Z</dcterms:modified>
  <cp:revision>22</cp:revision>
  <dc:subject/>
  <dc:title/>
</cp:coreProperties>
</file>